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en-US" w:eastAsia="en-US"/>
        </w:rPr>
        <w:drawing>
          <wp:inline distT="0" distB="0" distL="0" distR="0">
            <wp:extent cx="78105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pacing w:val="40"/>
          <w:sz w:val="26"/>
          <w:szCs w:val="32"/>
        </w:rPr>
      </w:pPr>
      <w:r>
        <w:rPr>
          <w:rFonts w:cs="Times New Roman;Times New Roman" w:ascii="Times New Roman;Times New Roman" w:hAnsi="Times New Roman;Times New Roman"/>
          <w:b/>
          <w:spacing w:val="40"/>
          <w:sz w:val="26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1 января 2013 года</w:t>
        <w:tab/>
        <w:tab/>
        <w:tab/>
        <w:tab/>
        <w:tab/>
        <w:tab/>
        <w:tab/>
        <w:tab/>
        <w:t xml:space="preserve">         № 453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Ханты-Мансийск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итогах конкурса макетов плакатов</w:t>
      </w:r>
    </w:p>
    <w:p>
      <w:pPr>
        <w:pStyle w:val="NoSpacing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Россия – мой выбор и ответственность, счастье в моих руках»</w:t>
      </w:r>
    </w:p>
    <w:p>
      <w:pPr>
        <w:pStyle w:val="NoSpacing"/>
        <w:spacing w:lineRule="auto" w:line="27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;Times New Roman" w:hAnsi="Times New Roman;Times New Roman" w:cs="Times New Roman;Times New Roman"/>
          <w:spacing w:val="-4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kern w:val="2"/>
          <w:sz w:val="28"/>
          <w:szCs w:val="28"/>
        </w:rPr>
        <w:t>В ходе проведения Конкурса «Россия – мой выбор и ответственность, счастье в моих руках» в территориальные избирательные комиссии поступило 368 макетов плакатов от авторских коллективов и авторов различных возрастных и профессиональных категорий: от детей дошкольного возраста и школьников до профессиональных художников и дизайнеров. С наибольшей активностью Конкурс прошёл на территории Нефтеюганского района, города Сургута, города Нижневартовска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kern w:val="2"/>
          <w:sz w:val="28"/>
          <w:szCs w:val="28"/>
        </w:rPr>
        <w:t xml:space="preserve">Проведение Конкурса способствовало решению задачи по </w:t>
      </w: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 xml:space="preserve">повышению правовой культуры избирателей, развитию интереса к избирательному процессу и формированию активной гражданской позиции у жителей и избирателей автономного округа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  <w:t>Рассмотрев в соответствии с Положением о Конкурсе макеты плакатов, прошедшие отбор в территориальных избирательных комиссиях, Избирательная комиссия Ханты-Мансийского автономного округа – Югры постановляет:</w:t>
      </w:r>
    </w:p>
    <w:p>
      <w:pPr>
        <w:pStyle w:val="NoSpacing"/>
        <w:spacing w:lineRule="auto" w:line="276"/>
        <w:jc w:val="both"/>
        <w:rPr>
          <w:rFonts w:ascii="Times New Roman;Times New Roman" w:hAnsi="Times New Roman;Times New Roman" w:cs="Times New Roman;Times New Roman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4"/>
          <w:sz w:val="28"/>
          <w:szCs w:val="28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Первую премию не присуждать. 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Присудить вторую премию в размере 10 тысяч рубл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 конкурсную работу «Будущее России – это наш выбор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наградить Благодарственным письмом Избирательной комиссии Ханты-Мансийского автономного округа – Югр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ьмину Кристин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ячеславовну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ченицу 10 «а» класса МБОУ СОШ № 45, г. Сургут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Присудить третью премию в размере 5 тысяч рубле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за конкурсную работу «Голосуйте за дальнейший расцвет наших городов и сёл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наградить Благодарственным письмом Избирательной комиссии Ханты-Мансийского автономного округа – Югр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Акмаеву Эльвиру Ильфатовн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у 324 группы Лангепасского профессионального колледжа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Наградить Благодарственным письмом Избирательной комиссии Ханты-Мансийского автономного округа – Югры и ценным подарком в размере до 500 рублей каждого автора макетов плакатов, прошедших отбор в территориальных избирательных комиссиях, согласно списка </w:t>
        <w:br/>
        <w:t>(Приложение 1)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разместить на сайте Избирательной комиссии автономного округа и направить в территориальные избирательные комиссии.</w:t>
      </w:r>
    </w:p>
    <w:p>
      <w:pPr>
        <w:pStyle w:val="31"/>
        <w:spacing w:lineRule="auto" w:line="276"/>
        <w:ind w:hanging="0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/>
          <w:kern w:val="2"/>
          <w:sz w:val="28"/>
          <w:szCs w:val="28"/>
        </w:rPr>
      </w:r>
    </w:p>
    <w:p>
      <w:pPr>
        <w:pStyle w:val="31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1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31"/>
        <w:ind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анты-Мансийского автономного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– Югры</w:t>
        <w:tab/>
        <w:tab/>
        <w:tab/>
        <w:tab/>
        <w:tab/>
        <w:tab/>
        <w:tab/>
        <w:tab/>
        <w:tab/>
        <w:t>А.Е. Павк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анты-Мансийского автономного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руга – Югры</w:t>
        <w:tab/>
        <w:tab/>
        <w:tab/>
        <w:tab/>
        <w:tab/>
        <w:tab/>
        <w:tab/>
        <w:tab/>
        <w:t xml:space="preserve">     К.И. Дмитриева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иложение 1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 постановлению Избирательной комиссии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Ханты-Мансийского автономного округа – Югры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21 января 2013 года № 453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ПИСО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8"/>
          <w:szCs w:val="28"/>
        </w:rPr>
        <w:t>награждённых Благодарственным письмом Избирательной комиссии Ханты-Мансийского автономного округа – Югры и ценным подарком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Белояр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Шутова Марина Леонидовна –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реподаватель художественного отделения МА ОУ ДОД в области культуры Белоярского района «Детская школа искусств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Евпак Валерия Игор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3 класса Детской школы искуств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Берёзов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ерёза Екатерина Серге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3 класса Хулимсунтской детской школы искусств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улатова Мария Александр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класса Хулимсунтской детской школы искусств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ивцова Татьяна Александр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класса Хулимсунтской детской школы искусств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Кондин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аврилов Алексей Александрович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к 11 класса МБОУ Болчаровская СОШ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инаева Лариса Александро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10 класса МБОУ Болчаровская СОШ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Зайцева Ирина Николае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8 класса МБОУ Болчаровская СОШ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Нефтеюган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Анашкин Артём Сергеевич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изайнер ООО «Возрождение», п. Сингапай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Авторский коллектив: 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Есина Анастасия Иван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рреспондент БУНР редакции газеты «Югорское обозрение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рядко Олеся Олег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фотокорреспондент БУНР редакции газеты «Югорское обозрение»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Авторский коллектив: 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Балута Анна Алексеев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ница 10 класса СОШ п. Каркатеевы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улякбаева Линара Кира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10 класса СОШ п. Каркатеевы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Нижневартов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убинина Владислава Владимир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Детской школы искусств им. А.В. Ливна, п. Излучинск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Игошина Валер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оман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МБОУ ДОД «Ваховская ДШИ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игильетова Татьяна Евгень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МБОУ ДОД «Охтеурская ДШИ»,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вторский коллектив: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Сушик Дмитрий Геннадьевич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к 8 «б» класса МБОУ «Новоаганская СОШ № 1»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Чёрная Мария Сергеевна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8 «б» класса МБОУ «Новоаганская СОШ № 1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ерецкая Кристина Анатольев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ченица 8 «б» класса МБОУ «Новоаганская СОШ № 1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Октябрь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тарков Сергей Сергее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7 «б» класса МБОУ «Уньюганская СОШ №1»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Авторский коллектив: 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ожухаренко Анна Сергеевна -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заведующая центром общественного доступа МКУК «Межпоселенческая библиотека Октябрьского района»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Чепарухин Алексей Юрьевич –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ператор ЭВМ МКУК «Межпоселенческая библиотека Октябрьского района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Совет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Нижегородов Роман Михайл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дизайнер ИП Ульянов В.В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Сургут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конечникова Мария Александр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10 «а» класса МБОУ «Барсовская СОШ № 1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етрова Анастасия Геннадь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10 «а» класса МБОУ «Барсовская СОШ № 1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Леханов Лев Сергее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3 «б» класса МБОУ «Лицей № 1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Ханты-Мансийский рай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иктимирова Гузель Фарид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домохозяйка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клина Анастасия Владимир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7 класса СОШ им. Бр. Петровых, с. Реполово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Евстафьев Сергей Владимир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8 класса СОШ п. Кирпичный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Когалым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Гумерова Элеонора Алинуров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читель МБОУ СОШ № 5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 xml:space="preserve">Авторский коллектив: 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оваль Александр Леонидович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инженер-програмист ООО «Системный интегратор ТПУ «ЗапСибнефтеавтоматика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Коваль Влада Владимиров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ведущий специалист отдела информации и общественных связей Администрации города Когалыма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Лангепас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Орлов Роман Александр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ЛГ МАОУ ДОД ЦДОД «Радуга», детское объединение «Он-лайн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илиппов Анатолий Владимир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9 «а» класса ЛГ МБОУ СОШ № 4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ыбин Сергей Александр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220 группы Лангепасского профессионального колледжа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Мегион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рибивчук Василий Владимир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дизайнер ООО «Лига-Принт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ыкова Екатерина Олег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9 «а» класса МБОУ СОШ № 6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дряшова Любов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натоль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8 класса МБОУ СОШ № 4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Нефтеюганск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узнецова Анастасия Владимир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4 «в» класса МБОУ СОШ № 5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аршакова Ан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иколаев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ченица 11 «б» класса МБОУ СОШ № 5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равченко Ксения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Никола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«а» класса МБОУ СОШ № 5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акшина Поли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лександров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ченица 5 «а» класса МБОУ СОШ № 5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Нижневартовск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олодкова Александра Юрье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10 «б» класса МБОУ СОШ № 42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ергеева Виктория Анатолье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11 «б» класса МБОУ СОШ № 32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Авторский коллектив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альченко Мария Олеговна –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ница 7 «в» класса МБОУ «Лицей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Юркова Лолита Вадимо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7 «в» класса МБОУ «Лицей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Нягань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Харченко Юрий Григорье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редседатель ТИК города Нягани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Покачи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сманов Магомед Серажутинович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к 9 «а» класса МБОУ СОШ № 2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Хомич Юлия Викторо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едущий инженер МУ «Управление капитального строительства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алич Арина Анатолье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МБОУ «Центр развития творчества детей и юношества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Пыть-Ях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Решетник Евг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ерге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7 класса МБОУ ДОД «Детская школа искусств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Морская Софь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икола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7 класса МБОУ ДОД «Детская школа искусств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Радужный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Юдин Михаил Александро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к 5 класс АУ ОУ ДОД «Детская художественная школа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Буфан Юлия Роман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9 «б» класса МБОУ СОШ № 3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Чебанова Анна Дмитри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класса АУ ОУ ДОД «Детская художественная школа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Сургут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Пиндюрина Ан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ерге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класса МДОУ ДОД ДШИ № 2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Емельянова Елизаве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аимовн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ченица МБУ ЦФП «Надежда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Урай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асимова Ирина Марато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10 «б» класса МБОУ СОШ № 4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евятерова Варвара Андреевна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ученица 7 «д» класса МБОУ СОШ «Гимназия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Лебедева Светлана Ивано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реподаватель ДШИ № 2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Ханты-Мансийск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енго Наталья Виталь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художник-аэрограф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Ваддарова Татьяна Григорь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инспектор фонда УМВД России по ХМАО-Югре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ивков Данила Николаеви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воспитатель Ханты-Мансийского технолого-педагогического колледжа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Город Югорск: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Козаченко Елизавета Виталь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класса МБОУ ДОД «Детская художественная школа»;</w:t>
      </w:r>
    </w:p>
    <w:p>
      <w:pPr>
        <w:pStyle w:val="Norma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нибеда Александра Игорев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ученица 5 класса МБОУ ДОД «Детская художественная школа»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 CYR" w:hAnsi="Times New Roman CYR" w:eastAsia="Times New Roman;Times New Roman" w:cs="Times New Roman CYR"/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eastAsia="Calibri"/>
      <w:color w:val="000000"/>
      <w:sz w:val="26"/>
      <w:lang w:val="ru-RU" w:bidi="ar-S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936" w:leader="none"/>
      </w:tabs>
      <w:ind w:firstLine="583"/>
      <w:jc w:val="both"/>
    </w:pPr>
    <w:rPr>
      <w:rFonts w:ascii="Times New Roman;Times New Roman" w:hAnsi="Times New Roman;Times New Roman" w:cs="Times New Roman;Times New Roman"/>
      <w:color w:val="000000"/>
      <w:sz w:val="2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Times New Roman;Times New Roman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42:00Z</dcterms:created>
  <dc:creator> </dc:creator>
  <dc:description/>
  <cp:keywords/>
  <dc:language>en-US</dc:language>
  <cp:lastModifiedBy>Чернов Семён </cp:lastModifiedBy>
  <cp:lastPrinted>2013-01-23T15:44:00Z</cp:lastPrinted>
  <dcterms:modified xsi:type="dcterms:W3CDTF">2013-01-23T10:44:00Z</dcterms:modified>
  <cp:revision>24</cp:revision>
  <dc:subject/>
  <dc:title> </dc:title>
</cp:coreProperties>
</file>