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spacing w:before="0" w:after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марта 201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/1440-6</w:t>
            </w:r>
          </w:p>
        </w:tc>
      </w:tr>
    </w:tbl>
    <w:p>
      <w:pPr>
        <w:pStyle w:val="Normal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конкурсе среди средств массовой информации </w:t>
        <w:br/>
        <w:t xml:space="preserve">общественных организаций инвалидов в Российской Федерац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лучшую публикацию по вопросам, связанным с обеспечением избирательных прав граждан с инвалидностью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нформацию члена Центральной избирательной комиссии Российской Федерации С.А. Даниленко о проведении конкурс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и 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Центральная избирательная комиссия Российской Федерации  </w:t>
      </w:r>
      <w:r>
        <w:rPr>
          <w:rFonts w:eastAsia="Times New Roman" w:cs="Times New Roman" w:ascii="Times New Roman" w:hAnsi="Times New Roman"/>
          <w:spacing w:val="80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вести с 1 апреля по 10 декабря 2014 года конкурс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 массовой информации общественных организаций инвалидов в Российской Федерац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лучшую публикацию по вопросам, связанным с обеспечением избирательных прав граждан с инвалид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Положение 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курсе среди 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приложение № 1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состав конкурсной комиссии по подведению итогов конкурса сред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конкурсная комиссия) (приложение № 2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курсной комиссии в срок до 10 декабря 2014 года рассмотреть поступившие на конкурс материалы, подвести итоги конкурса, определить его победителей и представить Центральной избирательной комиссии Российской Федерации предложения об их поощрении (награждении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Российскому центру обучения избирательным технологиям п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альной избирательной комиссии Российской Федерации </w:t>
        <w:br/>
        <w:t>(А.В. Иванченко) и Аппарату Центральной избирательной комиссии Российской Федерации (Ф.С. Смуглин) обеспечить организационно-техническое, методическое и информационное сопровождение подготовки и проведения конкурс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постановление в журнале «Вестник Центральной избирательной комиссии Российской Федерации» и направить в общероссийские организации инвалидов.</w:t>
      </w:r>
    </w:p>
    <w:p>
      <w:pPr>
        <w:pStyle w:val="Normal"/>
        <w:widowControl w:val="false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  <w:br/>
              <w:t>Центральной избирательной комисси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 Чуров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</w:t>
              <w:br/>
              <w:t>Центральной избирательной комиссии Российской Федерации</w:t>
            </w:r>
          </w:p>
        </w:tc>
        <w:tc>
          <w:tcPr>
            <w:tcW w:w="4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Конкин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280" w:after="280"/>
        <w:jc w:val="right"/>
        <w:rPr/>
      </w:pPr>
      <w:r>
        <w:rPr/>
        <w:t>Приложение № 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 марта 2014 г. № 223/1440-6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онкурсе среди 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tabs>
          <w:tab w:val="clear" w:pos="567"/>
          <w:tab w:val="left" w:pos="360" w:leader="none"/>
        </w:tabs>
        <w:spacing w:lineRule="auto" w:line="360" w:before="0" w:after="240"/>
        <w:ind w:left="431" w:hanging="431"/>
        <w:rPr/>
      </w:pPr>
      <w:r>
        <w:rPr/>
        <w:t>1. Общие положения</w:t>
      </w:r>
    </w:p>
    <w:p>
      <w:pPr>
        <w:pStyle w:val="1415"/>
        <w:widowControl w:val="false"/>
        <w:suppressAutoHyphens w:val="true"/>
        <w:rPr>
          <w:color w:val="000000"/>
          <w:szCs w:val="28"/>
        </w:rPr>
      </w:pPr>
      <w:r>
        <w:rPr/>
        <w:t xml:space="preserve">1.1. Конкурс среди средств массовой информации общественных организаций инвалидов </w:t>
      </w:r>
      <w:r>
        <w:rPr>
          <w:bCs/>
          <w:szCs w:val="28"/>
        </w:rPr>
        <w:t>в Российской Федерации</w:t>
      </w:r>
      <w:r>
        <w:rPr/>
        <w:t xml:space="preserve"> на лучшую публикацию по вопросам, связанным с обеспечением избирательных прав граждан с инвалидностью (далее – конкурс), учреждается и проводится с целью повышения уровня правовой культуры и информированности избирателей с инвалидностью, </w:t>
      </w:r>
      <w:r>
        <w:rPr>
          <w:color w:val="000000"/>
          <w:szCs w:val="28"/>
        </w:rPr>
        <w:t>поощрения представителей средств массовой информации</w:t>
      </w:r>
      <w:r>
        <w:rPr>
          <w:bCs/>
          <w:color w:val="000000"/>
          <w:szCs w:val="28"/>
        </w:rPr>
        <w:t xml:space="preserve"> общественных организаций инвалидов</w:t>
      </w:r>
      <w:r>
        <w:rPr>
          <w:color w:val="000000"/>
          <w:szCs w:val="28"/>
        </w:rPr>
        <w:t xml:space="preserve">, наиболее полно и объективно осуществляющих информирование о мероприятиях, проводимых избирательными комиссиями, общественными организациями инвалидов, органами государственной власти и местного самоуправления, специальными библиотеками для слепых, иными органами и организациями, по </w:t>
      </w:r>
      <w:r>
        <w:rPr>
          <w:szCs w:val="28"/>
        </w:rPr>
        <w:t>вопросам обеспечения</w:t>
      </w:r>
      <w:r>
        <w:rPr>
          <w:color w:val="000000"/>
          <w:szCs w:val="28"/>
        </w:rPr>
        <w:t xml:space="preserve"> избирательных прав граждан, являющихся инвалидами, в период подготовки и проведения выборов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 Конкурс учреждается и проводится Центральной избирательной комиссией Российской Федерации в период с 1 апреля   по 10 декабря </w:t>
        <w:br/>
        <w:t>2014 года при участии избирательных комиссий субъектов Российской Федерации, общественных организа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валидов и иных заинтересованных органов и организаций.</w:t>
      </w:r>
    </w:p>
    <w:p>
      <w:pPr>
        <w:pStyle w:val="1415"/>
        <w:suppressAutoHyphens w:val="true"/>
        <w:rPr/>
      </w:pPr>
      <w:r>
        <w:rPr>
          <w:szCs w:val="28"/>
        </w:rPr>
        <w:t>1.3. </w:t>
      </w:r>
      <w:r>
        <w:rPr>
          <w:szCs w:val="28"/>
          <w:lang w:eastAsia="ar-SA"/>
        </w:rPr>
        <w:t>Для подведения итогов конкурса формируется конкурсная комиссия, в состав которой включаются члены ЦИК России, представители общероссийских общественных организаций инвалидов, гражданские служащие Аппарата ЦИК России, работники РЦОИТ при ЦИК России, члены Рабочей группы по взаимодействию ЦИК России с общероссийскими общественными организациями инвалидов, члены Общественного научно-методического консультативного совета при ЦИК России (далее – ОНМКС при ЦИК России), представители иных заинтересованных органов и организаций.</w:t>
      </w:r>
    </w:p>
    <w:p>
      <w:pPr>
        <w:pStyle w:val="1415"/>
        <w:suppressAutoHyphens w:val="true"/>
        <w:rPr/>
      </w:pPr>
      <w:r>
        <w:rPr/>
        <w:t>1.4. </w:t>
      </w:r>
      <w:r>
        <w:rPr>
          <w:szCs w:val="28"/>
          <w:lang w:eastAsia="ar-SA"/>
        </w:rPr>
        <w:t>Конкурсная комиссия формирует Рабочую группу по рассмотрению</w:t>
      </w:r>
      <w:r>
        <w:rPr/>
        <w:t xml:space="preserve"> конкурсных материалов (далее – Рабочая группа).</w:t>
      </w:r>
    </w:p>
    <w:p>
      <w:pPr>
        <w:pStyle w:val="1415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1.5.</w:t>
      </w:r>
      <w:r>
        <w:rPr/>
        <w:t> </w:t>
      </w:r>
      <w:r>
        <w:rPr>
          <w:szCs w:val="28"/>
        </w:rPr>
        <w:t xml:space="preserve">Российский центр обучения избирательным технологиям при Центральной избирательной комиссии Российской Федерации </w:t>
        <w:br/>
        <w:t>и Аппарат Центральной избирательной комиссии Российской Федерации обеспечивают организационно-техническое, методическое и информационное сопровождение подготовки и проведения конкурса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360" w:leader="none"/>
        </w:tabs>
        <w:spacing w:lineRule="auto" w:line="360" w:before="240" w:after="240"/>
        <w:ind w:left="0" w:hanging="0"/>
        <w:rPr/>
      </w:pPr>
      <w:r>
        <w:rPr/>
        <w:t>2. Условия участия в конкурсе</w:t>
      </w:r>
    </w:p>
    <w:p>
      <w:pPr>
        <w:pStyle w:val="1415"/>
        <w:suppressAutoHyphens w:val="true"/>
        <w:rPr/>
      </w:pPr>
      <w:r>
        <w:rPr>
          <w:szCs w:val="28"/>
        </w:rPr>
        <w:t>2.1. </w:t>
      </w:r>
      <w:r>
        <w:rPr/>
        <w:t>Участниками конкурса могут выступать отдельные авторы и/или авторские коллективы средств массовой информации российских общественных организаций инвалидов (далее – конкурсанты), выдвигаемые главным редактором средства массовой информации или лицом, его замещающим, а также избирательными комиссиями субъектов Российской Федерации.</w:t>
      </w:r>
    </w:p>
    <w:p>
      <w:pPr>
        <w:pStyle w:val="1415"/>
        <w:suppressAutoHyphens w:val="true"/>
        <w:rPr/>
      </w:pPr>
      <w:r>
        <w:rPr/>
        <w:t>2.2. Конкурс проводится в трех номинациях:</w:t>
      </w:r>
    </w:p>
    <w:p>
      <w:pPr>
        <w:pStyle w:val="1415"/>
        <w:suppressAutoHyphens w:val="true"/>
        <w:rPr/>
      </w:pPr>
      <w:r>
        <w:rPr/>
        <w:t>«Лучшее освещение в печатных средствах массовой информации вопросов, связанных с обеспечением избирательных прав граждан с инвалидностью»;</w:t>
      </w:r>
    </w:p>
    <w:p>
      <w:pPr>
        <w:pStyle w:val="1415"/>
        <w:suppressAutoHyphens w:val="true"/>
        <w:rPr/>
      </w:pPr>
      <w:r>
        <w:rPr/>
        <w:t>«Лучшее освещение на телевидении и/или радиостанции вопросов, связанных с обеспечением избирательных прав граждан с инвалидностью»;</w:t>
      </w:r>
    </w:p>
    <w:p>
      <w:pPr>
        <w:pStyle w:val="1415"/>
        <w:suppressAutoHyphens w:val="true"/>
        <w:rPr/>
      </w:pPr>
      <w:r>
        <w:rPr/>
        <w:t>«Лучшее освещение в информационных агентствах и/или средствах массовой информации сети Интернет вопросов, связанных с обеспечением избирательных прав граждан с инвалидностью».</w:t>
      </w:r>
    </w:p>
    <w:p>
      <w:pPr>
        <w:pStyle w:val="1415"/>
        <w:suppressAutoHyphens w:val="true"/>
        <w:rPr/>
      </w:pPr>
      <w:r>
        <w:rPr/>
        <w:t>2.3. Для участия в конкурсе представляются материалы, освещающие следующие вопросы: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Российской Федерации об обеспечении избирательных прав инвалидов. Международная практика в сфере обеспечения избирательных прав граждан с инвалидностью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рганов государственной власти, местного самоуправления, избирательных комиссий и общественных организаций инвалидов по вопросам обеспечения реализации активного избирательного права гражданами Российской Федерации, являющимися инвалидами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безбарьерной среды в обеспечении реализации избирательных прав инвалидов. Обеспечение доступности помещений для голосования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нформационно-разъяснительной деятельности среди граждан с инвалидностью (в том числе будущих избирателей) по вопросам обеспечения их избирательных прав. Мероприятия (семинары, совещания, «круглые столы», выставки, соревнования, викторины, игры и пр.), проводимые органами государственной власти, местного самоуправления, избирательными комиссиями, учебными заведениями, иными организациями по вопросам обеспечения избирательных прав инвалидов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пециальных библиотек для слепых в информационном обеспечении избирательного процесса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ведения предвыборной агитации кандидатов и избирательных объединений среди избирателей с инвалидностью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ических средств Государственной автоматизированной системы Российской Федерации «Выборы» при обеспечении избирательных прав избирателей с инвалидностью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ализации пассивного избирательного права гражданами, являющимися инвалидами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ставителей общественных организаций инвалидов в формировании участковых комиссий и резерва составов участковых комиссий. Особенности работы представителей общественных организаций инвалидов в составах участковых комиссий;</w:t>
      </w:r>
    </w:p>
    <w:p>
      <w:pPr>
        <w:pStyle w:val="Style16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олодежных общественных движений в обеспечении избирательных прав инвалидов;</w:t>
      </w:r>
    </w:p>
    <w:p>
      <w:pPr>
        <w:pStyle w:val="1415"/>
        <w:suppressAutoHyphens w:val="true"/>
        <w:rPr>
          <w:szCs w:val="28"/>
        </w:rPr>
      </w:pPr>
      <w:r>
        <w:rPr>
          <w:szCs w:val="28"/>
        </w:rPr>
        <w:t>участие инвалидов в избирательном процессе. Практика, проблемы, перспективы;</w:t>
      </w:r>
    </w:p>
    <w:p>
      <w:pPr>
        <w:pStyle w:val="1415"/>
        <w:suppressAutoHyphens w:val="true"/>
        <w:rPr/>
      </w:pPr>
      <w:r>
        <w:rPr>
          <w:szCs w:val="28"/>
        </w:rPr>
        <w:t>иные вопросы, связанные с обеспечением избирательных прав граждан с инвалидностью.</w:t>
      </w:r>
    </w:p>
    <w:p>
      <w:pPr>
        <w:pStyle w:val="1415"/>
        <w:suppressAutoHyphens w:val="true"/>
        <w:rPr/>
      </w:pPr>
      <w:r>
        <w:rPr/>
        <w:t>2.4. Конкурсные материалы средства массовой информации, изданные на языках народов Российской Федерации, представляются вместе с переводом на русский язык. Материалы без прилагаемого перевода на русский язык не рассматриваются.</w:t>
      </w:r>
    </w:p>
    <w:p>
      <w:pPr>
        <w:pStyle w:val="1415"/>
        <w:suppressAutoHyphens w:val="true"/>
        <w:rPr/>
      </w:pPr>
      <w:r>
        <w:rPr/>
        <w:t>2.5. В номинации «Лучшее освещение в печатных средствах массовой информации вопросов, связанных с обеспечением избирательных прав граждан с инвалидностью» представляются от двух до пяти публикаций, соответствующих заявленной теме, с приложением оригинала номера печатного СМИ с обязательным выделением материала на полосе издания.</w:t>
      </w:r>
    </w:p>
    <w:p>
      <w:pPr>
        <w:pStyle w:val="1415"/>
        <w:suppressAutoHyphens w:val="true"/>
        <w:rPr/>
      </w:pPr>
      <w:r>
        <w:rPr/>
        <w:t>2.6. В номинации «Лучшее освещение на телевидении и/или радиостанции вопросов, связанных с обеспечением избирательных прав граждан с инвалидностью» представляются:</w:t>
      </w:r>
    </w:p>
    <w:p>
      <w:pPr>
        <w:pStyle w:val="1415"/>
        <w:suppressAutoHyphens w:val="true"/>
        <w:rPr/>
      </w:pPr>
      <w:r>
        <w:rPr/>
        <w:t xml:space="preserve">для радиостанций – от двух до пяти аудиоматериалов радиопередач, соответствующих заявленной теме, записанных в формате mp3, с обязательным приложением текстовой расшифровки, эфирной справки с указанием даты и времени выхода аудиоматериалов в эфир; </w:t>
      </w:r>
    </w:p>
    <w:p>
      <w:pPr>
        <w:pStyle w:val="1415"/>
        <w:suppressAutoHyphens w:val="true"/>
        <w:rPr/>
      </w:pPr>
      <w:r>
        <w:rPr/>
        <w:t>для телевидения – от двух до пяти телевизионных (видео) материалов, соответствующих заявленной теме, записанных в формате DVD, с обязательным приложением текстовой расшифровки и эфирной справки, указанием даты и времени выпуска материалов в телевизионный эфир.</w:t>
      </w:r>
    </w:p>
    <w:p>
      <w:pPr>
        <w:pStyle w:val="1415"/>
        <w:suppressAutoHyphens w:val="true"/>
        <w:rPr/>
      </w:pPr>
      <w:r>
        <w:rPr/>
        <w:t>2.7. В номинации «Лучшее освещение в информационных агентствах и/или  средствах массовой информации сети Интернет вопросов, связанных с обеспечением избирательных прав граждан с инвалидностью» представляются от двух до пяти распечаток электронных публикаций, соответствующих заявленной теме и опубликованных в информационных агентствах или средствах массовой информации сети Интернет.</w:t>
      </w:r>
    </w:p>
    <w:p>
      <w:pPr>
        <w:pStyle w:val="1415"/>
        <w:suppressAutoHyphens w:val="true"/>
        <w:rPr/>
      </w:pPr>
      <w:r>
        <w:rPr/>
        <w:t>2.8. Представленные конкурсные работы (материалы) должны быть опубликованы (выйти в эфир) в период с 1 апреля  по 20 октября 2014 года.</w:t>
      </w:r>
    </w:p>
    <w:p>
      <w:pPr>
        <w:pStyle w:val="1415"/>
        <w:suppressAutoHyphens w:val="true"/>
        <w:rPr/>
      </w:pPr>
      <w:r>
        <w:rPr/>
        <w:t>2.9. К участию в конкурсе не допускаются материалы, не соответствующие заявленной теме конкурса, являющиеся перепечаткой из других средств массовой информации, представленные на конкурс с нарушением требований настоящего Положения.</w:t>
      </w:r>
    </w:p>
    <w:p>
      <w:pPr>
        <w:pStyle w:val="1415"/>
        <w:suppressAutoHyphens w:val="true"/>
        <w:rPr/>
      </w:pPr>
      <w:r>
        <w:rPr/>
        <w:t>2.10. Технические требования к текстовым, аудио-, видео- и фотоматериалам:</w:t>
      </w:r>
    </w:p>
    <w:p>
      <w:pPr>
        <w:pStyle w:val="1415"/>
        <w:suppressAutoHyphens w:val="true"/>
        <w:rPr/>
      </w:pPr>
      <w:r>
        <w:rPr/>
        <w:t xml:space="preserve"> </w:t>
      </w:r>
      <w:r>
        <w:rPr/>
        <w:t xml:space="preserve">материалы, входящие в состав конкурсной работы, направляются на CD, DVD-дисках или USB-накопителях; </w:t>
      </w:r>
    </w:p>
    <w:p>
      <w:pPr>
        <w:pStyle w:val="1415"/>
        <w:suppressAutoHyphens w:val="true"/>
        <w:rPr/>
      </w:pPr>
      <w:r>
        <w:rPr/>
        <w:t xml:space="preserve">аудиоматериалы, входящие в состав конкурсной работы, направляются в формате wav, mp3, видеоматериалы – в формате DVD, mpg, mpeg, avi (разрешением не более 1024 х 768 pixels). </w:t>
      </w:r>
    </w:p>
    <w:p>
      <w:pPr>
        <w:pStyle w:val="1415"/>
        <w:suppressAutoHyphens w:val="true"/>
        <w:rPr/>
      </w:pPr>
      <w:r>
        <w:rPr/>
        <w:t>2.11. Представленные на конкурс материалы не возвращаются конкурсантам и могут быть использованы ЦИК России, РЦОИТ при ЦИК России, ФЦИ при ЦИК России в некоммерческих целях и без выплаты денежного вознаграждения автору (авторскому коллективу), но с обязательным указанием имени автора (соавторов).</w:t>
      </w:r>
    </w:p>
    <w:p>
      <w:pPr>
        <w:pStyle w:val="1415"/>
        <w:suppressAutoHyphens w:val="true"/>
        <w:spacing w:before="240" w:after="240"/>
        <w:ind w:hanging="0"/>
        <w:jc w:val="center"/>
        <w:rPr>
          <w:b/>
          <w:b/>
        </w:rPr>
      </w:pPr>
      <w:r>
        <w:rPr>
          <w:b/>
        </w:rPr>
        <w:t>3. Порядок проведения конкурса</w:t>
      </w:r>
    </w:p>
    <w:p>
      <w:pPr>
        <w:pStyle w:val="11"/>
        <w:widowControl w:val="false"/>
        <w:ind w:firstLine="709"/>
        <w:rPr>
          <w:szCs w:val="24"/>
          <w:lang w:eastAsia="ru-RU"/>
        </w:rPr>
      </w:pPr>
      <w:r>
        <w:rPr/>
        <w:t>3.1.</w:t>
      </w:r>
      <w:r>
        <w:rPr>
          <w:szCs w:val="24"/>
          <w:lang w:eastAsia="ru-RU"/>
        </w:rPr>
        <w:t> Конкурсные материалы представляются в РЦОИТ при ЦИК России с 1 апреля по 7 ноября 2014 года в печатном виде по адресу:</w:t>
      </w:r>
      <w:r>
        <w:rPr/>
        <w:t xml:space="preserve"> Б. Черкасский пер., дом 7, г. Москва, 109012</w:t>
      </w:r>
      <w:r>
        <w:rPr>
          <w:szCs w:val="24"/>
          <w:lang w:eastAsia="ru-RU"/>
        </w:rPr>
        <w:t>, а также по электронной почте:</w:t>
      </w:r>
      <w:r>
        <w:rPr/>
        <w:t xml:space="preserve"> </w:t>
      </w:r>
      <w:hyperlink r:id="rId7">
        <w:r>
          <w:rPr>
            <w:rStyle w:val="InternetLink"/>
          </w:rPr>
          <w:t>rcoit1@yandex.ru</w:t>
        </w:r>
      </w:hyperlink>
      <w:r>
        <w:rPr/>
        <w:t>.</w:t>
      </w:r>
    </w:p>
    <w:p>
      <w:pPr>
        <w:pStyle w:val="1415"/>
        <w:widowControl w:val="false"/>
        <w:suppressAutoHyphens w:val="true"/>
        <w:rPr/>
      </w:pPr>
      <w:r>
        <w:rPr/>
        <w:t>3.2. Участники конкурса – представители федеральных средств массовой информации общественных организаций инвалидов представляют конкурсные материалы с копией свидетельства о регистрации СМИ непосредственно в РЦОИТ при ЦИК России.</w:t>
      </w:r>
    </w:p>
    <w:p>
      <w:pPr>
        <w:pStyle w:val="1415"/>
        <w:widowControl w:val="false"/>
        <w:suppressAutoHyphens w:val="true"/>
        <w:rPr/>
      </w:pPr>
      <w:r>
        <w:rPr/>
        <w:t>3.3. Представители региональных и местных средств массовой информации общественных организаций инвалидов представляют конкурсные материалы в избирательные комиссии субъектов Российской Федерации, которые направляют их с сопроводительным письмом, копией свидетельства о регистрации СМИ в РЦОИТ при ЦИК России.</w:t>
      </w:r>
    </w:p>
    <w:p>
      <w:pPr>
        <w:pStyle w:val="1415"/>
        <w:widowControl w:val="false"/>
        <w:suppressAutoHyphens w:val="true"/>
        <w:rPr/>
      </w:pPr>
      <w:r>
        <w:rPr/>
        <w:t>3.4. Рабочая группа систематизирует конкурсные материалы и рецензирует их согласно представленной заявке (по десятибалльной системе) по следующим критериям:</w:t>
      </w:r>
    </w:p>
    <w:p>
      <w:pPr>
        <w:pStyle w:val="1415"/>
        <w:widowControl w:val="false"/>
        <w:suppressAutoHyphens w:val="true"/>
        <w:rPr/>
      </w:pPr>
      <w:r>
        <w:rPr/>
        <w:t>соответствие заявленной теме (1 2 3 4 5 6 7 8 9 10);</w:t>
      </w:r>
    </w:p>
    <w:p>
      <w:pPr>
        <w:pStyle w:val="1415"/>
        <w:widowControl w:val="false"/>
        <w:suppressAutoHyphens w:val="true"/>
        <w:rPr/>
      </w:pPr>
      <w:r>
        <w:rPr/>
        <w:t>глубина раскрытия темы (1 2 3 4 5 6 7 8 9 10);</w:t>
      </w:r>
    </w:p>
    <w:p>
      <w:pPr>
        <w:pStyle w:val="1415"/>
        <w:widowControl w:val="false"/>
        <w:suppressAutoHyphens w:val="true"/>
        <w:rPr/>
      </w:pPr>
      <w:r>
        <w:rPr/>
        <w:t>общественная значимость содержания (1 2 3 4 5 6 7 8 9 10);</w:t>
      </w:r>
    </w:p>
    <w:p>
      <w:pPr>
        <w:pStyle w:val="1415"/>
        <w:widowControl w:val="false"/>
        <w:suppressAutoHyphens w:val="true"/>
        <w:rPr/>
      </w:pPr>
      <w:r>
        <w:rPr/>
        <w:t>формирование объективного образа избирательной системы                       (1 2 3 4 5 6 7 8 9 10);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 xml:space="preserve">профессионализм, яркость, оригинальность материала </w:t>
        <w:br/>
        <w:t>(1 2 3 4 5 6 7 8 9 10).</w:t>
      </w:r>
    </w:p>
    <w:p>
      <w:pPr>
        <w:pStyle w:val="11"/>
        <w:widowControl w:val="false"/>
        <w:ind w:firstLine="709"/>
        <w:rPr/>
      </w:pPr>
      <w:r>
        <w:rPr/>
        <w:t>3.5. После рецензирования Рабочей группой конкурсные материалы рассматриваются и оцениваются конкурсной комиссией по критериям, указанным в пункте 3.4 настоящего Положения.</w:t>
      </w:r>
    </w:p>
    <w:p>
      <w:pPr>
        <w:pStyle w:val="11"/>
        <w:widowControl w:val="false"/>
        <w:spacing w:before="240" w:after="120"/>
        <w:ind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4. Подведение итогов конкурса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4.1. Конкурсная комиссия подводит итоги конкурса и открытым голосованием определяет победителей. Заседание конкурсной комиссии считается правомочным, если в нем принимает участие простое большинство ее членов.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Решение конкурсной комиссии принимается простым большинством голосов от числа ее членов, присутствующих на заседании. При равенстве голосов голос председателя конкурсной комиссии является решающим.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Решение, принимаемое конкурсной комиссией, оформляется протоколом и направляется в ЦИК России до 10 декабря 2014 года.</w:t>
      </w:r>
    </w:p>
    <w:p>
      <w:pPr>
        <w:pStyle w:val="1415"/>
        <w:widowControl w:val="false"/>
        <w:suppressAutoHyphens w:val="true"/>
        <w:rPr/>
      </w:pPr>
      <w:r>
        <w:rPr/>
        <w:t>4.2. На основании протокола конкурсной комиссии и иных документов ЦИК России принимает решение о поощрении (награждении) победителей в каждой номинации.</w:t>
      </w:r>
    </w:p>
    <w:p>
      <w:pPr>
        <w:pStyle w:val="1415"/>
        <w:widowControl w:val="false"/>
        <w:suppressAutoHyphens w:val="true"/>
        <w:rPr/>
      </w:pPr>
      <w:r>
        <w:rPr/>
        <w:t>Победители и участники конкурса также могут быть поощрены органами и организациями, представители которых включены в состав конкурсной комиссии.</w:t>
      </w:r>
    </w:p>
    <w:p>
      <w:pPr>
        <w:pStyle w:val="1415"/>
        <w:widowControl w:val="false"/>
        <w:suppressAutoHyphens w:val="true"/>
        <w:rPr/>
      </w:pPr>
      <w:r>
        <w:rPr/>
        <w:t>4.3. Постановление Центральной избирательной комиссии Российской Федерации об итогах конкурса размещается на сайтах ЦИК России (</w:t>
      </w:r>
      <w:hyperlink r:id="rId8">
        <w:r>
          <w:rPr>
            <w:rStyle w:val="InternetLink"/>
          </w:rPr>
          <w:t>www.cikrf.ru</w:t>
        </w:r>
      </w:hyperlink>
      <w:r>
        <w:rPr/>
        <w:t>), РЦОИТ при ЦИК России (</w:t>
      </w:r>
      <w:hyperlink r:id="rId9">
        <w:r>
          <w:rPr>
            <w:rStyle w:val="InternetLink"/>
          </w:rPr>
          <w:t>www.rcoit.ru</w:t>
        </w:r>
      </w:hyperlink>
      <w:r>
        <w:rPr/>
        <w:t>) и публикуется в журнале «Вестник Центральной избирательной комиссии Российской Федерации».</w:t>
      </w:r>
    </w:p>
    <w:p>
      <w:pPr>
        <w:pStyle w:val="1415"/>
        <w:widowControl w:val="false"/>
        <w:suppressAutoHyphens w:val="true"/>
        <w:spacing w:before="240" w:after="240"/>
        <w:jc w:val="center"/>
        <w:rPr>
          <w:b/>
          <w:b/>
        </w:rPr>
      </w:pPr>
      <w:r>
        <w:rPr>
          <w:b/>
        </w:rPr>
        <w:t>5. Церемония награждения победителей конкурса</w:t>
      </w:r>
    </w:p>
    <w:p>
      <w:pPr>
        <w:pStyle w:val="1415"/>
        <w:widowControl w:val="false"/>
        <w:suppressAutoHyphens w:val="true"/>
        <w:rPr/>
      </w:pPr>
      <w:r>
        <w:rPr/>
        <w:t xml:space="preserve">5.1. Поощрения (награды) ЦИК России вручаются победителям конкурса в порядке, определяемом конкурсной комиссией не позднее </w:t>
        <w:br/>
        <w:t>25 декабря 2014 года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15"/>
        <w:widowControl w:val="false"/>
        <w:suppressAutoHyphens w:val="tru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1844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2</w:t>
            </w:r>
          </w:p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Heading1"/>
              <w:keepNext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 марта 2014 г. № 223/1440-6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6237" w:leader="none"/>
        </w:tabs>
        <w:ind w:left="0" w:hanging="0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6237" w:leader="none"/>
        </w:tabs>
        <w:ind w:left="0" w:hanging="0"/>
        <w:rPr/>
      </w:pPr>
      <w:r>
        <w:rPr/>
        <w:t>CОСТА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одведению итогов конкурса среди </w:t>
      </w:r>
      <w:r>
        <w:rPr>
          <w:bCs/>
          <w:sz w:val="28"/>
          <w:szCs w:val="28"/>
          <w:lang w:eastAsia="ru-RU"/>
        </w:rPr>
        <w:t>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26"/>
      </w:tblGrid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pageBreakBefore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Чуров </w:t>
            </w:r>
          </w:p>
          <w:p>
            <w:pPr>
              <w:pStyle w:val="TextBody"/>
              <w:spacing w:before="40" w:after="40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ладимир Евген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ентральной избирательной комиссии Российской Федерации, председатель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улясова </w:t>
            </w:r>
          </w:p>
          <w:p>
            <w:pPr>
              <w:pStyle w:val="TextBody"/>
              <w:spacing w:before="40" w:after="40"/>
              <w:rPr/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на Александ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 Центральной избирательной комиссии Российской Федерации, </w:t>
            </w:r>
            <w:r>
              <w:rPr>
                <w:sz w:val="28"/>
                <w:szCs w:val="28"/>
              </w:rPr>
              <w:t>заместитель председателя Рабочей группы по взаимодействию ЦИК России с общероссийскими общественными организациями инвалидов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итник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ячеслав Григорьевич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13" w:hanging="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Российского центра обучения избирательным технологиям при </w:t>
              <w:br/>
              <w:t xml:space="preserve">Центральной избирательной комиссии </w:t>
              <w:br/>
              <w:t>Российской Федерац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Богданов </w:t>
              <w:br/>
              <w:t>В</w:t>
            </w:r>
            <w:r>
              <w:rPr>
                <w:sz w:val="28"/>
                <w:szCs w:val="28"/>
              </w:rPr>
              <w:t>севолод Леонид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журналистов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ришина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йя Владими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аниленко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ргей Андре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b w:val="false"/>
              </w:rPr>
              <w:t>член Центральной избирательной комиссии Российской Федерац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емьянченко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юдмила Федо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b w:val="false"/>
              </w:rPr>
              <w:t>заместитель Руководителя Аппарата ЦИК Росс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убинская </w:t>
              <w:br/>
              <w:t>С</w:t>
            </w:r>
            <w:r>
              <w:rPr>
                <w:sz w:val="28"/>
                <w:szCs w:val="28"/>
              </w:rPr>
              <w:t>офья Борис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Альянса руководителей региональных СМИ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ахарова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ена Василье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научной работе федерального государственного учреждения культуры «Российская государственная библиотека для слепых», член Рабочей группы по взаимодействию ЦИК России с общероссийскими общественными организациями инвалидов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ванченко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Вла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Российского центра обучения избирательным технологиям при </w:t>
              <w:br/>
              <w:t>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елинская </w:t>
              <w:br/>
              <w:t>Е</w:t>
            </w:r>
            <w:r>
              <w:rPr>
                <w:sz w:val="28"/>
                <w:szCs w:val="28"/>
              </w:rPr>
              <w:t>лена Константин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президент Общероссийской общественной организации работников средств массовой информации «Медиасоюз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Ломакин-Румянц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Вла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путат Государственной Думы Федерального Собрания Российской Федерации шестого созыва, председатель Общероссийской общественной организации «Всероссийское общество инвалидов»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еумывакин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Яковл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президент Общероссийской общественной </w:t>
              <w:br/>
              <w:t>организации инвалидов «Всероссийское ордена Трудового Красного Знамени общество слепых»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Нечипоренко </w:t>
              <w:br/>
              <w:t>Т</w:t>
            </w:r>
            <w:r>
              <w:rPr>
                <w:sz w:val="28"/>
                <w:szCs w:val="28"/>
              </w:rPr>
              <w:t>аисия Владими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щественных связей и информации Аппарата ЦИК Ро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опов </w:t>
              <w:br/>
              <w:t>М</w:t>
            </w:r>
            <w:r>
              <w:rPr>
                <w:sz w:val="28"/>
                <w:szCs w:val="28"/>
              </w:rPr>
              <w:t>ихаил Анатол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едерального центра информатизации при 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ухледев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лерий Никит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езидент Общероссийской общественной организации инвалидов «Всероссийское общество глухих», член Рабочей группы по взаимодействию ЦИК России с общероссийскими общественными организациями инвалидов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елезн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лерий Серге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епутат Государственной Думы Федерального Собрания Российской Федерации шестого созыва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Теренть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хаил Борис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епутат Государственной Думы Федерального Собрания Российской Федерации шестого созыва, Генеральный секретарь Паралимпийского комитета России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епурной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ндрей Геннад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u w:val="none"/>
              </w:rPr>
              <w:t xml:space="preserve">лидер Общероссийской общественной </w:t>
              <w:br/>
              <w:t xml:space="preserve">организации инвалидов войны в Афганистане и военной травмы – «Инвалиды войны» </w:t>
              <w:br/>
              <w:t>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240" w:after="0"/>
      <w:jc w:val="both"/>
      <w:outlineLvl w:val="6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b/>
      <w:bCs/>
      <w:kern w:val="2"/>
      <w:sz w:val="28"/>
      <w:szCs w:val="28"/>
      <w:lang w:val="ru-RU" w:bidi="ar-SA"/>
    </w:rPr>
  </w:style>
  <w:style w:type="character" w:styleId="5">
    <w:name w:val="Заголовок 5 Знак"/>
    <w:basedOn w:val="Style10"/>
    <w:qFormat/>
    <w:rPr>
      <w:rFonts w:eastAsia="Times New Roman" w:cs="Times New Roman"/>
      <w:b/>
      <w:bCs/>
      <w:szCs w:val="28"/>
    </w:rPr>
  </w:style>
  <w:style w:type="character" w:styleId="7">
    <w:name w:val="Заголовок 7 Знак"/>
    <w:basedOn w:val="Style10"/>
    <w:qFormat/>
    <w:rPr>
      <w:rFonts w:eastAsia="Times New Roman" w:cs="Times New Roman"/>
      <w:b/>
      <w:bCs/>
      <w:sz w:val="26"/>
      <w:szCs w:val="26"/>
    </w:rPr>
  </w:style>
  <w:style w:type="character" w:styleId="Style11">
    <w:name w:val="Нижний колонтитул Знак"/>
    <w:basedOn w:val="Style10"/>
    <w:qFormat/>
    <w:rPr>
      <w:rFonts w:eastAsia="Times New Roman" w:cs="Times New Roman"/>
      <w:sz w:val="16"/>
      <w:szCs w:val="16"/>
    </w:rPr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Style12">
    <w:name w:val="Основной текст Знак"/>
    <w:basedOn w:val="Style10"/>
    <w:qFormat/>
    <w:rPr>
      <w:rFonts w:eastAsia="Times New Roman" w:cs="Times New Roman"/>
      <w:sz w:val="26"/>
      <w:szCs w:val="26"/>
    </w:rPr>
  </w:style>
  <w:style w:type="character" w:styleId="Style13">
    <w:name w:val="Верхний колонтитул Знак"/>
    <w:basedOn w:val="Style10"/>
    <w:qFormat/>
    <w:rPr>
      <w:rFonts w:eastAsia="Times New Roman" w:cs="Times New Roman"/>
      <w:sz w:val="20"/>
      <w:szCs w:val="20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Style14">
    <w:name w:val="Название Знак"/>
    <w:basedOn w:val="Style10"/>
    <w:qFormat/>
    <w:rPr>
      <w:rFonts w:eastAsia="Times New Roman" w:cs="Times New Roman"/>
      <w:b/>
      <w:bCs/>
      <w:szCs w:val="28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360" w:leader="none"/>
      </w:tabs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-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mailto:rcoit1@yandex.ru" TargetMode="External"/><Relationship Id="rId8" Type="http://schemas.openxmlformats.org/officeDocument/2006/relationships/hyperlink" Target="http://www.cikrf.ru/" TargetMode="External"/><Relationship Id="rId9" Type="http://schemas.openxmlformats.org/officeDocument/2006/relationships/hyperlink" Target="http://www.rcoit.ru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06:00Z</dcterms:created>
  <dc:creator>kopcea</dc:creator>
  <dc:description/>
  <cp:keywords/>
  <dc:language>en-US</dc:language>
  <cp:lastModifiedBy>Delo86</cp:lastModifiedBy>
  <cp:lastPrinted>2014-03-26T14:38:00Z</cp:lastPrinted>
  <dcterms:modified xsi:type="dcterms:W3CDTF">2014-04-01T05:06:00Z</dcterms:modified>
  <cp:revision>2</cp:revision>
  <dc:subject/>
  <dc:title/>
</cp:coreProperties>
</file>