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анты-Мансийский автономный округ-Юг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юменская обла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городской округ  город Нефтеюганск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ая избирательная комиссия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дополнительным выборам депутата Думы города Нефтеюганска </w:t>
      </w:r>
    </w:p>
    <w:p>
      <w:pPr>
        <w:pStyle w:val="Heading2"/>
        <w:ind w:lef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ятого созыва по одномандатному избирательному округу № 25 </w:t>
      </w:r>
    </w:p>
    <w:p>
      <w:pPr>
        <w:pStyle w:val="Heading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ул. Строителей, д.4, г.Нефтеюганск,</w:t>
        <w:tab/>
        <w:tab/>
        <w:t xml:space="preserve">                     телефон: (3463)225461,222883 </w:t>
      </w:r>
    </w:p>
    <w:p>
      <w:pPr>
        <w:pStyle w:val="Normal"/>
        <w:jc w:val="both"/>
        <w:rPr/>
      </w:pPr>
      <w:r>
        <w:rPr/>
        <w:t>Ханты-Мансийский автономный округ – Югра</w:t>
        <w:tab/>
        <w:t xml:space="preserve">                      факс:(3463) 229985</w:t>
      </w:r>
    </w:p>
    <w:p>
      <w:pPr>
        <w:pStyle w:val="Normal"/>
        <w:rPr>
          <w:u w:val="single"/>
        </w:rPr>
      </w:pPr>
      <w:r>
        <w:rPr>
          <w:u w:val="single"/>
        </w:rPr>
        <w:t>Тюменской области, 628300</w:t>
        <w:tab/>
        <w:tab/>
        <w:tab/>
        <w:tab/>
        <w:t xml:space="preserve">         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lang w:val="en-US"/>
          </w:rPr>
          <w:t>tik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___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от 19 марта 2014 г.                                                                                                      № </w:t>
      </w:r>
      <w:r>
        <w:rPr>
          <w:u w:val="single"/>
        </w:rPr>
        <w:t>4</w:t>
      </w:r>
    </w:p>
    <w:p>
      <w:pPr>
        <w:pStyle w:val="Normal"/>
        <w:rPr/>
      </w:pPr>
      <w:r>
        <w:rPr/>
        <w:t>16.2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21"/>
        <w:spacing w:lineRule="atLeast" w:line="240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кандидата в депутаты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одномандатному избирательному округу №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шеничникова Алексея Макеевич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дополнительных выборах, назначенных на 27 апреля 2014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 марта 2014 года в территориальную избирательную комиссию         г. Нефтеюганска, на которую возложены полномочия избирательной комиссии муниципального образования городской округ город Нефтеюганск постановлением Избирательной комиссии Ханты-Мансийского автономного округа-Югры от 21 октября 2010 года № 480, был представлен список кандидатов, выдвинутых Нефтеюганским местным отделением Ханты-Мансийского регионального отделения </w:t>
      </w:r>
      <w:r>
        <w:rPr>
          <w:b/>
          <w:sz w:val="28"/>
          <w:szCs w:val="28"/>
        </w:rPr>
        <w:t xml:space="preserve">ЛДПР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мандатному избирательному округу № 25 на дополнительных выборах депутата Думы города Нефтеюганска пятого созы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 марта 2014 года вышеуказанный список кандидатов был заверен территориальной избирательной комиссией г. Нефтеюганска, в соответствии с пунктом 7 статьи 4 Закона ХМАО-Югры от 30.09.2011№ 81-оз «О выборах депутатов представительного органа муниципального образования в Ханты-Мансийском автономном округе - Югре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марта 2014 года Пшеничников Алексей Макеевич, выдвинутый  Нефтеюганским местным отделением Ханты-Мансийского регионального отделения Политической партии </w:t>
      </w:r>
      <w:r>
        <w:rPr>
          <w:b/>
          <w:sz w:val="28"/>
          <w:szCs w:val="28"/>
        </w:rPr>
        <w:t>ЛДПР,</w:t>
      </w:r>
      <w:r>
        <w:rPr>
          <w:sz w:val="28"/>
          <w:szCs w:val="28"/>
        </w:rPr>
        <w:t xml:space="preserve"> представил в окружную избирательную комиссию № 25 по дополнительным выборам депутата Думы города Нефтеюганска по одномандатному избирательному округу №25 документы для выдвижения кандидатом на дополнительных выборах депутата Думы города Нефтеюганска пятого созыва по одномандатному избирательному округу № 25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.1 ст. 6 Закона ХМАО-Югры от 30.09.2011 № 81-оз «О выборах депутатов представительного органа муниципального образования в Ханты-Мансийском автономном округе - Югре» для регистрации кандидат, не позднее чем за 40 дней до дня голосования до 18 часов по местному времени единовременно представляет в окружную избирательную комиссию установленный законом перечень докумен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по дополнительным выборам депутата Думы города Нефтеюганска пятого созыва по одномандатному избирательному округу     № 25 пройдет 27 апреля 2014 г., в соответствии с Постановлением территориальной избирательной комиссии г. Нефтеюганска №16 от 27.01.2014 «О назначении дополнительных выборов депутата Думы города Нефтеюганска пятого созыва по одномандатному избирательному округу №25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ндидаты должны представить документы для регистрации, требуемые законом, до 18 часов 17 марта 2014 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марта 2014 года Пшеничников А.М., выдвинутый  Нефтеюганским местным отделением Ханты-Мансийского регионального отделения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>, представил в окружную избирательную комиссию № 25 по дополнительным выборам депутата Думы города Нефтеюганска по одномандатному избирательному округу №25 документы для регистрации кандидатом на дополнительных выборах депутата Думы города Нефтеюганска пятого созыва по одномандатному избирательному округу № 25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в соответствие порядка выдвижения Пшеничникова Алексея Макеевича кандидатом в депутаты Думы города Нефтеюганска по одномандатному избирательному округу № 25 требованиям Федерального закона от 11.07.2001 г. № 95-ФЗ «О политических партиях»,  Федерального закона от 12.06.2002 г. № 67-ФЗ «Об основных гарантиях избирательных прав и права на участие в референдуме граждан Российской Федерации», Закона Ханты-Мансийского автономного округа-Югры от 30.09.2011 г.         № 81-оз «О выборах депутатов представительного органа муниципального образования в Ханты-Мансийском автономном округе - Югре», документы, необходимые для выдвижения и регистрации кандидата, достоверность содержащихся в них сведений, руководствуясь статьей 25, пунктом 1 статьи 38 Федерального закона «Об основных гарантиях избирательных прав и права на участие в референдуме граждан Российской Федерации», окружная избирательная комиссия № 25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арегистрировать Пшеничникова Алексея Макеевича, выдвинутого  Нефтеюганским местным отделением Ханты-Мансийского регионального отделения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кандидатом в депутаты на дополнительных выборах депутата Думы города Нефтеюганска пятого созыва по одномандатному избирательному округу № 25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Уведомить Пшеничникова Алексея Макеевича о принятом решении в установленный законом сро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Выдать кандидату Пшеничникову Алексею Макеевичу удостоверение кандидата в депутаты на дополнительных выборах депутата Думы города Нефтеюганска пятого созыва по одномандатному избирательному округу     № 2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 постановление в газете «Здравствуйте, нефтеюганцы!» и разместить на странице «Избирательная комиссия» официального сайта администрации города Нефтеюганс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br/>
        <w:t>окружной  избирательной комиссии №25</w:t>
        <w:tab/>
        <w:tab/>
        <w:tab/>
        <w:tab/>
        <w:t xml:space="preserve">С.С. Мозол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br/>
        <w:t xml:space="preserve">окружной  избирательной комиссии №25 </w:t>
        <w:tab/>
        <w:tab/>
        <w:tab/>
        <w:t>Н.В.Аре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33" w:hanging="0"/>
      <w:jc w:val="center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344" w:leader="none"/>
        <w:tab w:val="left" w:pos="6326" w:leader="underscore"/>
        <w:tab w:val="left" w:pos="7224" w:leader="none"/>
        <w:tab w:val="left" w:pos="9677" w:leader="underscore"/>
      </w:tabs>
      <w:overflowPunct w:val="false"/>
      <w:autoSpaceDE w:val="false"/>
      <w:ind w:left="38" w:hanging="0"/>
      <w:textAlignment w:val="baseline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3"/>
    <w:basedOn w:val="Normal"/>
    <w:qFormat/>
    <w:pPr>
      <w:ind w:right="10" w:hanging="0"/>
      <w:jc w:val="right"/>
    </w:pPr>
    <w:rPr>
      <w:color w:val="000000"/>
      <w:sz w:val="26"/>
    </w:rPr>
  </w:style>
  <w:style w:type="paragraph" w:styleId="TextBodyIndent">
    <w:name w:val="Body Text Indent"/>
    <w:basedOn w:val="Normal"/>
    <w:pPr>
      <w:shd w:fill="FFFFFF" w:val="clear"/>
      <w:spacing w:lineRule="auto" w:line="360"/>
      <w:jc w:val="both"/>
    </w:pPr>
    <w:rPr>
      <w:color w:val="000000"/>
      <w:sz w:val="26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0"/>
    </w:rPr>
  </w:style>
  <w:style w:type="paragraph" w:styleId="Style17">
    <w:name w:val="???????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rFonts w:ascii="Arial Narrow" w:hAnsi="Arial Narrow" w:cs="Courier New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20">
    <w:name w:val="текст14-20"/>
    <w:basedOn w:val="Normal"/>
    <w:qFormat/>
    <w:pPr>
      <w:autoSpaceDE w:val="false"/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8">
    <w:name w:val="адрес"/>
    <w:basedOn w:val="Normal"/>
    <w:qFormat/>
    <w:pPr>
      <w:autoSpaceDE w:val="false"/>
      <w:spacing w:before="0" w:after="120"/>
      <w:ind w:left="4536" w:hanging="0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</w:pPr>
    <w:rPr>
      <w:i/>
      <w:iCs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120" w:after="60"/>
      <w:jc w:val="center"/>
    </w:pPr>
    <w:rPr>
      <w:b/>
      <w:bCs/>
      <w:kern w:val="2"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adm@mail.ru___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0:00Z</dcterms:created>
  <dc:creator>user01</dc:creator>
  <dc:description/>
  <cp:keywords/>
  <dc:language>en-US</dc:language>
  <cp:lastModifiedBy>MozolevskayaSS</cp:lastModifiedBy>
  <cp:lastPrinted>2014-03-19T16:43:00Z</cp:lastPrinted>
  <dcterms:modified xsi:type="dcterms:W3CDTF">2014-03-19T10:43:00Z</dcterms:modified>
  <cp:revision>8</cp:revision>
  <dc:subject/>
  <dc:title>О проведении смотра – конкурса</dc:title>
</cp:coreProperties>
</file>