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4 года</w:t>
        <w:tab/>
        <w:t xml:space="preserve">                     </w:t>
        <w:tab/>
        <w:tab/>
        <w:tab/>
        <w:t xml:space="preserve">                        № 6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окружного конкурса на лучшую работу по вопросам избирательного права и процесса, повышения правовой культуры избирателей (участников референдума), организаторов выборов, участников избирательных кампаний в 2014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В соответствии</w:t>
      </w:r>
      <w:r>
        <w:rPr>
          <w:spacing w:val="-4"/>
          <w:sz w:val="28"/>
          <w:szCs w:val="28"/>
        </w:rPr>
        <w:t xml:space="preserve"> с Постановления Избирательной комиссии Ханты-Мансийского автономного округа – Югры от 21 января 2014 года № 606 «О плане мероприятий  Избирательной комиссии Ханты-Мансийского автономного округа – Югры по повышению правовой культуры избирателей (участников референдума), обучению организаторов выборов и референдумов на 2014 год», в целях развития интереса молодёжи к избирательному процессу, Избирательная комиссия Ханты-Мансийского автономного округа – Югры  </w:t>
      </w:r>
      <w:r>
        <w:rPr>
          <w:b/>
          <w:bCs/>
          <w:spacing w:val="60"/>
          <w:sz w:val="28"/>
          <w:szCs w:val="28"/>
        </w:rPr>
        <w:t>постановляет</w:t>
      </w:r>
      <w:r>
        <w:rPr>
          <w:b/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Территориальным избирательным комиссиям организовать проведение в марте - октябре 2014 года конкурс </w:t>
      </w:r>
      <w:r>
        <w:rPr>
          <w:bCs/>
          <w:color w:val="000000"/>
          <w:sz w:val="28"/>
          <w:szCs w:val="28"/>
        </w:rPr>
        <w:t>среди старшеклассников, студентов и аспирантов на лучшую работу по вопросам избирательного права и процесса, повышения правовой культуры избирателей (участников референдума), организаторов выборов, участников избирательных кампаний в 2014 году</w:t>
      </w:r>
      <w:r>
        <w:rPr>
          <w:color w:val="000000"/>
          <w:sz w:val="28"/>
          <w:szCs w:val="28"/>
        </w:rPr>
        <w:t xml:space="preserve"> (далее – Конкур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Конкурсе (Приложение 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Утвердить Состав конкурсной комиссии Избирательной комиссии автономного округа (Приложение 2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разместить на сайте Избирательной комиссии автономного округа и направить в территориальные избирательны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Ханты-Манси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 – Югры                                                              А.Е. Пав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Ханты-Мансийского</w:t>
      </w:r>
    </w:p>
    <w:p>
      <w:pPr>
        <w:pStyle w:val="Normal"/>
        <w:rPr/>
      </w:pPr>
      <w:r>
        <w:rPr>
          <w:sz w:val="28"/>
          <w:szCs w:val="28"/>
        </w:rPr>
        <w:t xml:space="preserve">автономного округа – Югры                                                        К.И. Дмитриева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Избирательной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0 февраля 2014 года № 61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о проведении конкурса </w:t>
      </w:r>
      <w:r>
        <w:rPr>
          <w:b/>
          <w:bCs/>
          <w:color w:val="000000"/>
          <w:sz w:val="28"/>
          <w:szCs w:val="28"/>
        </w:rPr>
        <w:t>на лучшую работу по вопросам избирательного права и процесса, повышения правовой культуры избирателей (участников референдума), организаторов выборов, участников избирательных кампаний в 2014 году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Конкурс  </w:t>
      </w:r>
      <w:r>
        <w:rPr>
          <w:bCs/>
          <w:color w:val="000000"/>
          <w:sz w:val="28"/>
          <w:szCs w:val="28"/>
        </w:rPr>
        <w:t xml:space="preserve">на лучшую работу по вопросам избирательного права и процесса, повышения правовой культуры избирателей (участников референдума), организаторов выборов, участников избирательных кампаний в 2014 году </w:t>
      </w:r>
      <w:r>
        <w:rPr>
          <w:color w:val="000000"/>
          <w:sz w:val="28"/>
          <w:szCs w:val="28"/>
        </w:rPr>
        <w:t xml:space="preserve"> (далее – Конкурс) проводится среди старшеклассников, студентов и аспирантов с целью </w:t>
      </w:r>
      <w:r>
        <w:rPr>
          <w:sz w:val="28"/>
          <w:szCs w:val="28"/>
        </w:rPr>
        <w:t>развития интереса к избирательному процесс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40"/>
        <w:ind w:left="0" w:firstLine="709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1.2. Сроки проведения Конкурса – с 1 марта до 1 ноября 201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ационное проведение Конкурса осуществляют территориальные избирательные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2. Условия Конкурс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Для участия в Конкурсе авторам (коллективные авторы не участвуют) необходимо подготовить работу, отражающие тематику выборов и в срок не позднее 20 октября 2014 года представить его на рассмотрение конкурсной комиссии в ТИ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 Предлагаемая на Конкурс работа должна быть представлена в напечатанном виде (в объёме 10-20 страниц формата А-4, машинописного текста, интервал одинарный, шрифт 14), по возможности, с приложением её электронной коп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Конкурсная работа представляется в территориальную избирательную комиссию с сопроводительным письмом, в котором указываются название работы, данные об авторе (фамилия, имя, отчество, возраст, место учёбы, телефон), домашний адре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Представленные с нарушением настоящего Положения работы конкурсная комиссия вправе оставить без рассмотр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исланные на Конкурс работы не возвращаются, рецензии авторам не выдаются. Направление участником Конкурса своей работы в территориальную избирательную комиссию означает, что автор согласен на использование представленных им работ и материалов избирательной комиссией по собственному усмотрению, включая тиражирование и иное распространени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. Порядок проведения Конкурс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 Для подведения итогов Конкурса на первом этапе создается конкурсная комиссия, в состав которой входят члены территориальной избирательной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Территориальная избирательная комиссия на основании решения конкурсной комиссии определяет лучшую работу и направляет её в Избирательную комиссию автономного округа – Югры вместе с постановлением ТИК и электронной копией, в срок до 1 нояб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4. Подведение итогов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Итоги Конкурса на втором этапе подводятся конкурсной комиссией Избирательной комиссии автономного округа и утверждаются на заседании Избирательной комиссии автономного округ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Конкурсная комиссия подводит итоги Конкурса и путем открытого голосования простым большинством голосов от числа ее членов, присутствующих на заседании, определяет победителей Конкурса. Заседание конкурсной комиссии считается правомочным, если в нем принимает участие простое большинство членов конкурсной комиссии. При равенстве голосов голос председателя конкурсной комиссии является решающим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голосования и решение конкурсной комиссии заносятся в протокол заседания конкурсной комиссии, который подписывается председателем и секретарем конкурсной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По итогам Конкурса, на основании решения конкурсной комиссии, Избирательная комиссия автономного округа присуждает первое, второе и третье места. Победители награждаются ценным подарком в размере до 4 тысяч рублей за первое место, в размере до 3 тысяч рублей за второе место, в размере до 2 тысяч рублей за третье место, в размере до 500 рублей каждому из 19 оставшихся победителей конкурса на первом этапе в муниципальных образованиях. Победителям вручаются благодарственные письм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5. Вручение премий победителям Конкурс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ручение ценных подарков и Благодарственных писем победителям Конкурса проводится территориальными избирательными комиссиями в торжественной обстановке в присутствии представителей общественности и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Избирательной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 февраля 2014 года № 61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ной комиссии по подведению (на втором этапе) итогов окружного </w:t>
      </w:r>
      <w:r>
        <w:rPr>
          <w:b/>
          <w:bCs/>
          <w:color w:val="000000"/>
          <w:sz w:val="28"/>
          <w:szCs w:val="28"/>
        </w:rPr>
        <w:t>конкурса на лучшую работу по вопросам избирательного права и процесса, повышения правовой культуры избирателей (участников референдума), организаторов выборов, участников избирательных кампаний в 2014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седатель конкурсной комиссии: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Корнеев Денис Станиславович</w:t>
      </w:r>
      <w:r>
        <w:rPr>
          <w:color w:val="000000"/>
          <w:sz w:val="28"/>
          <w:szCs w:val="28"/>
        </w:rPr>
        <w:t xml:space="preserve"> – заместитель председателя Избирательной комиссии 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екретарь конкурсной комисс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уховерший Александр Анатольевич</w:t>
      </w:r>
      <w:r>
        <w:rPr>
          <w:color w:val="000000"/>
          <w:sz w:val="28"/>
          <w:szCs w:val="28"/>
        </w:rPr>
        <w:t xml:space="preserve"> – член Избирательной комиссии 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лены конкурсной комисс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Дмитриева Ксения Ивановна</w:t>
      </w:r>
      <w:r>
        <w:rPr>
          <w:color w:val="000000"/>
          <w:sz w:val="28"/>
          <w:szCs w:val="28"/>
        </w:rPr>
        <w:t xml:space="preserve"> – секретарь Избирательной комиссии Ханты-Мансийского автономного округа – Юг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емёнов Евгений Васильевич</w:t>
      </w:r>
      <w:r>
        <w:rPr>
          <w:color w:val="000000"/>
          <w:sz w:val="28"/>
          <w:szCs w:val="28"/>
        </w:rPr>
        <w:t xml:space="preserve"> – начальник Организационно-правового управления Избирательной комиссии Ханты-Мансийского автономного округа – Юг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бекуев Салис Хасанбиевич</w:t>
      </w:r>
      <w:r>
        <w:rPr>
          <w:color w:val="000000"/>
          <w:sz w:val="28"/>
          <w:szCs w:val="28"/>
        </w:rPr>
        <w:t xml:space="preserve"> – специалист Избирательной комиссии Ханты-Мансийского автономного округа – Юг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Чернов Семён Сергеевич</w:t>
      </w:r>
      <w:r>
        <w:rPr>
          <w:color w:val="000000"/>
          <w:sz w:val="28"/>
          <w:szCs w:val="28"/>
        </w:rPr>
        <w:t xml:space="preserve"> – главный специалист Избирательной комиссии Ханты-Мансийского автономного округа – Юг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w w:val="9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197"/>
      <w:ind w:left="34" w:hanging="0"/>
      <w:jc w:val="both"/>
    </w:pPr>
    <w:rPr>
      <w:rFonts w:ascii="Arial" w:hAnsi="Arial" w:cs="Arial"/>
      <w:color w:val="000000"/>
      <w:w w:val="9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3:00Z</dcterms:created>
  <dc:creator>user</dc:creator>
  <dc:description/>
  <cp:keywords/>
  <dc:language>en-US</dc:language>
  <cp:lastModifiedBy>TIK</cp:lastModifiedBy>
  <cp:lastPrinted>2013-02-15T11:33:00Z</cp:lastPrinted>
  <dcterms:modified xsi:type="dcterms:W3CDTF">2014-02-26T07:33:00Z</dcterms:modified>
  <cp:revision>2</cp:revision>
  <dc:subject/>
  <dc:title>1502-Вопрос 16</dc:title>
</cp:coreProperties>
</file>