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781050" cy="89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 xml:space="preserve">ПОСТАНОВЛЕНИЕ          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 xml:space="preserve">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 февраля 2013 года</w:t>
        <w:tab/>
        <w:tab/>
        <w:tab/>
        <w:tab/>
        <w:tab/>
        <w:tab/>
        <w:tab/>
        <w:tab/>
        <w:tab/>
        <w:tab/>
        <w:tab/>
        <w:t xml:space="preserve">      № 6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Ханты-Мансийск</w:t>
      </w:r>
    </w:p>
    <w:p>
      <w:pPr>
        <w:pStyle w:val="Style14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4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роведении окружного конкурса на лучшее освещение в средствах массовой информации вопросов избирательного законодательства и выборных кампаний в 2014 году</w:t>
      </w:r>
    </w:p>
    <w:p>
      <w:pPr>
        <w:pStyle w:val="Normal"/>
        <w:spacing w:lineRule="auto" w:line="360" w:before="120" w:after="280"/>
        <w:ind w:firstLine="709"/>
        <w:jc w:val="both"/>
        <w:rPr/>
      </w:pPr>
      <w:r>
        <w:rPr>
          <w:sz w:val="28"/>
          <w:szCs w:val="28"/>
        </w:rPr>
        <w:t xml:space="preserve">С целью повышения правовой культуры избирателей Ханты-Мансийского автономного округа-Югры и поощрения представителей окружных средств массовой информации, наиболее полно и объективно осуществляющих информирование избирателей о подготовке и проведении избирательных кампаний, Избирательная комиссия </w:t>
      </w:r>
      <w:r>
        <w:rPr>
          <w:spacing w:val="-4"/>
          <w:sz w:val="28"/>
          <w:szCs w:val="28"/>
        </w:rPr>
        <w:t xml:space="preserve">Ханты-Мансийского автономного округа – Югры </w:t>
      </w:r>
      <w:r>
        <w:rPr>
          <w:sz w:val="28"/>
          <w:szCs w:val="28"/>
        </w:rPr>
        <w:t>п о с т а н о в л я е т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ровести  Конкурс на лучшее освещение в средствах массовой информации вопросов избирательного законодательства и выборных кампаний в 2014 год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Положение о конкурсе на лучшее освещение в средствах массовой информации вопросов избирательного законодательства и выборных кампаний в 2014 году (Приложение № 1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бразовать конкурсную комиссию по подведению итогов Конкурса на лучшее освещение в средствах массовой информации вопросов избирательного законодательства и выборных кампаний в 2014 году (Приложение №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плату расходов, связанных с проведением конкурса, произвести за счет средств, выделенных из федерального и окружного бюджетов для реализации мероприятий по выполнению Комплекса мер по повышению правовой культуры избирателей (участников референдума) и обучению организаторов выборов и референдумов в Ханты-Мансийском автономном округе – Югре на 2014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разместить на сайте Избирательной комиссии</w:t>
      </w:r>
      <w:r>
        <w:rPr>
          <w:spacing w:val="-4"/>
          <w:sz w:val="28"/>
          <w:szCs w:val="28"/>
        </w:rPr>
        <w:t xml:space="preserve"> Ханты-Мансийского автономного округа – Югры и направить в Департамент общественных связей автоном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167"/>
      </w:tblGrid>
      <w:tr>
        <w:trPr/>
        <w:tc>
          <w:tcPr>
            <w:tcW w:w="547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Ханты-Мансийского автономного округа – Югры</w:t>
              <w:b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br/>
              <w:br/>
              <w:t>А.Е. Павкин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Ханты-Мансийского автономного округа – Югры</w:t>
              <w:b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br/>
              <w:br/>
              <w:t>К.И. Дмитрие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7"/>
        <w:gridCol w:w="5976"/>
      </w:tblGrid>
      <w:tr>
        <w:trPr/>
        <w:tc>
          <w:tcPr>
            <w:tcW w:w="37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Избирательной комисс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нты-Мансийского автономного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 – Югры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20 февраля 2014 г. № 617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Style14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 конкурсе на лучшее освещение в средствах массовой информации вопросов избирательного законодательства и выборных кампаний в 2014 году</w:t>
      </w:r>
    </w:p>
    <w:p>
      <w:pPr>
        <w:pStyle w:val="Style14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1.1. Организаторы конкурса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курс на лучшее освещение в средствах массовой информации вопросов избирательного законодательства и выборных кампаний в 2014 году (далее – Конкурс) учреждается и проводится Избирательной комиссией Ханты-Мансийского автономного округа-Югры при участии общественных организаций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1.2. Цели Конкурса</w:t>
      </w:r>
    </w:p>
    <w:p>
      <w:pPr>
        <w:pStyle w:val="Normal"/>
        <w:spacing w:before="12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ями Конкурса являются повышение правовой культуры избирателей Югры и поощрение представителей средств массовой информации, наиболее полно и объективно осуществлявших информирование избирателей о подготовке и проведении избирательных кампаний.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3. Предмет Конкурса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метом Конкурса являются опубликованные (вышедшие в эфир)  в 2014 году материалы об освещении вопросов избирательного законодательства и выборных кампаний в 2014 году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1.4. Сроки проведения Конкурса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6"/>
          <w:szCs w:val="26"/>
        </w:rPr>
        <w:t>Конкурс проводится с 1 марта  2014 года по 1 октября 2014 года.</w:t>
      </w:r>
    </w:p>
    <w:p>
      <w:pPr>
        <w:pStyle w:val="Normal"/>
        <w:numPr>
          <w:ilvl w:val="0"/>
          <w:numId w:val="0"/>
        </w:numPr>
        <w:spacing w:before="280" w:after="280"/>
        <w:ind w:right="-83" w:hanging="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1.5. Конкурсная комисс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ведения итогов Конкурса формируется конкурсная комиссия (Приложение 2)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дготовка к проведению Конкурс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2.1. Участники Конкурс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астниками Конкурса могут выступать отдельные авторы или авторские коллективы средств массовой информации Югры (далее – конкурсанты), выдвигаемые главным редактором средства массовой информации или лицом, его замещающим, а также территориальными избирательными комиссиям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2.2. Материалы Конкурс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 рассмотрению принимаются материалы, освещающие вопросы избирательного законодательства и выборных кампаний в 2014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ленные материалы должны быть опубликованы (выйти в эфир) в период с 1 марта 2014 года по 20 сентября 2014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конкурсных работ рассматри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(печатные публикации, телесюжеты, сообщения информационных агентств, радиопередачи и т.д.) одного авто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авторского коллекти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Конкурсе не допуск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, не соответствующие заявленной теме Конкур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, предоставляемые для размещения в средствах массовой информации избирательными комиссиями, политическими партиями, кандидатами и иными участниками избирательного процесс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териалы, содержащие 80 и более процентов текста, являющегося перепечаткой из других средств массов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, присланные на Конкурс с нарушением требований настоящего Положения, не рассматрива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, присланные на Конкурс, не возвращаютс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2.3. Порядок представления материалов на Конкурс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териалы принимаются на Конкурс до 1 октября 2014 года.</w:t>
      </w:r>
    </w:p>
    <w:p>
      <w:pPr>
        <w:pStyle w:val="14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Материалы, представляемые на Конкурс, прилагаются к заявке на участие в Конкурсе (прилагается), оформленной в печатном виде, и направляются по адресу: 628011, г. Ханты-Мансийск, ул. Карла Маркса, дом 14. Почтовые отправления должны содержать пометку «КОНКУРС СМИ»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2.4. Номинации и призовые мес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курс проводится в трёх номинация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«Лучшее освещение на телевидении или радиостанции вопросов избирательного законодательства и выборных кампаний в 2014 год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«Лучшее освещение в информационных агентствах или средствах массовой информации сети Интернет вопросов избирательного законодательства и выборных кампаний в 2014 год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«Лучшее освещение в печатных средствах массовой информации вопросов избирательного законодательства и выборных кампаний в 2014 год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ждой из трех номинациях определяются победители, получившие первое, второе и третье места. Победители награждаются соответствующим Дипломом и ценным подарком до 4 тысяч рублей каждый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4.1. Номинация для телерадиокомпаний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номинации «Лучшее освещение на телевидении или радиостанции вопросов избирательного законодательства и выборных кампаний в 2014 году» рассматриваются материалы теле- и радиокомп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урсанты должны представ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визионные (видео) материалы, записанные в формате DVD, с обязательным приложением эфирной справ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удиоматериалы, записанные в формате МР3, с обязательным эфирной спра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2.4.2. Номинация для информационных агентств и средств массовой информации сети Интернет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номинации «Лучшее освещение в информационных агентствах или средствах массовой информации сети Интернет вопросов избирательного законодательства и выборных кампаний в 2014 году» рассматриваются материалы информационных агентств и средств массовой информации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урсанты должны представ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общения информационного агентства в печатном и электронном виде с обязательным указанием даты и времени выпуска сообщения на информационную лент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печатки электронных публикаций средства массовой информации сети Интернет.</w:t>
      </w:r>
    </w:p>
    <w:p>
      <w:pPr>
        <w:pStyle w:val="Normal"/>
        <w:numPr>
          <w:ilvl w:val="0"/>
          <w:numId w:val="0"/>
        </w:numPr>
        <w:spacing w:before="480" w:after="28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2.4.3. Номинация для печатных средств массовой информ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оминации «Лучшее освещение в печатных средствах массовой информации вопросов избирательного законодательства и выборных кампаний в 2014 году» конкурсанты должны представить публикации с приложением оригинала номера печатного СМИ с обязательным выделением материала на полосе изд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3. Проведение Конкурса</w:t>
      </w:r>
    </w:p>
    <w:p>
      <w:pPr>
        <w:pStyle w:val="Normal"/>
        <w:numPr>
          <w:ilvl w:val="0"/>
          <w:numId w:val="0"/>
        </w:numPr>
        <w:spacing w:before="280" w:after="24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3.1. Оценка конкурсных материал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конкурсной комиссии оценивают конкурсные материалы согласно представленной заявке по следующим критер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те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убина раскрытия те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енная значимость содерж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современных форм информирования избирателей в целях реализации ими избирательных пра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бъективного образа избирательной систе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изм, яркость, оригинальность подачи материала.</w:t>
      </w:r>
    </w:p>
    <w:p>
      <w:pPr>
        <w:pStyle w:val="Normal"/>
        <w:numPr>
          <w:ilvl w:val="0"/>
          <w:numId w:val="0"/>
        </w:numPr>
        <w:spacing w:before="280" w:after="24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2. Подведение итогов конкурсной комисси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курсная комиссия до 1 ноября 2014 года подводит итоги Конкурса и открытым голосованием определяет победителей в каждой из номин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нкурсной комиссии считается правомочным, если в нем принимает участие большинство ее членов. Решение принимается большинством от присутствующих на заседании членов конкурсной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венстве голосов голос председателя конкурсной комиссии является решающим.</w:t>
      </w:r>
    </w:p>
    <w:p>
      <w:pPr>
        <w:pStyle w:val="Normal"/>
        <w:numPr>
          <w:ilvl w:val="0"/>
          <w:numId w:val="0"/>
        </w:numPr>
        <w:spacing w:before="280" w:after="24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3. Оформление результатов Конкур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голосования и решение конкурсной комиссии заносятся в протокол заседания конкурсной комиссии, который подписывают председатель и секретарь конкурсной комисси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3.4. Объявление результатов Конкурса</w:t>
      </w:r>
    </w:p>
    <w:p>
      <w:pPr>
        <w:pStyle w:val="Normal"/>
        <w:spacing w:before="280" w:after="28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ая комиссия Ханты-Мансийского автономного округа-Югры утверждает решение конкурсной комиссии постановлением, премирует лауреатов в соответствии с условиями Конкурса с вручением Диплом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62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3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221"/>
      </w:tblGrid>
      <w:tr>
        <w:trPr/>
        <w:tc>
          <w:tcPr>
            <w:tcW w:w="4462" w:type="dxa"/>
            <w:tcBorders/>
          </w:tcPr>
          <w:p>
            <w:pPr>
              <w:pStyle w:val="Style15"/>
              <w:snapToGrid w:val="false"/>
              <w:ind w:left="0" w:hanging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221" w:type="dxa"/>
            <w:tcBorders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Style15"/>
              <w:snapToGrid w:val="false"/>
              <w:ind w:left="0" w:hanging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221" w:type="dxa"/>
            <w:tcBorders/>
          </w:tcPr>
          <w:p>
            <w:pPr>
              <w:pStyle w:val="Style14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ЛОЖЕНИЕ</w:t>
            </w:r>
          </w:p>
          <w:p>
            <w:pPr>
              <w:pStyle w:val="Style14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 Положению о конкурсе на лучшее освещение в средствах массовой информации вопросов избирательного законодательства и выборных кампаний в 2014 году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ind w:firstLine="720"/>
        <w:jc w:val="right"/>
        <w:rPr>
          <w:rFonts w:ascii="TimesDL;Arial" w:hAnsi="TimesDL;Arial" w:cs="TimesDL;Arial"/>
          <w:sz w:val="16"/>
          <w:szCs w:val="16"/>
        </w:rPr>
      </w:pPr>
      <w:r>
        <w:rPr>
          <w:rFonts w:cs="TimesDL;Arial" w:ascii="TimesDL;Arial" w:hAnsi="TimesDL;Arial"/>
          <w:sz w:val="16"/>
          <w:szCs w:val="16"/>
        </w:rPr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caps/>
          <w:spacing w:val="60"/>
          <w:sz w:val="24"/>
          <w:szCs w:val="24"/>
        </w:rPr>
        <w:t>Заявка</w:t>
      </w:r>
    </w:p>
    <w:p>
      <w:pPr>
        <w:pStyle w:val="Style14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на участие в Конкурсе на лучшее освещение в средствах массовой информации вопросов избирательного законодательства </w:t>
      </w:r>
    </w:p>
    <w:p>
      <w:pPr>
        <w:pStyle w:val="Style14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 выборных кампаний в 2014 году</w:t>
      </w:r>
    </w:p>
    <w:p>
      <w:pPr>
        <w:pStyle w:val="Heading1"/>
        <w:spacing w:before="0" w:after="12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/>
          <w:b w:val="false"/>
          <w:sz w:val="24"/>
          <w:szCs w:val="24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Вид и полное наименование средства массовой информации, номер свидетельства о регистрации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Название номинации:</w:t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Юридический и фактический адрес организации средства массовой информации, контактный телефон, фак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Краткие сведения общего характера о средстве массовой информации (территория распространения (вещания), для теле- и радиокомпаний –указание частот; для печатных СМИ – формат, количество полос, периодичность, тираж и т.д.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автора или членов авторского коллектива, выдвигаемого для участия в Конкурсе:</w:t>
            </w:r>
          </w:p>
        </w:tc>
      </w:tr>
      <w:tr>
        <w:trPr>
          <w:cantSplit w:val="true"/>
        </w:trPr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Ф.И.О., должность, контактная информация о лице, ответственном за представленные сведения (телефон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и др.)</w:t>
            </w:r>
          </w:p>
        </w:tc>
      </w:tr>
      <w:tr>
        <w:trPr>
          <w:cantSplit w:val="true"/>
        </w:trPr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68" w:type="dxa"/>
            <w:tcBorders/>
          </w:tcPr>
          <w:p>
            <w:pPr>
              <w:pStyle w:val="Normal"/>
              <w:rPr/>
            </w:pPr>
            <w:r>
              <w:rPr/>
              <w:tab/>
              <w:t>Электронный адрес сайта средства массовой информации (ссылки на выложенный материал):</w:t>
            </w:r>
          </w:p>
        </w:tc>
      </w:tr>
      <w:tr>
        <w:trPr>
          <w:cantSplit w:val="true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ЕРЕЧЕНЬ ПРЕДСТАВЛЕННЫХ НА КОНКУРС МАТЕРИ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31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39"/>
        <w:gridCol w:w="3060"/>
        <w:gridCol w:w="1800"/>
        <w:gridCol w:w="1440"/>
        <w:gridCol w:w="1620"/>
        <w:gridCol w:w="1260"/>
        <w:gridCol w:w="1440"/>
        <w:gridCol w:w="1800"/>
      </w:tblGrid>
      <w:tr>
        <w:trPr>
          <w:trHeight w:val="6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вание рубрики / передач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вание материа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втор материа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лефон/ e-mai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ид материал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/время выхода материа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ронометраж/объем материала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редактор__________________________</w:t>
        <w:tab/>
        <w:tab/>
        <w:tab/>
        <w:tab/>
        <w:tab/>
        <w:tab/>
        <w:tab/>
        <w:tab/>
        <w:tab/>
        <w:tab/>
        <w:t>М.П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510" w:top="1077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тел./факс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4755"/>
      </w:tblGrid>
      <w:tr>
        <w:trPr/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постановлению Избирательной комиссии Ханты-Мансийского автономного округа – Югры</w:t>
            </w:r>
          </w:p>
          <w:p>
            <w:pPr>
              <w:pStyle w:val="Normal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20 февраля 2014 г. № 617  </w:t>
            </w:r>
          </w:p>
        </w:tc>
      </w:tr>
    </w:tbl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Style14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курсной комиссии по подведению итогов Конкурса на лучшее освещение в средствах массовой информации вопросов избирательного законодательства и выборных кампаний в 2014 году</w:t>
      </w:r>
    </w:p>
    <w:p>
      <w:pPr>
        <w:pStyle w:val="Style14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4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60"/>
        <w:gridCol w:w="507"/>
        <w:gridCol w:w="5793"/>
        <w:gridCol w:w="179"/>
      </w:tblGrid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ев Денис Станислав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Избирательной комиссии Ханты-Мансийского автономного округа-Югры, председатель конкурсной комиссии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верший Александр Анатолье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Избирательной комиссии Ханты-Мансийского автономного округа-Югры, секретарь конкурсной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нкин Олег Владимир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Избирательной комиссии Ханты-Мансийского автономного округа-Юг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щенко Александр Иван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Избирательной комиссии Ханты-Мансийского автономного округа-Югры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маков Анатолий Николае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Избирательной комиссии Ханты-Мансийского автономного округа-Югры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отск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Владимирович</w:t>
            </w:r>
          </w:p>
        </w:tc>
        <w:tc>
          <w:tcPr>
            <w:tcW w:w="5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Председателя Общественной палаты Ханты-Мансийского автономного округа-Югры (по согласованию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5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 xml:space="preserve">Представитель Союза журналистов Югры 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Arial"/>
    <w:charset w:val="cc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;Arial" w:hAnsi="Tahoma;Arial" w:cs="Tahoma;Arial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rFonts w:ascii="Tahoma;Arial" w:hAnsi="Tahoma;Arial" w:cs="Tahoma;Arial"/>
      <w:b/>
      <w:bCs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;Arial" w:hAnsi="Tahoma;Arial" w:cs="Tahoma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567"/>
        <w:tab w:val="left" w:pos="0" w:leader="none"/>
      </w:tabs>
      <w:jc w:val="center"/>
    </w:pPr>
    <w:rPr>
      <w:sz w:val="16"/>
      <w:szCs w:val="16"/>
    </w:rPr>
  </w:style>
  <w:style w:type="paragraph" w:styleId="Style15">
    <w:name w:val="адрес"/>
    <w:basedOn w:val="Normal"/>
    <w:qFormat/>
    <w:pPr>
      <w:overflowPunct w:val="false"/>
      <w:spacing w:lineRule="atLeast" w:line="240"/>
      <w:ind w:left="5103" w:hanging="0"/>
    </w:pPr>
    <w:rPr>
      <w:rFonts w:ascii="TimesDL;Arial" w:hAnsi="TimesDL;Arial" w:cs="TimesDL;Arial"/>
      <w:sz w:val="26"/>
      <w:szCs w:val="26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Arial" w:hAnsi="Tahoma;Arial" w:cs="Tahoma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11:00Z</dcterms:created>
  <dc:creator>Нечипоренко</dc:creator>
  <dc:description/>
  <cp:keywords/>
  <dc:language>en-US</dc:language>
  <cp:lastModifiedBy>1</cp:lastModifiedBy>
  <cp:lastPrinted>2013-02-15T11:29:00Z</cp:lastPrinted>
  <dcterms:modified xsi:type="dcterms:W3CDTF">2014-02-20T11:30:00Z</dcterms:modified>
  <cp:revision>6</cp:revision>
  <dc:subject/>
  <dc:title>1502-Вопрос 11</dc:title>
</cp:coreProperties>
</file>