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ополнительным выборам депутата Думы города Нефтеюганска 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ого созыва по одномандатному избирательному округу № 25 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ул. Строителей, д.4, г.Нефтеюганск,</w:t>
        <w:tab/>
        <w:tab/>
        <w:t xml:space="preserve">                     телефон: (3463)225461,222883 </w:t>
      </w:r>
    </w:p>
    <w:p>
      <w:pPr>
        <w:pStyle w:val="Normal"/>
        <w:jc w:val="both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т 27 апреля 2014 г.                                                                                                                №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итогов голосования по дополнительным выборам депутата Думы города Нефтеюганска пятого созыва по одномандатному избирательному округу № 25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пунктом 1 статьи 70 Федерального закона от 12.06.2002 N 67-ФЗ «Об основных гарантиях избирательных прав и права на участие в референдуме граждан Российской Федерации», статьей 17 закона Ханты-Мансийского автономного округа – Югры от 30 сентября 2011 года N 81-оз «О выборах депутатов представительного органа муниципального образования в Ханты-Мансийском автономном округе – Югре», на основании протоколов участковых избирательных комиссий избирательных участков №№ 257, 258 об итогах голосования на дополнительных выборах депутата Думы города Нефтеюганска пятого созыва по одномандатному избирательному округу № 25, путем суммирования содержащихся в них </w:t>
      </w:r>
      <w:r>
        <w:rPr>
          <w:sz w:val="28"/>
          <w:szCs w:val="28"/>
        </w:rPr>
        <w:t>окружная избирательная комиссия № 25 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изнать дополнительные выборы депутата Думы города Нефтеюганска пятого созыва по одномандатному избирательному округу № 25 состоявшимися.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итоговый протокол от 27 апреля 2014 года и сводную таблицу от 27 апреля 2014 года окружной избирательной комиссии №25 по дополнительным выборам депутата Думы города Нефтеюганска пятого созыва по одномандатному избирательному округу № 25 (прилагается).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читать избранным депутатом Думы города Нефтеюганска пятого созыва по одномандатному избирательному округу № 25 Чупина Алексея Викторович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</w:t>
        <w:tab/>
        <w:t>Разместить настоящее  постановление на странице «Избирательная комиссия» официального сайта администрации города Нефтеюганс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ведомить Чупина А.В. об избрании депутатом в установленный законом с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 xml:space="preserve">С.С. Мозол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>Н.В. 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7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8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19:00Z</dcterms:created>
  <dc:creator>user01</dc:creator>
  <dc:description/>
  <dc:language>en-US</dc:language>
  <cp:lastModifiedBy>Калаганова</cp:lastModifiedBy>
  <cp:lastPrinted>2014-04-28T00:37:00Z</cp:lastPrinted>
  <dcterms:modified xsi:type="dcterms:W3CDTF">2014-04-28T03:19:00Z</dcterms:modified>
  <cp:revision>2</cp:revision>
  <dc:subject/>
  <dc:title>О проведении смотра – конкурса</dc:title>
</cp:coreProperties>
</file>