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ЗОР ИЗМЕНЕНИЙ</w:t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  <w:t>ФЕДЕРАЛЬНОГО ЗАКОНА от 24.07.2009 N 212-ФЗ</w:t>
      </w:r>
    </w:p>
    <w:p>
      <w:pPr>
        <w:pStyle w:val="ConsPlusTitle"/>
        <w:rPr/>
      </w:pPr>
      <w:r>
        <w:rPr/>
        <w:t>"О СТРАХОВЫХ ВЗНОСАХ В ПЕНСИОННЫЙ ФОНД РОССИЙСКОЙ ФЕДЕРАЦИИ,</w:t>
      </w:r>
    </w:p>
    <w:p>
      <w:pPr>
        <w:pStyle w:val="ConsPlusTitle"/>
        <w:rPr/>
      </w:pPr>
      <w:r>
        <w:rPr/>
        <w:t>ФОНД СОЦИАЛЬНОГО СТРАХОВАНИЯ РОССИЙСКОЙ ФЕДЕРАЦИИ,</w:t>
      </w:r>
    </w:p>
    <w:p>
      <w:pPr>
        <w:pStyle w:val="ConsPlusTitle"/>
        <w:rPr/>
      </w:pPr>
      <w:r>
        <w:rPr/>
        <w:t>ФЕДЕРАЛЬНЫЙ ФОНД ОБЯЗАТЕЛЬНОГО МЕДИЦИНСКОГО СТРАХОВАНИЯ</w:t>
      </w:r>
    </w:p>
    <w:p>
      <w:pPr>
        <w:pStyle w:val="ConsPlusTitle"/>
        <w:rPr/>
      </w:pPr>
      <w:r>
        <w:rPr/>
        <w:t>И ТЕРРИТОРИАЛЬНЫЕ ФОНДЫ ОБЯЗАТЕЛЬНОГО</w:t>
      </w:r>
    </w:p>
    <w:p>
      <w:pPr>
        <w:pStyle w:val="ConsPlusTitle"/>
        <w:rPr/>
      </w:pPr>
      <w:r>
        <w:rPr/>
        <w:t>МЕДИЦИНСКОГО СТРАХОВАНИЯ"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атериал подготовлен специалистами АО "Консультант Плюс" и содержит информацию об изменениях к новым редакциям документа.</w:t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03.12.2011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и законами от 29.11.2010 N 313-ФЗ (ред. 28.11.2011), от 07.11.2011 N 305-ФЗ, от 30.11.2011 N 365-ФЗ, от 03.12.2011 N 379-ФЗ, вступающих в силу с 01.01.2012. См. справку к редакции.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наименова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 СТРАХОВЫХ ВЗНОСАХ В ПЕНСИОННЫЙ       О СТРАХОВЫХ ВЗНОСАХ В ПЕНСИОН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  РОССИЙСКОЙ  ФЕДЕРАЦИИ,  ФОНД     ФОНД  РОССИЙСКОЙ  ФЕДЕРАЦИИ,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ЦИАЛЬНОГО            СТРАХОВАНИЯ     СОЦИАЛЬНОГО         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ФЕДЕРАЦИИ,  ФЕДЕРАЛЬНЫЙ     РОССИЙСКОЙ ФЕДЕРАЦИИ,  ФЕДЕРАЛЬ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  ОБЯЗАТЕЛЬНОГО   МЕДИЦИНСКОГО     ФОНД  ОБЯЗАТЕЛЬНОГО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СТРАХОВАНИЯ   </w:t>
      </w:r>
      <w:r>
        <w:rPr>
          <w:b/>
        </w:rPr>
        <w:t>И    ТЕРРИТОРИАЛЬНЫЕ</w:t>
      </w:r>
      <w:r>
        <w:rPr/>
        <w:t xml:space="preserve">  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ФОНДЫ  ОБЯЗАТЕЛЬНОГО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1 статьи 1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Настоящий Федеральный  закон        1. Настоящий Федеральный  зако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гулирует отношения, связанные  с     регулирует отношения, связанные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числением       и        уплатой     исчислением       и        уплат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еречислением) страховых  взносов     (перечислением)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 Пенсионный   фонд   Российской     в   Пенсионный   фонд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     на      обязательное     Федерации     на      обязательн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нсионное    страхование,    Фонд     пенсионное    страхование, 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циального            страхования     социального         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    Федерации       на     Российской      Федерации    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е            социальное     обязательное            социальн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е  на  случай  временной     страхование  на  случай  врем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трудоспособности  и  в  связи  с     нетрудоспособности  и  в  связи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атеринством,   Федеральный   фонд     материнством,   Федеральный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го         медицинского     обязательного      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страхования   </w:t>
      </w:r>
      <w:r>
        <w:rPr>
          <w:b/>
        </w:rPr>
        <w:t>и    территориальные</w:t>
      </w:r>
      <w:r>
        <w:rPr/>
        <w:t xml:space="preserve">     страхования    на     обязательн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фонды  обязательного  медицинского</w:t>
      </w:r>
      <w:r>
        <w:rPr/>
        <w:t xml:space="preserve">     медицинское   страхование   (дале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рахования (далее также  -  фонды</w:t>
      </w:r>
      <w:r>
        <w:rPr/>
        <w:t xml:space="preserve">     также  -  страховые   взносы),   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обязательного         медицинского</w:t>
      </w:r>
      <w:r>
        <w:rPr/>
        <w:t xml:space="preserve">     также  отношения,  возникающие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рахования)</w:t>
      </w:r>
      <w:r>
        <w:rPr/>
        <w:t xml:space="preserve">    на    обязательное     процессе  осуществления   контро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дицинское   страхование   (далее     за    исчислением    и     уплат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кже  -  страховые   взносы),   а     (перечислением)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кже  отношения,  возникающие   в     и  привлечения  к  ответствен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цессе  осуществления   контроля     за   нарушение    законодательств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    исчислением    и     уплатой     Российской Федерации  о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еречислением) страховых  взносов     взносах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 привлечения  к  ответствен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   нарушение    законодательств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Федерации  о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ах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1 статьи 3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Контроль  за  правильностью        1.  Контроль  за  правильность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числения,       полнотой       и     исчисления,       полнотой  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воевременностью            уплаты     своевременностью            упла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еречисления)  страховых  взносов     (перечисления) 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 государственные   внебюджетные     в   государственные   внебюджет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ы   (далее   -   контроль   за     фонды   (далее   -   контроль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той     страховых     взносов)     уплатой     страховых     взносов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ют    Пенсионный    фонд     осуществляют    Пенсионный 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 Федерации    и    его     Российской   Федерации    и    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ерриториальные      органы      в     территориальные      органы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ношении  страховых  взносов   на     отношении  страховых  взносов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е            пенсионное     обязательное            пенсионн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е,    уплачиваемых     в     страхование,    уплачиваемых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нсионный     фонд     Российской     Пенсионный     фонд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, и страховых взносов  на     Федерации, и страховых взносов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е           медицинское     обязательное           медицинск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страхование, уплачиваемых в  </w:t>
      </w:r>
      <w:r>
        <w:rPr>
          <w:b/>
        </w:rPr>
        <w:t>фонды</w:t>
      </w:r>
      <w:r>
        <w:rPr/>
        <w:t xml:space="preserve">     страхование,    уплачиваемых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обязательного         медицинского     Федеральный   фонд 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рахования</w:t>
      </w:r>
      <w:r>
        <w:rPr/>
        <w:t xml:space="preserve">,  и  Фонд  социального     </w:t>
      </w:r>
      <w:r>
        <w:rPr>
          <w:b/>
        </w:rPr>
        <w:t>медицинского страхования</w:t>
      </w:r>
      <w:r>
        <w:rPr/>
        <w:t>,  и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я  Российской  Федерации     социального         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 его  территориальные  органы  в     Российской   Федерации    и    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ношении  страховых  взносов   на     территориальные      органы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е            социальное     отношении  страховых  взносов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е  на  случай  временной     обязательное            социальн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трудоспособности  и  в  связи  с     страхование  на  случай  врем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атеринством, уплачиваемых в  Фонд     нетрудоспособности  и  в  связи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циального            страхования     материнством, уплачиваемых в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Федерации   (далее   -     социального         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ы   контроля    за    уплатой     Российской  Федерации   (далее   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).                    органы   контроля    за    уплат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траховых взносов)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2 части 1 статьи 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              индивидуальные        2)               индивидуаль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иниматели,         адвокаты,     предприниматели,         адвокат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отариусы,  занимающиеся   частной     нотариусы,  занимающиеся   част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рактикой  (далее  -   плательщики     практикой,    </w:t>
      </w:r>
      <w:r>
        <w:rPr>
          <w:b/>
        </w:rPr>
        <w:t>и     иные     лиц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страховых       взносов,        не     </w:t>
      </w:r>
      <w:r>
        <w:rPr>
          <w:b/>
        </w:rPr>
        <w:t>занимающиеся    в    установле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роизводящие   выплаты   и    иные     </w:t>
      </w:r>
      <w:r>
        <w:rPr>
          <w:b/>
        </w:rPr>
        <w:t>законодательством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вознаграждения физическим  лицам),     </w:t>
      </w:r>
      <w:r>
        <w:rPr>
          <w:b/>
        </w:rPr>
        <w:t>Федерации     порядке      част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если  в   федеральном   законе   о     </w:t>
      </w:r>
      <w:r>
        <w:rPr>
          <w:b/>
        </w:rPr>
        <w:t>практикой</w:t>
      </w:r>
      <w:r>
        <w:rPr/>
        <w:t xml:space="preserve">  (далее  -   плательщи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кретном   виде    обязательного     страховых       взносов,      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циального     страхования     не     производящие   выплаты   и  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усмотрено иное.                    вознаграждения физическим  лицам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если  в   федеральном   законе   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онкретном   виде  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оциального     страхования     н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редусмотрено иное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1 статьи 7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1.      </w:t>
      </w:r>
      <w:r>
        <w:rPr>
          <w:b/>
        </w:rPr>
        <w:t>Объектом      обложения</w:t>
      </w:r>
      <w:r>
        <w:rPr/>
        <w:t xml:space="preserve">        1.      </w:t>
      </w:r>
      <w:r>
        <w:rPr>
          <w:b/>
        </w:rPr>
        <w:t>Объектом      облож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раховыми      взносами       для     страховыми      взносами       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лательщиков  страховых   взносов,     плательщиков  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указанных в подпунктах "а"  и  "б"     указанных в подпунктах "а"  и  "б"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ункта  1   части   1   статьи   5     пункта  1   части   1   статьи   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настоящего  Федерального   закона,     настоящего  Федерального   закон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ризнаются    выплаты    и    иные     признаются    выплаты    и  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вознаграждения,        начисляемые     вознаграждения,        начисляем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лательщиками страховых взносов  в     плательщиками страховых взносов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ользу  физических  лиц  в  рамках     пользу  физических  лиц  в  рамка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трудовых отношений  и  гражданско-     трудовых отношений  и  гражданск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равовых   договоров,    предметом     правовых   договоров,    предме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которых    является     выполнение     которых    является     выполн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работ,    оказание    услуг    (за     работ,    оказание    услуг,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исключением        вознаграждений,     договорам  авторского  заказа,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выплачиваемых лицам,  указанным  в     пользу  авторов  произведений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ункте  2   части   1   статьи   5     договорам      об       отчужд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настоящего  Федерального  закона),     исключительного      права   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а также  по  договорам  авторского     произведения  науки,   литератур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заказа,  договорам  об  отчуждении     искусства,            издательск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исключительного      права      на     лицензионным            договора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роизведения  науки,   литературы,     лицензионным      договорам      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искусства,            издательским     предоставлении               прав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лицензионным            договорам,     использования произведения  наук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лицензионным      договорам      о     литературы,   искусства,   в   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редоставлении               права     числе вознаграждения,  начисляем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использования произведения  науки,     организациями    по     управлени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литературы,  искусства.</w:t>
      </w:r>
      <w:r>
        <w:rPr/>
        <w:t xml:space="preserve">   Объектом     </w:t>
      </w:r>
      <w:r>
        <w:rPr>
          <w:b/>
        </w:rPr>
        <w:t>правами на коллективной  основе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обложения страховыми взносами  для     </w:t>
      </w:r>
      <w:r>
        <w:rPr>
          <w:b/>
        </w:rPr>
        <w:t>пользу  авторов  произведений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лательщиков  страховых   взносов,     </w:t>
      </w:r>
      <w:r>
        <w:rPr>
          <w:b/>
        </w:rPr>
        <w:t>договорам,      заключенным   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указанных в подпункте  "а"  пункта     </w:t>
      </w:r>
      <w:r>
        <w:rPr>
          <w:b/>
        </w:rPr>
        <w:t>пользователями   (за   исключ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1  части  1  статьи  5  настоящего     </w:t>
      </w:r>
      <w:r>
        <w:rPr>
          <w:b/>
        </w:rPr>
        <w:t>вознаграждений,      выплачиваем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Федерального  закона,   признаются     </w:t>
      </w:r>
      <w:r>
        <w:rPr>
          <w:b/>
        </w:rPr>
        <w:t>лицам, указанным в пункте 2  ча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также     выплаты      и      иные     </w:t>
      </w:r>
      <w:r>
        <w:rPr>
          <w:b/>
        </w:rPr>
        <w:t>1     статьи     5    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вознаграждения,   начисляемые    в     </w:t>
      </w:r>
      <w:r>
        <w:rPr>
          <w:b/>
        </w:rPr>
        <w:t>Федерального   закона).</w:t>
      </w:r>
      <w:r>
        <w:rPr/>
        <w:t xml:space="preserve">   Объек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ьзу физических лиц,  подлежащих     обложения страховыми взносами  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му          социальному     плательщиков  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ю   в   соответствии   с     указанных в подпункте  "а"  пун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и      законами       о     1  части  1  статьи  5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кретных   видах   обязательного     Федерального  закона,   призна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циального страхования.               также     выплаты      и      ин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ознаграждения,   начисляемые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ользу физических лиц,  подлежащ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бязательному          социальн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трахованию   в   соответствии   с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федеральными      законами       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онкретных   видах 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оциального страхова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4 статьи 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Для  плательщиков  страховых        4. Для  плательщиков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указанных  в  пункте   1     взносов,  указанных  в  пункте   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 1   статьи   5   настоящего     части  1   статьи   5 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ого  закона,   база   для     Федерального  закона,   база   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числения  страховых  взносов   в     начисления  страховых  взносов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ношении   каждого    физического     отношении   каждого    физиче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ца устанавливается в  сумме,  не     лица устанавливается в  сумме,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вышающей   415    000    рублей     превышающей   415    000    рубл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растающим   итогом   с    начала     нарастающим   итогом   с    начал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счетного периода. С сумм  выплат     расчетного периода. С сумм  выпла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 иных  вознаграждений  в  пользу     и  иных  вознаграждений  в  польз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зического лица, превышающих  415     физического лица, превышающих  41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рублей  нарастающим  итогом  с     000 рублей  нарастающим  итогом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чала     расчетного     периода,     начала     расчетного     период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е взносы не взимаются.         страховые  взносы  не   взимаются</w:t>
      </w:r>
      <w:r>
        <w:rPr>
          <w:b/>
        </w:rPr>
        <w:t>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если   иное    не    предусмотр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настоящим Федеральным законом</w:t>
      </w:r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15 части 1 статьи 9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5)   суммы   выплат   и   иных        15)   суммы   выплат   и   и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ознаграждений     по     трудовым     вознаграждений     по     трудов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говорам  и   гражданско-правовым     договорам  и   гражданско-правов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говорам,   в   том   числе    по     договорам,   в   том   числе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говорам  авторского   заказа   в     договорам  авторского   заказа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ьзу иностранных граждан  и  лиц     пользу иностранных граждан  и  лиц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ез     гражданства,      временно     без     гражданства,      временн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бывающих     на      территории     пребывающих     на      территор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Федерации.                  Российской    Федерации</w:t>
      </w:r>
      <w:r>
        <w:rPr>
          <w:b/>
        </w:rPr>
        <w:t>,     кром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лучаев,           предусмотре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федеральными      законами       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конкретных   видах 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оциального страховани</w:t>
      </w:r>
      <w:r>
        <w:rPr/>
        <w:t>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Пункт 4 части 2 статьи 12 - исключен. См. текст старой редак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1 статьи 14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  Плательщики     страховых        1.    Плательщики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указанные  в  пункте   2     взносов,  указанные  в  пункте   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 1   статьи   5   настоящего     части  1   статьи   5 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ого  закона,   уплачивают     Федерального  закона,   уплачиваю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ующие  страховые  взносы     соответствующие  страховые  взнос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 Пенсионный   фонд   Российской     в   Пенсионный   фонд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Федерации  и  </w:t>
      </w:r>
      <w:r>
        <w:rPr>
          <w:b/>
        </w:rPr>
        <w:t>фонды</w:t>
      </w:r>
      <w:r>
        <w:rPr/>
        <w:t xml:space="preserve">  обязательного     Федерации   и   </w:t>
      </w:r>
      <w:r>
        <w:rPr>
          <w:b/>
        </w:rPr>
        <w:t>Федеральный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дицинского     страхования     в     обязательного      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змере,  определяемом  исходя  из     страхования       в       размере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оимости страхового года.             определяемом исходя  из  стоим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трахового год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2 статьи 14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    Главы      крестьянских        2.      Главы      крестьянск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фермерских)  хозяйств  уплачивают     (фермерских)  хозяйств  уплачиваю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ующие  страховые  взносы     соответствующие  страховые  взнос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 Пенсионный   фонд   Российской     в   Пенсионный   фонд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Федерации  и  </w:t>
      </w:r>
      <w:r>
        <w:rPr>
          <w:b/>
        </w:rPr>
        <w:t>фонды</w:t>
      </w:r>
      <w:r>
        <w:rPr/>
        <w:t xml:space="preserve">  обязательного     Федерации   и   </w:t>
      </w:r>
      <w:r>
        <w:rPr>
          <w:b/>
        </w:rPr>
        <w:t>Федеральный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дицинского     страхования     в     обязательного      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змере,  определяемом  исходя  из     страхования       в       размере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оимости  страхового   года,   за     определяемом исходя  из  стоим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ебя   и    за    каждого    члена     страхового  года,  за  себя  и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рестьянского        (фермерского)     каждого    члена     крестья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хозяйства. При этом  общий  размер     (фермерского) хозяйства. При  э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взносов   по   каждому     общий размер страховых взносов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ующему              виду     каждому   соответствующему    вид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го          социального     обязательного        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я    определяется    как     страхования    определяется    ка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изведение стоимости  страхового     произведение стоимости  страхов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да  и  количества  всех   членов     года  и  количества  всех   член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рестьянского        (фермерского)     крестьянского        (фермерского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хозяйства,      включая      главу     хозяйства,      включая      глав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рестьянского        (фермерского)     крестьянского        (фермерского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хозяйства.                             хозяйств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8 статьи 1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 Уплата  страховых   взносов        8.  Уплата  страховых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ется          отдельными     осуществляется          отдельны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счетными            документами,     расчетными            документам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правляемыми  в  Пенсионный  фонд     направляемыми  в  Пенсионный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   Федерации,     Фонд     Российской     Федерации,  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циального            страхования     социального         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Федерации,  Федеральный     Российской Федерации,  Федераль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  обязательного   медицинского     фонд  обязательного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страхования   </w:t>
      </w:r>
      <w:r>
        <w:rPr>
          <w:b/>
        </w:rPr>
        <w:t>и    территориальные</w:t>
      </w:r>
      <w:r>
        <w:rPr/>
        <w:t xml:space="preserve">     страхования   на   соответствующ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фонды  обязательного  медицинского</w:t>
      </w:r>
      <w:r>
        <w:rPr/>
        <w:t xml:space="preserve">     счета Федерального казначейств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рахования</w:t>
      </w:r>
      <w:r>
        <w:rPr/>
        <w:t xml:space="preserve">   на   соответствующ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чета Федерального казначейств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1 части 9 статьи 1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 не  позднее   15-го   числа        1)  не  позднее   15-го   числ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торого    календарного    месяца,     второго    календарного    месяц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ледующего за  отчетным  периодом,     следующего за  отчетным  периодо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    территориальный       орган     в      территориальный     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нсионного    фонда    Российской     Пенсионного    фонда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 - расчет по  начисленным     Федерации - расчет по  начисл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уплаченным страховым взносам  на     и уплаченным страховым взносам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е            пенсионное     обязательное            пенсионн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е  в   Пенсионный   фонд     страхование  в   Пенсионный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  Федерации    и    на     Российской    Федерации    и 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е           медицинское     обязательное           медицинск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страхование в </w:t>
      </w:r>
      <w:r>
        <w:rPr>
          <w:b/>
        </w:rPr>
        <w:t>фонды</w:t>
      </w:r>
      <w:r>
        <w:rPr/>
        <w:t xml:space="preserve">  обязательного     страхование  в  </w:t>
      </w:r>
      <w:r>
        <w:rPr>
          <w:b/>
        </w:rPr>
        <w:t>Федеральный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дицинского  страхования.   Форма     обязательного      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счета и  порядок  ее  заполнения     страхования.   Форма   расчета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тверждаются  федеральным  органом     порядок       ее        заполн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полнительной             власти,     утверждаются  федеральным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ющим     функции      по     исполнительной          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работке          государственной     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итики  и   нормативно-правовому     выработке   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гулированию в сфере  социального     политики  и   нормативно-правов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я. Вместе с расчетом  по     регулированию в сфере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численным      и      уплаченным     страхования. Вместе с расчетом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м                 взносам,     начисленным      и      уплач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усмотренным          настоящим     страховым                 взноса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унктом,  плательщик  представляет     предусмотренным          настоящ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ведения  о  каждом  работающем  у     пунктом,  плательщик  представля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го     застрахованном      лице,     сведения  о  каждом  работающем  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ые  в  соответствии   с     него     застрахованном      лице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 законом  от  1  апреля     установленные  в  соответствии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996    года    N    27-ФЗ     "Об     Федеральным законом  от  1  апре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ом                         1996    года    N    27-ФЗ     "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ерсонифицированном)   учете    в     индивидуаль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истеме обязательного  пенсионного     (персонифицированном)   учете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я";                          системе обязательного  пенсио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трахования"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9.1 статьи 1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1.  В  случае   осуществления        9.1.  В  случае   осуществ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плат  и  иных  вознаграждений  в     выплат  и  иных  вознаграждений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ьзу        обучающихся        в     пользу        обучающихся  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разовательных        учреждениях     образовательных        учреждения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реднего        профессионального,     среднего        профессионального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сшего          профессионального     высшего          профессион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разования   по    очной    форме     образования   по    очной  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учения     за      деятельность,     обучения     за      деятельность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емую   в    студенческом     осуществляемую   в    студенческ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ряде по трудовым  договорам  или     отряде по трудовым  договорам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 гражданско-правовым  договорам,     по гражданско-правовым  договора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метом     которых     являются     предметом     которых     явля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полнение работ и (или)  оказание     выполнение работ и (или)  оказа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луг,    плательщики    страховых     услуг,    плательщики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     также        обязаны     взносов       также        обязан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лять    ежеквартально    в     представлять    ежеквартально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ерриториальный орган  Пенсионного     территориальный орган  Пенсион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а  Российской   Федерации   по     фонда  Российской   Федерации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сту своего учета не позднее  15-     месту своего учета не позднее  15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  числа   второго   календарного     го  числа   второго   календар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сяца,  следующего  за   отчетным     месяца,  следующего  за   отчет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иодом,               документы,     периодом,               документ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дтверждающие     членство      в     подтверждающие     членство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уденческом отряде обучающихся  и     студенческом отряде обучающихся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рму их обучения в период  такого     форму их обучения в период  та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членства.                              членства.       </w:t>
      </w:r>
      <w:r>
        <w:rPr>
          <w:b/>
        </w:rPr>
        <w:t>Информация       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туденческих  отрядах,  включе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в  федеральный  или   региональ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реестр   молодежных   и    детск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общественных          объединений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ользующихся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оддержкой,        предоставля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федеральным                орган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исполнительной             вла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реализации  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молодежной политики, в  Пенсион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фонд   Российской   Федерации   н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озднее   1-го    числа    меся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ледующего за отчетным периодом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3 статьи 16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 Сумма   страховых   взносов        3.  Сумма   страховых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числяется          плательщиками     исчисляется          плательщик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взносов   отдельно   в     страховых   взносов   отдельно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ношении    Пенсионного     фонда     отношении    Пенсионного     фонд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            Федерации,     Российской              Федераци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ого  фонда  обязательного     Федерального  фонда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медицинского     страхования     </w:t>
      </w:r>
      <w:r>
        <w:rPr>
          <w:b/>
        </w:rPr>
        <w:t>и</w:t>
      </w:r>
      <w:r>
        <w:rPr/>
        <w:t xml:space="preserve">     медицинского страхова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территориальных             фон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обязательного      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рахования</w:t>
      </w:r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4 статьи 16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 Уплата  страховых   взносов        4.  Уплата  страховых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ется          отдельными     осуществляется          отдельны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счетными            документами,     расчетными            документам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правляемыми  в  Пенсионный  фонд     направляемыми  в  Пенсионный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Федерации,  Федеральный     Российской Федерации,  Федераль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  обязательного   медицинского     фонд  обязательного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страхования   </w:t>
      </w:r>
      <w:r>
        <w:rPr>
          <w:b/>
        </w:rPr>
        <w:t>и    территориальные</w:t>
      </w:r>
      <w:r>
        <w:rPr/>
        <w:t xml:space="preserve">     страхования   на   соответствующ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фонды  обязательного  медицинского</w:t>
      </w:r>
      <w:r>
        <w:rPr/>
        <w:t xml:space="preserve">     счета Федерального казначейств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рахования</w:t>
      </w:r>
      <w:r>
        <w:rPr/>
        <w:t xml:space="preserve">   на   соответствующ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чета Федерального казначейств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5 статьи 16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    </w:t>
      </w:r>
      <w:r>
        <w:rPr>
          <w:b/>
        </w:rPr>
        <w:t>Плательщики     страховых</w:t>
      </w:r>
      <w:r>
        <w:rPr/>
        <w:t xml:space="preserve">        5.      </w:t>
      </w:r>
      <w:r>
        <w:rPr>
          <w:b/>
        </w:rPr>
        <w:t>Главы      крестьянск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взносов</w:t>
      </w:r>
      <w:r>
        <w:rPr/>
        <w:t xml:space="preserve">       представляют       в     </w:t>
      </w:r>
      <w:r>
        <w:rPr>
          <w:b/>
        </w:rPr>
        <w:t>(фермерских)              хозяйст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ующий    территориальный     представляют   в   соответствующ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      Пенсионного       фонда     территориальный орган  Пенсион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Федерации  расчет   по     фонда Российской Федерации  рас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численным      и      уплаченным     по   начисленным   и    уплач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м  взносам  до   1   марта     страховым  взносам  до   1   мар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алендарного года,  следующего  за     календарного года,  следующего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текшим  расчетным  периодом,  по     истекшим  расчетным  периодом,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рме,  утверждаемой   федеральным     форме,  утверждаемой   федераль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ом   исполнительной   власти,     органом   исполнительной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ющим     функции      по     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работке          государственной     выработке   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итики  и   нормативно-правовому     политики  и   нормативно-правов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гулированию в сфере  социального     регулированию в сфере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я.                           страхова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6 статьи 16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      Физические       лица,        6.       Физические       лиц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кратившие    деятельность     в     прекратившие    деятельность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качестве           </w:t>
      </w:r>
      <w:r>
        <w:rPr>
          <w:b/>
        </w:rPr>
        <w:t>индивидуального</w:t>
      </w:r>
      <w:r>
        <w:rPr/>
        <w:t xml:space="preserve">     качестве    </w:t>
      </w:r>
      <w:r>
        <w:rPr>
          <w:b/>
        </w:rPr>
        <w:t>главы    крестья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редпринимателя</w:t>
      </w:r>
      <w:r>
        <w:rPr/>
        <w:t xml:space="preserve">      до      конца     </w:t>
      </w:r>
      <w:r>
        <w:rPr>
          <w:b/>
        </w:rPr>
        <w:t>(фермерского) хозяйства</w:t>
      </w:r>
      <w:r>
        <w:rPr/>
        <w:t xml:space="preserve">  до  конц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счетного  периода,   обязаны   в     расчетного  периода,   обязаны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венадцатидневный  срок   с   даты     двенадцатидневный  срок   с   да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сударственной        регистрации     государственной       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кращения    физическим    лицом     прекращения    физическим    лиц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и      в       качестве     деятельности  в   качестве   глав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ого    предпринимателя     крестьянского        (фермерского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ить   в    соответствующий     хозяйства      представить 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ерриториальный орган  Пенсионного     соответствующий    территориаль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а Российской Федерации  расчет     орган      Пенсионного       фонд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   начисленным   и    уплаченным     Российской  Федерации  расчет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м  взносам  за  период   с     начисленным      и      уплач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чала расчетного периода по  дату     страховым  взносам  за  период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сударственной        регистрации     начала расчетного периода по  дат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кращения    физическим    лицом     государственной       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и      в       качестве     прекращения    физическим    лиц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ого    предпринимателя     деятельности  в   качестве   глав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ключительно.                          крестьянского        (фермерског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хозяйства включительно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7 статьи 16 - исключена. См. текст старой редак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8 статьи 16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 Уплата  страховых  взносов,        8.   В    случае    прекращ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численных      на      основании     физическим  лицом  деятельности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ляемых  в  соответствии  с     качестве          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ями 6  и  7  настоящей  статьи     предпринимателя, прекращения  либ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счетов    по    начисленным    и     приостановления статуса  адвокат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ченным   страховым    взносам,     прекращения полномочий  нотариус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изводится   не    позднее    15     занимающегося  частной  практико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алендарных  дней  со  дня  подачи     прекращения   деятельности    и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кого    расчета.    В     случае     лиц, занимающихся в  установле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представления       плательщиком     законодательством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взносов    в    сроки,     Федерации     порядке      част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ые  частями   6   и   7     практикой,    уплата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й   статьи,   расчета   по     взносов    такими    плательщик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численным      и      уплаченным     страховых взносов производится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м  взносам   срок   уплаты     позднее  15  календарных  дней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 взносов     считается     даты  государственной 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упившим   по   истечении    30     прекращения  (приостановления)  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алендарных    дней     с     даты     деятельности включительно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сударственной       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кращения    физическим    лиц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и      в       качеств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ого   предпринимател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кращения  либо  приостанов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уса   адвоката,    прекращ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мочий              нотариус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нимающегося  частной  практико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ключительно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6 статьи 19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   Решение    о    взыскании        6.    Решение    о    взыска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водится до сведения  плательщика     доводится до сведения  плательщи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взносов  -  организации     страховых  взносов  - 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ли                индивидуального     или               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инимателя  в  течение  шести     предпринимателя  в  течение  ше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ней    после    дня     вынесения     дней    после    дня     вынес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ого   решения.   В   случае     указанного  решения.   Решение   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возможности вручения  решения  о     взыскании  может   быть   передан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ыскании  плательщику   страховых     руководителю          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под расписку или  передачи     (уполномоченному    представителю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ым  способом,  свидетельствующим     или    физическому    лицу    (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 дате его  получения,  решение  о     законному   или    уполномоченн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ыскании  направляется  по  почте     представителю)      лично      по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азным   письмом   и   считается     расписку,  направлено   по   почт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ученным  по   истечении   шести     заказным письмом  или  передано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ней со дня направления  заказного     электронном        виде   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исьма.                                телекоммуникационным       канал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вязи.   В   случае    напра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казанного решения о взыскании 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очте   заказным    письмом    о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читается полученным по  истеч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шести  дней  с  даты   отпра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заказного     письма.     Форматы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орядок  и   условия   напра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лательщику   страховых    взно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решения о взыскании в  электронн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иде    по    телекоммуникационн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аналам   связи    устанавливаю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рганами   контроля   за   уплат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траховых взносов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7 статьи 19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 Поручение  органа  контроля        7.  Поручение  органа  контро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 уплатой  страховых  взносов  на     за уплатой  страховых  взносов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ечисление    сумм     страховых     перечисление    сумм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в бюджеты  соответствующих     взносов в бюджеты  соответствую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сударственных       внебюджетных     государственных       внебюджет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ов  направляется  в  банк,   в     фондов  направляется  в  банк,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тором открыты счета  плательщику     котором открыты счета  плательщик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взносов  -  организации     страховых  взносов  - 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ли                индивидуальному     или                индивидуальн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инимателю, в течение  одного     предпринимателю</w:t>
      </w:r>
      <w:r>
        <w:rPr>
          <w:b/>
        </w:rPr>
        <w:t>,  в  том  числе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месяца со дня принятия  решения  о     </w:t>
      </w:r>
      <w:r>
        <w:rPr>
          <w:b/>
        </w:rPr>
        <w:t>электронном   виде</w:t>
      </w:r>
      <w:r>
        <w:rPr/>
        <w:t>,   в    теч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ыскании и подлежит  безусловному     одного  месяца  со  дня   принят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полнению банком  в  очередности,     решения  о  взыскании  и  подлежи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ой          гражданским     безусловному исполнению  банком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онодательством       Российской     очередности,         установл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.                             гражданским      законодательств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Российской   Федерации.    </w:t>
      </w:r>
      <w:r>
        <w:rPr>
          <w:b/>
        </w:rPr>
        <w:t>Порядок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направления   в   банк   поруч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органа   контроля    за    уплат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траховых взносов  на  списание 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еречисление    сумм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взносов в бюджеты  соответствующ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государственных       внебюджет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фондов денежных средств со  сче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лательщиков страховых  взносов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электронном  виде  устанавлив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Центральным   банком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Федерации   по   согласованию    с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енсионным    фондом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Федерации  и  Фондом 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трахования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7 статьи 22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  Требование    об    уплате        7.   Требование    об    уплат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доимки  по  страховым   взносам,     недоимки  по  страховым   взноса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ней   и   штрафов   может   быть     пеней   и   штрафов   может   бы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едано  руководителю  (законному     передано руководителю 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ли                уполномоченному     (ее законному или  уполномоченн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ителю)   организации   или     представителю)   или   физическ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зическому  лицу  (его  законному     лицу    (его     законному   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ли                уполномоченному     уполномоченному     представителю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ителю) лично под  расписку     лично под расписку, направлено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ли иным способом,  подтверждающим     почте   заказным    письмом  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акт  и   дату   получения   этого     передано  в  электронном  виде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ребования.    Если     указанными     телекоммуникационным       канал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пособами  требование  об   уплате     связи.   В   случае    направ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доимки  по  страховым   взносам,     указанного  требования  по   почт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ней    и     штрафов     вручить     заказным  письмом  оно   считае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возможно,  оно  направляется  по     полученным  по   истечении   ше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чте    заказным    письмом     и     дней с даты отправления  заказ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читается полученным по  истечении     письма.   Форматы,    порядок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шести  дней  со  дня   направления     условия  направления   плательщик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азного письма.                      страховых  взносов  требования  об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плате   недоимки   по   страхов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зносам,   пеней   и   штрафов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электронном        виде        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телекоммуникационным       канал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вязи   устанавливаются   органа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зносов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2 статьи 24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Банки   обязаны   исполнять        2.  Банки   обязаны   исполня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ручение  плательщика   страховых     поручение  плательщика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о  перечислении  страховых     взносов о  перечислении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в бюджет  соответствующего     взносов</w:t>
      </w:r>
      <w:r>
        <w:rPr>
          <w:b/>
        </w:rPr>
        <w:t>, пеней и штрафов</w:t>
      </w:r>
      <w:r>
        <w:rPr/>
        <w:t xml:space="preserve"> в  бюдж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сударственного     внебюджетного     соответствующего 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а  на   соответствующий   счет     внебюджетного       фонда    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ого  казначейства  (далее     соответствующий счет 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настоящей  статье  -  поручение     казначейства  (далее  в  настоящ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лательщика страховых взносов),  а     статье  -  поручение   плательщи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кже  поручение  органа  контроля     страховых   взносов),   а    такж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 уплатой  страховых  взносов  (в     поручение   органа   контроля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лучае     взыскания     страховых     уплатой   страховых   взносов   (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пеней   и   штрафов)   о     случае     взыскания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ечислении страховых  взносов  в     взносов,  пеней   и   штрафов)   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юджет            соответствующего     перечислении  страховых   взносов</w:t>
      </w:r>
      <w:r>
        <w:rPr>
          <w:b/>
        </w:rPr>
        <w:t>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государственного     внебюджетного     </w:t>
      </w:r>
      <w:r>
        <w:rPr>
          <w:b/>
        </w:rPr>
        <w:t>пеней   и   штрафов</w:t>
      </w:r>
      <w:r>
        <w:rPr/>
        <w:t xml:space="preserve">    в    бюдж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а (далее в настоящей статье  -     соответствующего 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ручение   органа   контроля   за     внебюджетного   фонда   (далее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той  страховых   взносов)   за     настоящей   статье   -   поруч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чет денежных средств  плательщика     органа   контроля    за    уплат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  в  очередности,     страховых   взносов)    за    с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ой          гражданским     денежных    средств    плательщи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онодательством       Российской     страховых взносов  в  очередно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.                             установленной          граждански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законодательством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части 1 статьи 29 пунктом 13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)   определять   суммы   страховых   взносов,   подлежащие    уплат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еречислению) плательщиками страховых взносов,  указанными  в  пункте  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1  статьи  5  настоящего  Федерального  закона,  в  государстве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небюджетные фонды, расчетным путем исходя из стоимости страхового год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абзаца первого части 5 статьи 33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  В   целях   контроля    за        5.   В   целях   контроля 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основанностью         применения     обоснованностью         примен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ниженных    тарифов    страховых     пониженных    тарифов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плательщиками   страховых     взносов  плательщиками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взносов,  </w:t>
      </w:r>
      <w:r>
        <w:rPr>
          <w:b/>
        </w:rPr>
        <w:t>указанными  в  пункте  4</w:t>
      </w:r>
      <w:r>
        <w:rPr/>
        <w:t xml:space="preserve">     взносов,  </w:t>
      </w:r>
      <w:r>
        <w:rPr>
          <w:b/>
        </w:rPr>
        <w:t>указанными  в  пункте  4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части 2 статьи 57 и пунктах 4 и  6     части 2 статьи 57 и пунктах  4,  6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части  1  статьи   58</w:t>
      </w:r>
      <w:r>
        <w:rPr/>
        <w:t xml:space="preserve">   настоящего     </w:t>
      </w:r>
      <w:r>
        <w:rPr>
          <w:b/>
        </w:rPr>
        <w:t>и 13 части 1 статьи 58</w:t>
      </w:r>
      <w:r>
        <w:rPr/>
        <w:t xml:space="preserve">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ого   закона,   налоговые     Федерального   закона,   налогов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ы    по    запросу    органов     органы    по    запросу    орган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:                               взнос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1 части 5 статьи 33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   предоставляют     органам        1)    предоставляют     орган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информацию,   необходимую     взносов  информацию,   необходиму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ля      проверки       соблюдения     для      проверки       соблюд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требований, </w:t>
      </w:r>
      <w:r>
        <w:rPr>
          <w:b/>
        </w:rPr>
        <w:t>установленных  пунктом</w:t>
      </w:r>
      <w:r>
        <w:rPr/>
        <w:t xml:space="preserve">     требований, </w:t>
      </w:r>
      <w:r>
        <w:rPr>
          <w:b/>
        </w:rPr>
        <w:t>установленных  пунк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2 части 2.1, пунктом 2  части  2.2     2 части 2.1, пунктом 2  части  2.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атьи 57  и  пунктом  2  части  4     статьи 57 и  пунктом  2  части  4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атьи 58</w:t>
      </w:r>
      <w:r>
        <w:rPr/>
        <w:t xml:space="preserve"> настоящего  Федерального     </w:t>
      </w:r>
      <w:r>
        <w:rPr>
          <w:b/>
        </w:rPr>
        <w:t>пунктом  1  части  5.4  статьи  58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она;                                настоящего Федерального закона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2 части 5 статьи 33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участвуют вместе с  органами        2) участвуют вместе с  орган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в   проводимых   органами     взносов  в   проводимых   орган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 выездных   проверках   в     взносов   выездных   проверках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 контроля   за   соблюдением     части  контроля   за   соблюд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требований, </w:t>
      </w:r>
      <w:r>
        <w:rPr>
          <w:b/>
        </w:rPr>
        <w:t>установленных  пунктом</w:t>
      </w:r>
      <w:r>
        <w:rPr/>
        <w:t xml:space="preserve">     требований, </w:t>
      </w:r>
      <w:r>
        <w:rPr>
          <w:b/>
        </w:rPr>
        <w:t>установленных  пунк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2 части 2.1 и пунктом 2 части  2.2     2 части 2.1, пунктом 2  части  2.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татьи 57</w:t>
      </w:r>
      <w:r>
        <w:rPr/>
        <w:t xml:space="preserve"> настоящего  Федерального     </w:t>
      </w:r>
      <w:r>
        <w:rPr>
          <w:b/>
        </w:rPr>
        <w:t>статьи 57 и пунктом  1  части  5.4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закона.                                </w:t>
      </w:r>
      <w:r>
        <w:rPr>
          <w:b/>
        </w:rPr>
        <w:t>статьи 58</w:t>
      </w:r>
      <w:r>
        <w:rPr/>
        <w:t xml:space="preserve"> настоящего 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закон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1 статьи 37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Должностное   лицо   органа        1.  Должностное   лицо   орга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 проводящее    проверку,     взносов,   проводящее    проверку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праве истребовать у  проверяемого     вправе истребовать у  проверяем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ца  необходимые   для   проверки     лица  необходимые   для   провер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кументы   посредством   вручения     документы.      Требование       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тому  лицу  (его  уполномоченному     представлении   документов   мож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ителю)    требования     о     быть     передано     руководител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лении документов.              (уполномоченному    представителю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рганизации или  физическому  лиц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законному   или   уполномоченн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редставителю)      лично      под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расписку,  направлено   по   почт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заказным письмом  или  передано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электронном        виде        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телекоммуникационным       канал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вязи.   В   случае    напра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казанного  требования  по   почт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заказным  письмом  оно   счит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олученным  по   истечении   ше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дней с даты отправления  заказ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исьм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2 статьи 37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  Истребуемые     документы        2. Истребуемые документы  могу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ляются в  виде  заверенных     быть    представлены    в  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веряемым  лицом  копий.   Копии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кументов организации  заверяются     взносов    лично     или     через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дписью      ее      руководителя     представителя,    направлены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заместителя    руководителя)    и     почте   заказным    письмом  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или) иного  уполномоченного  лица     переданы  в  электронном  виде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печатью этой  организации,  если     телекоммуникационным       канал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ое       не        предусмотрено     связ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онодательством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37 частью 2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1. Представление документов  на  бумажном  носителе  производится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иде заверенных проверяемым лицом копий. В  случае,  если  истребуемые  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лательщика страховых взносов документы составлены в электронном виде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ым форматам, плательщик страховых взносов вправе направить  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орган контроля за уплатой  страховых  взносов  в  электронном  виде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елекоммуникационным  каналам   связи.   Форматы,   порядок   и   услов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правления требования о представлении  документов,  а  также  порядок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ловия  представления  документов  по  требованию  органа  контроля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той страховых взносов  в  электронном  виде  по  телекоммуникацио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аналам связи устанавливаются Пенсионным фондом  Российской  Федерации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ом социального страхования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4 статьи 38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Акт проверки в течение  пяти        4. Акт проверки в течение  пя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ней с даты подписания этого  акта     дней с даты подписания этого  а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лжен   быть   вручен   лицу,   в     должен   быть   вручен   лицу,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ношении   которого   проводилась     отношении   которого   проводилас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верка   (его    уполномоченному     проверка   (его    уполномоченн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ителю), под  расписку  или     представителю),     лично      по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едан       иным       способом,     расписку,   направлен   по   почт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видетельствующим   о   дате   его     заказным  письмом  или  передан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учения  указанным  лицом   (его     электронном        виде   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олномоченным представителем).  В     телекоммуникационным       канал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лучае,  если  лицо,  в  отношении     связи. В случае  направления  а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торого   проводилась    проверка     проверки   по    почте    заказ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его                уполномоченный     письмом датой вручения этого  а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итель),   уклоняется    от     считается  шестой  день  считая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учения  акта   проверки,   этот     даты     отправления     заказ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акт отражается в акте проверки  и     письма.   Форматы,    порядок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й  акт   направляется   по     условия  направления   плательщик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чте заказным  письмом  по  месту     страховых взносов акта проверки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хождения             организации     электронном        виде   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обособленного подразделения)  или     телекоммуникационным       канал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сту    жительства    физического     связи   устанавливаются   орган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ца. В  случае  направления  акта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верки   по    почте    заказным     взносов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исьмом датой вручения этого  а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читается  шестой  день  считая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аты отправки заказного письм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13 статьи 39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.     Копия     решения     о        13.  Решение  о  привлечении  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влечении к  ответственности  за     ответственности   за    соверш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вершение   правонарушения    или     правонарушения  или   решение   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шения об отказе в привлечении  к     отказе     в     привлечении     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ветственности   за    совершение     ответственности   за    соверш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авонарушения  в   течение   пяти     правонарушения  в   течение   пя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ней  после  дня   его   вынесения     дней  после  дня   его   вынес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ручается   лицу,   в    отношении     может   быть   вручено   лицу,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торого вынесено  соответствующее     отношении    которого     вынесен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шение    (его    уполномоченному     соответствующее    решение    (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ителю), под  расписку  или     уполномоченному    представителю)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едается     иным      способом,     лично под расписку, направлено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видетельствующим      о      дате     почте   заказным    письмом  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учения  плательщиком  страховых     передано  в  электронном  виде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соответствующего  решения.     телекоммуникационным       канал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Если указанными способами  вручить     связи.   В   случае    направ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ое решение невозможно,  оно     указанного   решения   по    почт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правляется  по  почте   заказным     заказным  письмом  оно   считае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исьмом и считается полученным  по     полученным  по   истечении   ше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течении  шести   дней   со   дня     дней с даты отправления  заказ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правления заказного письма.          письма.   Форматы,    порядок   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словия  направления   плательщи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траховых                  взно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оответствующего     решения 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электронном        виде        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телекоммуникационным       канал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вязи   устанавливаются   органа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зносов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Статья 46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атья   46.    Непредставление        Статья   46.    Непредставл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счета    по    начисленным     и     расчета    по    начисленным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ченным страховым взносам           уплаченным страховым взноса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            Непредставление        1.              Непредставл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лательщиком страховых  взносов  в     плательщиком страховых  взносов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ый            настоящим     установленный            настоящ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 законом  срок  расчета     Федеральным законом  срок  расче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   начисленным   и    уплаченным     по   начисленным   и    уплач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м    взносам    в    орган     страховым    взносам    в  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 по   месту   учета   при     взносов  по  месту  учета   вле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сутствии               признаков     взыскание  штрафа  в   размере   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авонарушения,   предусмотренного     процентов     суммы 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ью 2 настоящей статьи,  влечет     взносов, начисленной к  уплате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ыскание  штрафа  в   размере   5     последние  три  месяца   отчет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центов     суммы      страховых     (расчетного)  периода,  за  кажд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   подлежащей     уплате     полный или неполный месяц со  дн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доплате)    на    основе    этого     установленного       для       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счета,  за  каждый  полный   или     представления,  но  не  более   30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полный     месяц     со     дня,     процентов  указанной  суммы  и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ого       для       его     менее 1 000 рублей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ления,  но  не  более   30        2.     Несоблюдение     поряд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центов  указанной  суммы  и  не     представления      расчета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нее 100 рублей.                      начисленным      и      уплаченным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            Непредставление     страховым    взносам    в  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лательщиком   страховых   взносов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счета    по    начисленным     и     взносов  в  электронном   виде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ченным  страховым  взносам   в     случаях,           предусмотр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    контроля    за    уплатой     настоящим   Федеральным   законо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 в течение  более     влечет взыскание штрафа в  размер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0 календарных дней по  истечении     200 рублей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ого           настоящ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     законом      сро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ления    такого    расче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лечет взыскание штрафа в  размер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0   процентов   суммы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подлежащей   уплате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нове   этого   расчета,   и   10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центов     суммы 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подлежащей   уплате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нове этого  расчета,  за  кажд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ый или неполный месяц  начин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 181-го календарного дня, но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нее 1 000 рублей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ей 46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атья 46.1.  Нарушение  срока  представления  плательщиком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сведений об открытии и о закрытии счета в банк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рушение  плательщиком  страховых  взносов  установленного  настоящ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 законом срока предоставления  в  орган  контроля  за  уплат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 информации об  открытии  или  о  закрытии  им  счета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аком-либо банке влечет взыскание штрафа в размере 5 000 рублей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статьи 4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каз  или  непредставление   в        Отказ  или  непредставление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ый  срок   плательщиком     установленный  срок   плательщик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 взносов    в    орган     страховых    взносов    в  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   документов      (копий     взносов     документов      (коп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кументов),       предусмотренных     документов),       предусмотр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им   Федеральным   законом,     настоящим   Федеральным   законо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ли иных  документов,  необходимых     или иных  документов,  необходим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ля  осуществления   контроля   за     для  осуществления   контроля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авильностью          исчисления,     правильностью          исчислен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той    и     своевременностью     полнотой    и     своевременность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ты  (перечисления)   страховых     уплаты  (перечисления)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влечет  взыскание  штрафа     взносов, влечет  взыскание  штраф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в  размере  </w:t>
      </w:r>
      <w:r>
        <w:rPr>
          <w:b/>
        </w:rPr>
        <w:t>50  рублей</w:t>
      </w:r>
      <w:r>
        <w:rPr/>
        <w:t xml:space="preserve">  за  каждый     в размере  </w:t>
      </w:r>
      <w:r>
        <w:rPr>
          <w:b/>
        </w:rPr>
        <w:t>200  рублей</w:t>
      </w:r>
      <w:r>
        <w:rPr/>
        <w:t xml:space="preserve">  за  кажд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представленный документ.             непредставленный документ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3 части 2.1 статьи 57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    средняя      численность        3)     средняя      численнос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ботников,     определяемая     в     работников,     определяемая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рядке,           устанавливаемом     порядке,           устанавливаем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                органом     федеральным              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полнительной             власти,     исполнительной          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олномоченным      в      области     уполномоченным      в      обла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истики,  за   девять   месяцев     статистики,  за   девять   месяце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да,     предшествующего     году     года,     предшествующего     год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ехода  организации  на   уплату     перехода  организации  на   уплат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взносов   по   тарифам     страховых   взносов   по   тариф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              взносов,     страховых              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усмотренным пунктом 4 части  2     предусмотренным пунктом 4 части  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й  статьи,  составляет  не     настоящей  статьи,  составляет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менее </w:t>
      </w:r>
      <w:r>
        <w:rPr>
          <w:b/>
        </w:rPr>
        <w:t>50 человек</w:t>
      </w:r>
      <w:r>
        <w:rPr/>
        <w:t xml:space="preserve">.                      менее </w:t>
      </w:r>
      <w:r>
        <w:rPr>
          <w:b/>
        </w:rPr>
        <w:t>30 человек</w:t>
      </w:r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3 части 2.2 статьи 57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среднесписочная  численность        3) среднесписочная  численнос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ботников       за       отчетный     работников       за       отчет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расчетный) период  составляет  не     (расчетный) период  составляет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менее </w:t>
      </w:r>
      <w:r>
        <w:rPr>
          <w:b/>
        </w:rPr>
        <w:t>50 человек</w:t>
      </w:r>
      <w:r>
        <w:rPr/>
        <w:t xml:space="preserve">.                      менее </w:t>
      </w:r>
      <w:r>
        <w:rPr>
          <w:b/>
        </w:rPr>
        <w:t>30 человек</w:t>
      </w:r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наименования статьи 5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атья  58.  Пониженные  тарифы        Статья  58.  Пониженные  тариф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взносов  для  отдельных     страховых  взносов  для  отде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атегорий  плательщиков  страховых     категорий  плательщиков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взносов в переходный  период  </w:t>
      </w:r>
      <w:r>
        <w:rPr>
          <w:b/>
        </w:rPr>
        <w:t>2011</w:t>
      </w:r>
      <w:r>
        <w:rPr/>
        <w:t xml:space="preserve">     взносов в переходный  период  </w:t>
      </w:r>
      <w:r>
        <w:rPr>
          <w:b/>
        </w:rPr>
        <w:t>201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- 2019</w:t>
      </w:r>
      <w:r>
        <w:rPr/>
        <w:t xml:space="preserve"> годов                           </w:t>
      </w:r>
      <w:r>
        <w:rPr>
          <w:b/>
        </w:rPr>
        <w:t>- 2027</w:t>
      </w:r>
      <w:r>
        <w:rPr/>
        <w:t xml:space="preserve"> го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5 части 1 статьи 5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)    для     организаций     и         5)    для    организаций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ых   предпринимателей,     индивидуальных   предпринимателе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имеющих статус резидента  технико-     заключивших с  органами управ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внедренческой               особой     особыми    экономическими   зон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экономической зоны и  производящих     соглашения     об    осуществл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выплаты     физическим      лицам,     технико-внедренческой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работающим на территории  технико-     и производящих  выплаты физическ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внедренческой               особой     лицам,   работающим   в   техник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экономической зоны</w:t>
      </w:r>
      <w:r>
        <w:rPr/>
        <w:t xml:space="preserve">;                    </w:t>
      </w:r>
      <w:r>
        <w:rPr>
          <w:b/>
        </w:rPr>
        <w:t>внедренческой особой экономиче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зоне        или       промышленно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роизводственной            особ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экономической       зоне,     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организаций    и    индивидуаль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редпринимателей,      заключивш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оглашения     об    осуществл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туристско-рекреацио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деятельности     и    производящ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выплаты      физическим     лицам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работающим       в      туристско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рекреационных особых экономическ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зонах,    объединенных    реше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равительства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в кластер</w:t>
      </w:r>
      <w:r>
        <w:rPr/>
        <w:t>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6 части 1 статьи 5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)       для       организаций,         6)       для      организац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ющих   деятельность    в     осуществляющих   деятельность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ласти информационных  технологий     области  информационных технолог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(за    исключением    организаций,     (за    исключением    организац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имеющих статус резидента  технико-     заключивших с  органами управ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внедренческой               особой     особыми    экономическими   зон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экономической   зоны),</w:t>
      </w:r>
      <w:r>
        <w:rPr/>
        <w:t xml:space="preserve">    которыми     </w:t>
      </w:r>
      <w:r>
        <w:rPr>
          <w:b/>
        </w:rPr>
        <w:t>соглашения     об    осуществл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ризнаются              российские     </w:t>
      </w:r>
      <w:r>
        <w:rPr>
          <w:b/>
        </w:rPr>
        <w:t>технико-внедренческой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организации,        осуществляющие     </w:t>
      </w:r>
      <w:r>
        <w:rPr>
          <w:b/>
        </w:rPr>
        <w:t>и производящих  выплаты физическ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разработку и  реализацию  программ     </w:t>
      </w:r>
      <w:r>
        <w:rPr>
          <w:b/>
        </w:rPr>
        <w:t>лицам,   работающим   в   техник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для    ЭВМ,    баз    данных    на     </w:t>
      </w:r>
      <w:r>
        <w:rPr>
          <w:b/>
        </w:rPr>
        <w:t>внедренческой особой экономиче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материальном   носителе   или    в     </w:t>
      </w:r>
      <w:r>
        <w:rPr>
          <w:b/>
        </w:rPr>
        <w:t>зоне        или       промышленн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электронном виде по каналам  связи     </w:t>
      </w:r>
      <w:r>
        <w:rPr>
          <w:b/>
        </w:rPr>
        <w:t>производственной            особ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независимо  от  вида  договора   и     </w:t>
      </w:r>
      <w:r>
        <w:rPr>
          <w:b/>
        </w:rPr>
        <w:t>экономической    зоне),</w:t>
      </w:r>
      <w:r>
        <w:rPr/>
        <w:t xml:space="preserve">   которы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или)      оказывающие      услуги     признаются российские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выполняющие      работы)       по     осуществляющие    разработку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разработке,             адаптации,     реализацию   </w:t>
      </w:r>
      <w:r>
        <w:rPr>
          <w:b/>
        </w:rPr>
        <w:t>разработанных     и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одификации программ для ЭВМ,  баз     программ для ЭВМ,  баз  данных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анных  (программных   средств   и     материальном  носителе    или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формационных           продуктов     электронном виде по каналам  связ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числительной           техники),     независимо  от  вида  договора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ке,     тестированию      и     (или)      оказывающие      услуг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провождению  программ  для  ЭВМ,     (выполняющие       работы)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аз данных;                            разработке, адаптации, модифик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рограмм  для   ЭВМ,  баз   да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программных       средств      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информационных           продук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ычислительной           техники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становке,      тестированию    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опровождению  программ  для  ЭВМ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баз данных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Подпункт "щ" пункта 8 части 1 статьи 58 - изложен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щ)      вспомогательная       и        щ) транспорт и связь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полнительная        транспортн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ь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пункта 8 части 1 статьи 58 подпунктом "я.8". См. текс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.8) розничная торговля  фармацевтическими  и  медицинскими  товарам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топедическими изделиями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пункта 8 части 1 статьи 58 подпунктом "я.9". См. текс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.9) производство гнутых стальных профилей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пункта 8 части 1 статьи 58 подпунктом "я.10". См. текс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.10) производство стальной проволоки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части 1 статьи 58 пунктом 9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) для плательщиков страховых взносов,  производящих  выплаты  и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ознаграждения членам экипажей  судов,  зарегистрированных  в  Российск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ждународном реестре судов, за исполнение  трудовых  обязанностей  чле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кипажа судна, - в отношении указанных выплат и вознаграждений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части 1 статьи 58 пунктом 10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) для аптечных организаций, признаваемых таковыми в  соответствии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 законом  от  12  апреля  2010  года  N  61-ФЗ  "Об  обращ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екарственных средств" и уплачивающих единый  налог  на  вмененный  дохо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ля  отдельных   видов   деятельности,   а   также   для   индивидуа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инимателей, имеющих лицензию  на  фармацевтическую  деятельность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чивающих  единый  налог  на  вмененный  доход  для  отдельных   ви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и,  в  отношении   выплат   и   вознаграждений,   производим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зическим лицам в связи с осуществлением фармацевтической деятельности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части 1 статьи 58 пунктом 1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1) для некоммерческих  организаций  (за  исключением  государств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муниципальных)   учреждений),   зарегистрированных    в    установле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онодательством Российской Федерации  порядке,  применяющих  упрощенну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истему налогообложения и осуществляющих в соответствии с  учредительны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кументами деятельность в области  социального  обслуживания  населен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учных  исследований   и   разработок,   образования,   здравоохранен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ультуры и искусства (деятельность театров, библиотек, музеев и  архивов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 массового  спорта  (за  исключением   профессионального),   с   уче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обенностей, установленных частями 5.1 - 5.3 настоящей статьи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части 1 статьи 58 пунктом 12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2)   для   благотворительных   организаций,   зарегистрированных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ом   законодательством   Российской   Федерации   порядке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меняющих упрощенную систему налогообложения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части 1 статьи 58 пунктом 13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)   для   организаций,   оказывающих   инжиниринговые   услуги,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ключением  организаций,  заключивших  с  органами  управления   особы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кономическими зонами соглашения об  осуществлении  технико-внедренче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и.   К    инжиниринговым    услугам    относятся    инженерн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сультационные услуги по подготовке процесса производства и  реал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дукции  (работ,  услуг),  подготовке  строительства   и   эксплуат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мышленных, инфраструктурных, сельскохозяйственных и  других  объект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оектные  и  проектные  услуги   (подготовка   технико-экономическ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оснований,  проектно-конструкторские  разработки  и   другие   подоб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луги)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1.1 статьи 58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1.   Порядок    подтверждения        1.1.    Соответствующий     ви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новного    вида    экономической     экономической        деятельно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и            российских     предусмотренный пунктом 7 части  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й    и    индивидуальных     настоящей    статьи,    признае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инимателей,   указанных    в     основным    видом    экономиче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ункте   7   части   1   настоящей     деятельности  при   условии,   чт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и,               определяется     доля    доходов    за     отчет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авительством          Российской     (расчетный) период  от  реал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.                             товаров    (работ,    услуг)    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имущественных  прав   по   данн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иду деятельности, включая  доход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т  оказания  услуг   по   продаж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рекламных   мест    (времени)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редствах   массовой    информ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обственного    производства,    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также  от   поступлений   денеж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редств в виде  субсидий  и  (ил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бюджетных  ассигнований  в  рамк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целевого           финансирова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олученных     из    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бюджета,    бюджетов     субъек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Российской   Федерации,    мест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бюджетов      на       обеспеч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роизводства   и   распрост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редств    массовой    информ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оставляет   наибольший   удель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ес  в  общем  объеме  доходов  з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казанный  период.  Сумма  доход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пределяется по данным  налогов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чета в  соответствии  со  стать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248 или статьей 346.15  Налогов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одекса   Российской   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онтроль      за       соблюде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требований,          установле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настоящей  частью,  осуществля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   том   числе    на    основа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тчетности,        предоставляем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рганизациями  и   индивидуальны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редпринимателям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существляющими      производств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ыпуск в свет  (в  эфир)  и  (ил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издание      средств      массов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информации     (за     исключе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редств    массовой    информ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пециализирующихся  на  сообщения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и материалах  рекламного  и  (ил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эротического  характера),  в   т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числе  в   электронном   виде,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оответствии   со    статьей    15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настоящего Федерального закон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1.2 статьи 5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2.   Порядок    подтверждения        1.2.   Порядок    подтвержд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мочий российских  организаций     полномочий российских  организац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                  индивидуальных     и                   индивидуа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инимателей,   указанных    в     предпринимателей,   указанных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ункте   7   части   1   настоящей     пункте   7   части   1   настоящ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и, по  производству,  выпуску     статьи, по  производству,  выпуск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свет (в эфир)  и  (или)  изданию     в свет (в эфир)  и  (или)  издани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редств  массовой  информации  (за     средств  массовой  информации  (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ключением    средств    массовой     исключением    средств    массов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формации, специализирующихся  на     информации, специализирующихся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бщениях      и       материалах     сообщениях      и       материала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кламного  и  (или)  эротического     рекламного  и  (или)  эротиче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характера),   а   также    ведения     характера),   а   также    вед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олномоченным      Правительством     уполномоченным      Правительств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Федерации  федеральным     Российской  Федерации  федераль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ом   исполнительной    власти     органом   исполнительной    вла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естра  указанных  организаций  и     реестра  указанных  организаций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ых предпринимателей  и     индивидуальных предпринимателей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едачи его в органы контроля  за     передачи его в органы контроля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той     страховых      взносов     уплатой     страховых   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пределяется        Правительством     определяется        Правительств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Федерации.   Указанный     Российской  Федерации.   Указан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естр   передается    в    органы     реестр   передается    в    орган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не  позднее  1-го   числа     взносов  не  позднее  1-го   числ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сяца,  следующего  за   отчетным     месяца,  следующего  за   отчет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ериодом.                              периодом.  </w:t>
      </w:r>
      <w:r>
        <w:rPr>
          <w:b/>
        </w:rPr>
        <w:t>Российские 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или                 индивидуальн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редприниматели,    указанные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ункте   7   части   1   настоя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татьи,     приобретают      пра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рименять   установленные   часть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3.1   настоящей   статьи    тариф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траховых   взносов    с    месяц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включения их в указанный реестр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1.3 статьи 5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3. В случае, если  по  итогам        1.3. В случае, если  по  итог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четного   (расчетного)   периода     отчетного   (расчетного)   период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ид   экономической   деятельности     вид   экономической  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   организации     или     российской     организации   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ого   предпринимателя,     индивидуального   предпринимател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х  в  пункте  7  части   1     указанных  в  пункте  7  части   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й        статьи,        не     настоящей        статьи,      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ует   заявленному   виду     соответствует   заявленному   вид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кономической   деятельности   или     экономической   деятельности 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если    эти    организация     или     если    эти    организация   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ый     предприниматель     индивидуальный     предпринимател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ключены из  реестра  организаций     исключены из  реестра  организац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                  индивидуальных     и                   индивидуа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инимателей,   указанного   в     предпринимателей,   указанного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1.2 настоящей статьи,  такая     части 1.2 настоящей статьи,  так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я       или        такой     организация       или        та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ый     предприниматель     индивидуальный     предпринимател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шается      права      применять     лишается      права      применя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ые      частью      3.1     установленные      частью      3.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й статьи тарифы  страховых     настоящей статьи тарифы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с   начала   периода,   в     взносов  с   начала   периода,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тором       допущено       такое     котором       допущено       так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соответствие    или    произошло     несоответствие    или    произошл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ключение  из  этого  реестра,  и     исключение  из  этого  реестра,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умма страховых  взносов  подлежит     сумма страховых  взносов  подлежи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осстановлению и уплате в  бюджеты     восстановлению и уплате в  бюдже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сударственных       внебюджетных     государственных       внебюджет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фондов в установленном  порядке  </w:t>
      </w:r>
      <w:r>
        <w:rPr>
          <w:b/>
        </w:rPr>
        <w:t>с</w:t>
      </w:r>
      <w:r>
        <w:rPr/>
        <w:t xml:space="preserve">     фондов в установленном порядке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взысканием      с       российск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организации  или  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редпринимателя    соответствую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умм пеней</w:t>
      </w:r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1.4 статьи 5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4.    Соответствующий     вид        1.4.    Соответствующий     ви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кономической        деятельности,     экономической        деятельно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усмотренный пунктом 8 части  1     предусмотренный пунктом 8 части  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й    статьи,    признается     настоящей    статьи,    признае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новным    видом    экономической     основным    видом    экономиче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и  при   условии,   что     деятельности  при   условии,   чт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ля   доходов    от    реализации     доля   доходов    от    реал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дукции и (или) оказанных  услуг     продукции и (или) оказанных  услуг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   данному   виду   деятельности     по   данному   виду  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ставляет не менее  70  процентов     составляет не менее  70  процент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общем  объеме  доходов.   Сумма     в  общем  объеме  доходов.   Сумм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ходов       определяется       в     доходов       определяется 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ии  со  статьей   346.15     соответствии  со  статьей   346.1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логового   кодекса    Российской     Налогового   кодекса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.           Подтверждение     Федерации.           Подтвержд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новного    вида    экономической     основного    вида    экономиче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и    организации    или     деятельности    организации  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ого   предпринимателя,     индивидуального   предпринимател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х  в  пункте  8  части   1     указанных  в  пункте  8  части   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й  статьи,  осуществляется     настоящей  статьи,  осуществляе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    порядке,      установленном     в      порядке,      установле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                органом     федеральным              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полнительной             власти,     исполнительной          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ющим     функции      по     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работке          государственной     выработке   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итики  и   нормативно-правовому     политики  и   нормативно-правов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гулированию в сфере  социального     регулированию в сфере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я.  В  случае,  если  по     страхования.  В  случае,  если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тогам   отчетного    (расчетного)     итогам   отчетного    (расчетного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иода        основной        вид     периода        основной        ви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кономической         деятельности     экономической        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и  или   индивидуального     организации  или  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инимателя,    указанных    в     предпринимателя,    указанных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ункте   8   части   1   настоящей     пункте   8   части   1   настоящ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и,      не      соответствует     статьи,      не      соответству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явленному     основному     виду     заявленному     основному     вид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кономической деятельности,  такая     экономической деятельности,  так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я       или        такой     организация       или        та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ый     предприниматель     индивидуальный     предпринимател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шаются      права      применять     лишаются      права      применя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установленные      частью      3.2     установленные частями 3.2 и  (или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настоящей статьи тарифы  страховых     </w:t>
      </w:r>
      <w:r>
        <w:rPr>
          <w:b/>
        </w:rPr>
        <w:t>3.4</w:t>
      </w:r>
      <w:r>
        <w:rPr/>
        <w:t xml:space="preserve">   настоящей   статьи    тариф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 с    начала    отчетного     страховых   взносов    с    начал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расчетного)  периода,  в  котором     отчетного (расчетного) периода,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пущено такое  несоответствие,  и     котором       допущено       так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умма страховых  взносов  подлежит     несоответствие, и сумма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восстановлению и уплате  в  </w:t>
      </w:r>
      <w:r>
        <w:rPr>
          <w:b/>
        </w:rPr>
        <w:t>бюджет</w:t>
      </w:r>
      <w:r>
        <w:rPr/>
        <w:t xml:space="preserve">     взносов подлежит восстановлению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Пенсионного    фонда    Российской</w:t>
      </w:r>
      <w:r>
        <w:rPr/>
        <w:t xml:space="preserve">     уплате в  </w:t>
      </w:r>
      <w:r>
        <w:rPr>
          <w:b/>
        </w:rPr>
        <w:t>бюджеты  государств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Федерации</w:t>
      </w:r>
      <w:r>
        <w:rPr/>
        <w:t xml:space="preserve"> в установленном  порядке     </w:t>
      </w:r>
      <w:r>
        <w:rPr>
          <w:b/>
        </w:rPr>
        <w:t>внебюджетных       фондов</w:t>
      </w:r>
      <w:r>
        <w:rPr/>
        <w:t xml:space="preserve">  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  взысканием  с  организации  или</w:t>
      </w:r>
      <w:r>
        <w:rPr/>
        <w:t xml:space="preserve">     установленном порядке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индивидуального    предпринимате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оответствующих сумм пеней</w:t>
      </w:r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1.5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5. Информация о случаях несоответствия  деятельности  некоммерче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и  (в   том   числе   благотворительной   организации)   целя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усмотренным ее учредительными документами, выявленных по  результат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я,  проводимого   федеральным   органом   исполнительной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ющим  функции  по  выработке   и   реализации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итики  и  нормативно-правовому  регулированию  в   сфере  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коммерческих организаций в  соответствии  со  статьей  32 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она от 12 января 1996 года N  7-ФЗ  "О  некоммерческих  организациях"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оставляется  в  органы  контроля  за  уплатой  страховых  взносов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лектронном виде в порядке, определенном  соглашением  об  информацио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мене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2 статьи 58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В течение 2011 - 2014  годов        2. В течение 2012 - 2014  го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ля     плательщиков     страховых     для     плательщиков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указанных в пунктах  1  -     взносов, указанных в пунктах  1  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  части   1   настоящей   статьи,     3  части   1   настоящей   стать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меняются    следующие    тарифы     применяются    следующие    тариф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:                     страховых взнос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3 статьи 58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В течение 2011 - 2019  годов        3. В течение 2012 - 2019  го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ля     плательщиков     страховых     для     плательщиков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указанных в пунктах  4  -     взносов, указанных в пунктах  4  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6  части   1   настоящей   статьи,     6  части   1   настоящей   стать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меняются    следующие    тарифы     применяются    следующие    тариф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:                     страховых взнос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3.2 статьи 58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2.  В  течение  2011  -  2012        3.2. В течение  2011  года  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дов для  плательщиков  страховых     плательщиков  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указанных  в  пункте   8     указанных  в  пункте  8  части   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   1    настоящей    статьи,     настоящей   статьи,    применя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меняются    следующие    тарифы     следующие     тарифы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:                     взнос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3.3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вязи с большим объемом  измененной  структурной  единицы  в  да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зоре ее текст не приводитс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3.4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4. В течение 2012 - 2013 годов для плательщиков  страховых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х в пунктах 8, 10 - 12  части  1  настоящей  статьи,  применя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ледующие тарифы страховых взнос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3.5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5. В течение 2012 - 2013 годов для плательщиков  страховых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х в пункте 13 части 1  настоящей  статьи,  применяются  следующ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рифы страховых взнос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5 статьи 5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Указанные в пункте  6  части        5. Указанные в пункте  6  ча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  настоящей  статьи   плательщики     1  настоящей  статьи   плательщи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 взносов     применяют     страховых    взносов     применяю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рифы     страховых      взносов,     тарифы     страховых   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усмотренные      частью      3     предусмотренные      частью      3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й статьи,  при  выполнении     настоящей статьи,  при  выполн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ми     условий,     установленных     ими     условий,     установл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ями  2.1  и  2.2   статьи   57     частями  2.1  и  2.2   статьи   57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го  Федерального   закона.     настоящего  Федерального   закон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ь      за       соблюдением     Контроль      за       соблюд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ребований, установленных  пунктом     требований, установленных  пунк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2 части 2.1 и пунктом 2 части  2.2     2 части 2.1 и пунктом 2 части  2.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и 57 настоящего  Федерального     статьи 57 настоящего 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она,   осуществляется   в   том     закона,   осуществляется   в   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исле  на  основании   отчетности,     числе  на  основании   отчетно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оставляемой     организациями,     предоставляемой     организациям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ющими   деятельность   в     осуществляющими   деятельность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ласти             информационных     области             информацио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ехнологий,  в   соответствии   со     технологий,  в   соответствии   с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ей       15        настоящего     статьей       15      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Федерального закона.                   Федерального  закона.  </w:t>
      </w:r>
      <w:r>
        <w:rPr>
          <w:b/>
        </w:rPr>
        <w:t>В   случае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если    по    итогам     отчет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(расчетного)               перио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рименительно     к     указанн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отчетному   (расчетному)   пери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организация не выполняет  хотя  б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одно    условие,     установлен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частями  2.1  или  2.2  статьи  57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настоящего Федерального закона,  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также   в   случае   лишения    е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государственной       аккредит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такая организация  лишается  пра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рименять     тарифы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взносов, предусмотренные частью  3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настоящей   статьи,    с    начал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периода, в котором допущено  так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несоответствие       и       (ил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аннулирована       государственн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аккредитац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5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1. Указанные в  пункте  11  части  1  настоящей  статьи  плательщи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 применяют  тарифы  страховых  взносов,  предусмотре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ью  3.4  настоящей  статьи,  при  условии,  что   по   итогам   год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шествующего году перехода организации на уплату страховых взносов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рифам страховых взносов, предусмотренным частью 3.4  настоящей  стать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 менее 70 процентов суммы всех доходов организации за указанный  перио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ставляют в совокупности следующие виды доходов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доходы в виде  целевых  поступлений  на  содержание  некоммерческ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й и ведение ими уставной деятельности в соответствии с  пунк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1 части 1 настоящей статьи, определяемых  в  соответствии  с  пунктом  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и 251 Налогового  кодекса  Российской  Федерации  (далее  -  целев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ступления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доходы в виде грантов, получаемых для осуществления деятельности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ии с пунктом 11 части  1  настоящей  статьи  и  определяемых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ии с подпунктом 14  пункта  1  статьи  251  Налогового  кодекс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Федерации (далее - гранты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 доходы  от   осуществления   видов   экономической   деятельно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х в подпунктах р - ф, я.4  -  я.6  пункта  8  части  1  настоящ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5.2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2. Сумма доходов определяется плательщиками, указанными в пункте  1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1 настоящей  статьи,  по  данным  налогового  учета  организации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ии со статьей 346.15 Налогового кодекса Российской Федерации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четом требований части 5.1 настоящей  статьи.  Контроль  за  соблюд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ловий, установленных пунктом 11 части 1 и частью 5.1 настоящей  стать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ется  в  том  числе  на  основании  отчетности,  представляем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коммерческими организациями в соответствии  со  статьей  15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ого закон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5.3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3. В случае, если  по  итогам  расчетного  периода  применительно  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ому  расчетному  периоду   организация   не   выполняет   услов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ые пунктом 11 части 1 и частью  5.1  настоящей  статьи,  так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я  лишается   права   применять   тарифы   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усмотренные частью 3.4 настоящей статьи, с начала периода, в  котор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пущено  несоответствие  условиям,  указанным  в  настоящей  части.  Пр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пределении  объема  доходов  организации   для   проверки   соответств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полнению  условий,   установленных   частью   5.1   настоящей   стать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читываются   целевые   поступления   и   гранты,   поступившие   и  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пользованные организацией по итогам предыдущих расчетных периодов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5.4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4. Указанные в  пункте  13  части  1  настоящей  статьи  плательщи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 применяют  тарифы  страховых  взносов,  предусмотре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ью 3.5 настоящей статьи, при выполнении ими следующих условий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доля доходов от реализации инжиниринговых услуг  по  итогам  девя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сяцев  года,  предшествующего  году  перехода  организации  на   уплат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 по тарифам страховых  взносов,  предусмотренным  часть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5 настоящей  статьи,  составляет  не  менее  90  процентов  суммы  все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ходов организации за указанный пери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  средняя   численность   работников,   определяемая   в   порядке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авливаемом    федеральным     органом     исполнительной  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олномоченным  в   области   статистики,   за   девять   месяцев   год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шествующего году перехода организации на уплату страховых взносов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рифам страховых взносов, предусмотренным частью 3.5  настоящей  стать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ставляет не менее 100 человек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организацией получено положительное заключение  экспертного  сове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  технико-внедренческим  особым  экономическим  зонам,   созданного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ии с Федеральным законом от 22 июля  2005  года  N  116-ФЗ  "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обых экономических зонах в Российской Федерации". Информация о  налич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  организации,   оказывающей   инжиниринговые   услуги,   положи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лючения   экспертного   совета   по    технико-внедренческим    особ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кономическим зонам, созданного в соответствии с Федеральным  законом  о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22 июля 2005 года N 116-ФЗ "Об особых экономических  зонах  в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",  предоставляется  в  органы  контроля  за  уплатой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федеральным  органом   исполнительной   власти,   осуществляющ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ункции по  выработке  государственной  политики  и  нормативно-правов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гулированию в сфере создания и  функционирования  особых  экономическ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он на территории Российской Федерации, в  электронном  виде  в  порядке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пределенном соглашением об информационном обмене.  Указанная  информац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едается в органы контроля за уплатой страховых взносов не  позднее  1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 числа месяца, следующего за отчетным периодом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5.5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5. Сумма доходов определяется плательщиками, указанными в пункте  13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1 настоящей  статьи,  по  данным  налогового  учета  организации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ии со статьей 248 Налогового кодекса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5.6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6.  В  случае,  если  по  итогам  отчетного   (расчетного)   период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менительно к указанному отчетному (расчетному) периоду организация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полняет хотя  бы  одно  условие,  установленное  частью  5.4  настоящ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и, такая  организация  лишается  права  применять  тарифы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предусмотренные частью 3.5 настоящей статьи, с  начала  период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котором выявлено несоответствие установленным условиям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5.7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7.  Перечень  документов,  представляемых  в  экспертный  совет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ехнико-внедренческим   особым   экономическим   зонам   для    получ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лючения, подтверждающего,  что  организация  оказывает  инжинирингов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луги в области высоких  технологий,  утверждается  федеральным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полнительной    власти,    осуществляющим    функции    по    выработк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сударственной политики и  нормативно-правовому  регулированию  в  сфер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здания  и  функционирования  особых  экономических  зон  на  территор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 частью 5.8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8. Контроль за соблюдением требований, установленных пунктами 1 и  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5.4 настоящей статьи,  осуществляется  в  том  числе  на  основа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четности,  представляемой  организациями,  оказывающими  инжинирингов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луги, в соответствии со статьей 15 настоящего Федерального закон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6 статьи 5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6.   В   2011   -   </w:t>
      </w:r>
      <w:r>
        <w:rPr>
          <w:b/>
        </w:rPr>
        <w:t>2019</w:t>
      </w:r>
      <w:r>
        <w:rPr/>
        <w:t xml:space="preserve">   годах      6.   В   2011   -   </w:t>
      </w:r>
      <w:r>
        <w:rPr>
          <w:b/>
        </w:rPr>
        <w:t>2027</w:t>
      </w:r>
      <w:r>
        <w:rPr/>
        <w:t xml:space="preserve">   года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падающие     доходы      бюджетов   выпадающие     доходы      бюджет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сударственных        внебюджетных   государственных        внебюджет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ов  в  связи  с   установлением   фондов  в  связи  с   установл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ниженных    тарифов     страховых   пониженных    тарифов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 плательщикам    страховых   взносов   плательщикам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указанным   в   части   1   взносов,  указанным   в   части   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й  статьи,   компенсируются   настоящей  статьи,   компенсиру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  счет  межбюджетных  трансфертов   за  счет  межбюджетных  трансферт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з      федерального       бюджета,   из      федерального       бюджет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оставляемых            бюджетам   предоставляемых            бюджет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нсионного    фонда     Российской   Пенсионного    фонда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,    Фонда     социального   Федерации,    Фонда   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я  Российской  Федерации,   страхования  Российской  Федераци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ого  фонда   обязательного   Федерального  фонда 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дицинского   страхования.   Объем   медицинского   страхования.   Объ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ой компенсации  определяется   указанной компенсации 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ак разница между суммой  страховых   как разница между суммой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которую могли бы  уплатить   взносов, которую могли бы  уплати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е   плательщики   страховых   указанные   плательщики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в соответствии с  тарифами,   взносов в соответствии с  тарифам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ыми частью 2  статьи  12   установленными частью 2  статьи  1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го Федерального  закона,  и   настоящего Федерального  закона,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уммой      страховых      взносов,   суммой      страховых   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одлежащей     уплате     ими     </w:t>
      </w:r>
      <w:r>
        <w:rPr>
          <w:b/>
        </w:rPr>
        <w:t>в</w:t>
      </w:r>
      <w:r>
        <w:rPr/>
        <w:t xml:space="preserve">   подлежащей     уплате     ими     </w:t>
      </w:r>
      <w:r>
        <w:rPr>
          <w:b/>
        </w:rPr>
        <w:t>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оответствии с частями 2, 3, 3.1  и   соответствии с частями 2,  3,   3.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3.2</w:t>
      </w:r>
      <w:r>
        <w:rPr/>
        <w:t xml:space="preserve">     настоящей     статьи,     и   </w:t>
      </w:r>
      <w:r>
        <w:rPr>
          <w:b/>
        </w:rPr>
        <w:t>-  3.5</w:t>
      </w:r>
      <w:r>
        <w:rPr/>
        <w:t xml:space="preserve">     настоящей    статьи,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авливается    на     очередной   устанавливается    на     очеред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нансовый год федеральным  законом   финансовый год федеральным  зако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 федеральном бюджете на  очередной   о федеральном бюджете на  очеред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нансовый год и плановый период.     финансовый год и плановый период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1 статьи 58.1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Для организаций,  получивших        1. Для  организаций, получивш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ус   участников   проекта   по     статус   участника    проекта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ению        исследований,     осуществлению        исследова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зработок и  коммерциализации  их     разработок  и  коммерциализации 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зультатов   в   соответствии   с     результатов   в   соответствии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      законом       "Об     Федеральным законом от 28 сентябр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новационном  центре   "Сколково"     2010    года    N    244-ФЗ    "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далее  -  участники  проекта),  в     инновационном   центре  "Сколково"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лучае   установления    налоговым     (далее  -  участники  проекта),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ом  соответствия   критериям,     течение 10  лет  со  дня получ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м    в    статье     145.1     ими   статуса   участника  прое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логового   кодекса    Российской     начиная  с   1-го   числа  месяц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, в  течение  десяти  лет     следующего за  месяцем, в  котор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  дня  получения   ими   статуса     ими был  получен  статус участни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частников   проекта   применяются     проекта,   применяются   следующ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ледующие     тарифы     страховых     тарифы страховых взнос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ей 58.2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атья 58.2. Тарифы страховых взносов в 2012 - 2013 год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В 2012 - 2013 годах для плательщиков страховых  взносов,  указа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пункте  1  части  1  статьи  5  настоящего  Федерального  закона,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ключением плательщиков страховых взносов,  указанных  в  статьях  58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58.1  настоящего  Федерального  закона,  применяются   следующие   тариф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В 2012 - 2013 годах выпадающие  доходы  бюджета  Пенсионного  фонд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Федерации  в  связи  с   установлением   пониженных   тариф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 для плательщиков страховых взносов, указанных  в  ча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 настоящей статьи, компенсируются за счет  межбюджетных  трансфертов  из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ого   бюджета,   предоставляемых   бюджету   Пенсионного   фонд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Федерации. Объем такой компенсации  определяется  как  разниц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жду суммой страховых  взносов,  которую  могли  бы  уплатить  указа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лательщики страховых взносов в  соответствии  с  тарифом,  установл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унктом 1 части 2 статьи 12  настоящего  Федерального  закона,  и  сумм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, подлежащей  уплате  ими  в  соответствии  с  тарифам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ыми частью 1 настоящей статьи, и устанавливается на  очеред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нансовый год федеральным законом о  федеральном  бюджете  на  очеред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нансовый год и плановый период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28.11.2011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 законом от 28.11.2011 N 339-ФЗ. См. справку к редакции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2 части 2 статьи 57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   для     организаций     и        2)    для     организаций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ых   предпринимателей,     индивидуальных   предпринимателе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меющих статус резидента  технико-     имеющих статус резидента  техник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недренческой               особой     внедренческой               особ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кономической зоны и  производящих     экономической зоны и  производя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платы     физическим      лицам,     выплаты     физическим      лица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ботающим на территории  технико-     работающим на территории  техник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недренческой               особой     внедренческой               особ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кономической      зоны,       для     экономической      зоны,       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й,   получивших   статус     организаций,   получивших   стату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частников       проекта        по     участников       проекта  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ению        исследований,     осуществлению        исследова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зработок и  коммерциализации  их     разработок и  коммерциализации  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зультатов   в   соответствии   с     результатов   в   соответствии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      законом       "Об     Федеральным      законом       "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новационном  центре  "Сколково",     инновационном  центре  "Сколково"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в  случае  установления  налоговым     в  порядке  и   случаях,   котор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органом  соответствия   критериям,     предусмотрены     статьей     58.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указанным    в    статье     145.1     настоящего  Федерального   закон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Налогового   кодекса    Российской</w:t>
      </w:r>
      <w:r>
        <w:rPr/>
        <w:t xml:space="preserve">     для организаций  и  индивидуа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Федерации,</w:t>
      </w:r>
      <w:r>
        <w:rPr/>
        <w:t xml:space="preserve">   для   организаций   и     предпринимателей,      применяю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ых   предпринимателей,     упрощенную                 систе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меняющих   упрощенную   систему     налогообложения,  для  организац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логообложения,  для  организаций     и                   индивидуа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                  индивидуальных     предпринимателей,     уплачиваю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инимателей,     уплачивающих     единый налог  на  вмененный  дохо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единый налог  на  вмененный  доход     для отдельных  видов 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ля отдельных  видов  деятельности     (в   отношении   выплат   и   и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в   отношении   выплат   и   иных     вознаграждений,       производим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ознаграждений,       производимых     физическим   лицам   в   связи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зическим   лицам   в   связи   с     ведением       предприниматель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едением       предпринимательской     деятельности,  облагаемой   еди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и,  облагаемой   единым     налогом  на  вмененный  доход  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логом  на  вмененный  доход  для     отдельных   видов   деятельности)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дельных   видов   деятельности),     для     плательщиков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ля     плательщиков     страховых     взносов,  производящих  выплаты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производящих  выплаты  и     иные   вознаграждения   физическ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ые   вознаграждения   физическим     лицам,  являющимся  инвалидами  I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цам,  являющимся  инвалидами  I,     II или III группы, -  в  отнош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II или III группы, -  в  отношении     указанных         выплат    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х         выплат         и     вознаграждений,  для  обществ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ознаграждений,  для  общественных     организаций   инвалидов   (в   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й   инвалидов   (в   том     числе    созданных    как    союз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исле    созданных    как    союзы     общественных           организац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ственных           организаций     инвалидов), среди  членов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ов), среди  членов  которых     инвалиды     и     их     зако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ы     и     их     законные     представители составляют не  мене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ители составляют не  менее     80 процентов,  их  региональных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80 процентов,  их  региональных  и     местных   отделений    (далее    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стных   отделений    (далее    -     общественные          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ственные           организации     инвалидов),    для    организац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ов),    для    организаций,     уставный      капитал 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вный      капитал      которых     полностью   состоит   из   вкла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стью   состоит   из   вкладов     общественных           организац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ственных           организаций     инвалидов     и     в 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ов     и     в      которых     среднесписочная        численнос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реднесписочная        численность     инвалидов составляет не  менее  50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ов составляет не  менее  50     процентов,   а   доля   заработ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центов,   а   доля   заработной     платы  инвалидов  в  фонде  опла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латы  инвалидов  в  фонде  оплаты     труда  составляет  не   менее   2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руда  составляет  не   менее   25     процентов,     для     учрежде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центов,     для     учреждений,     созданных      для      достиж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зданных      для      достижения     образовательных,       культурны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разовательных,       культурных,     лечебно-оздоровительны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ечебно-оздоровительных,               физкультурно-спортивных,  научны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зкультурно-спортивных,  научных,     информационных и  иных  социа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формационных и  иных  социальных     целей,  а   также   для   оказ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целей,  а   также   для   оказания     правовой и иной помощи  инвалида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авовой и иной помощи  инвалидам,     детям-инвалидам  и  их   родителя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тям-инвалидам  и  их   родителям     (иным  законным   представителям)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иным  законным   представителям),     единственными       собственник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единственными       собственниками     имущества     которых     явля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мущества     которых     являются     общественные          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ственные           организации     инвалидов,     за      исключ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ов,     за      исключением     плательщиков  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лательщиков  страховых   взносов,     занимающихся    производством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нимающихся    производством    и     (или)   реализацией    подакциз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или)   реализацией    подакцизных     товаров,    минерального    сырь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оваров,    минерального    сырья,     других  полезных   ископаемых,   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ругих  полезных   ископаемых,   а     также иных товаров в  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кже иных товаров в  соответствии     с      перечнем,      утверждаем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      перечнем,      утверждаемым     Правительством   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авительством          Российской     Федерации     по     представлени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     по     представлению     общероссийских        обществ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российских        общественных     организаций инвалид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й инвалид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части 1 статьи 58.1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Для организаций,  получивших        1. Для организаций,  получивш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ус   участников   проекта   по     статус   участников   проекта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ению        исследований,     осуществлению        исследова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зработок и  коммерциализации  их     разработок и  коммерциализации  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зультатов   в   соответствии   с     результатов   в   соответствии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м      законом       "Об     Федеральным      законом       "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новационном  центре   "Сколково"     инновационном  центре   "Сколково"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(далее  -  участники  проекта),  </w:t>
      </w:r>
      <w:r>
        <w:rPr>
          <w:b/>
        </w:rPr>
        <w:t>в</w:t>
      </w:r>
      <w:r>
        <w:rPr/>
        <w:t xml:space="preserve">     (далее  -  участники  проекта),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случае   установления    налоговым</w:t>
      </w:r>
      <w:r>
        <w:rPr/>
        <w:t xml:space="preserve">     течение   десяти   лет   со    дн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органом  соответствия   критериям,</w:t>
      </w:r>
      <w:r>
        <w:rPr/>
        <w:t xml:space="preserve">     получения ими  статуса  участник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указанным    в    статье     145.1</w:t>
      </w:r>
      <w:r>
        <w:rPr/>
        <w:t xml:space="preserve">     проекта   применяются    следующ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Налогового   кодекса    Российской</w:t>
      </w:r>
      <w:r>
        <w:rPr/>
        <w:t xml:space="preserve">     тарифы страховых взнос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</w:rPr>
        <w:t>Федерации,</w:t>
      </w:r>
      <w:r>
        <w:rPr/>
        <w:t xml:space="preserve"> в  течение  десяти  л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  дня  получения   ими   статус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частников   проекта   применя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ледующие     тарифы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2 статьи 58.1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Информацию  о  соответствии        2.  Тарифы  страховых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ли    несоответствии    участника     предусмотренные      частью      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екта  критериям,  указанным   в     настоящей статьи,  не  применя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е  145.1  Налогового  кодекса     для  участника  проекта   с   1-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Федерации,   налоговые     числа   месяца,   следующего 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ы   представляют   в   органы     месяцем,  в   котором   совокуп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я  за   уплатой   страховых     размер прибыли  участника  прое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 в  электронной  форме   в     превысил  300  миллионов   рублей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рядке, определенном  соглашением     Указанный    совокупный     размер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 информационном обмене.              прибыли      рассчитывается  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оответствии    с    главой     25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Налогового   кодекса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Федерации    нарастающим    итог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начиная  с  1-го  числа  года,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отором годовой объем  выручки  о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реализации товаров (работ,  услуг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имущественных  прав),   получ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этим участником проекта,  превыси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дин миллиард  рублей.  Информац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 соответствии или  не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частника    проекта    критериям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казанным  в  настоящей  части,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рганы   контроля    за    уплат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траховых  взносов   предоставляю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налоговые   органы   в    порядке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пределенном    соглашением     об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информационном обмене.  Информац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   получении    и    об    утрат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рганизациями  статуса   участни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роекта  в  органы   контроля   з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уплатой     страховых      взно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редоставляет         организац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ризнаваемая           управляю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омпанией   в    соответствии    с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Федеральным      законом       "Об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инновационном  центре  "Сколково"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      порядке,       определенн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оглашением   об    информационн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бмене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.1 частью 2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1. Для организаций,  утративших  статус  участника  проекта,  тариф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, указанные в части 1 настоящей статьи,  не  применя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 1-го числа месяца, в  котором  организация  утратила  статус  участни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ект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58.1 частью 2.2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2. Сумма страховых взносов, подлежащих уплате за  расчетный  период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котором произошло превышение, указанное в  части  2  настоящей  стать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ли  плательщик  страховых  взносов  утратил  статус  участника  проект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длежит восстановлению и уплате в бюджеты  государственных  внебюджет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ов в установленном  порядке  с  взысканием  с  плательщика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 соответствующих сумм пеней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Часть 4 статьи 58.1 - исключена. См. текст старой редак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18.07.2011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 законом от 18.07.2011 N 234-ФЗ. См. справку к редакции.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1 части 3 статьи 9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в части  страховых  взносов,        1) в части  страховых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длежащих  уплате  в   Пенсионный     подлежащих  уплате  в   Пенсион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   Российской   Федерации,   -     фонд   Российской   Федерации,   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уммы денежного содержания и  иные     суммы денежного содержания и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платы, получаемые прокурорами  и     выплаты, получаемые прокурорами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ледователями,  а  также   судьями     следователями,  а  также   судья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ых   судов   и   мировыми     федеральных   судов   и   мировы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удьями,    выплаты     и     иные     судьями,    выплаты     и   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ознаграждения,  осуществляемые  в     вознаграждения,  осуществляемые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ьзу        обучающихся        в     пользу        обучающихся  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разовательных        учреждениях     образовательных        учреждения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реднего        профессионального,     среднего        профессионального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сшего          профессионального     высшего          профессион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разования   по    очной    форме     образования   по    очной  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учения     за      деятельность,     обучения     за      деятельность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емую   в    студенческом     осуществляемую   в    студенческ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отряде по трудовым  договорам  или     отряде </w:t>
      </w:r>
      <w:r>
        <w:rPr>
          <w:b/>
        </w:rPr>
        <w:t>(включенном  в  федераль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о гражданско-правовым  договорам,     </w:t>
      </w:r>
      <w:r>
        <w:rPr>
          <w:b/>
        </w:rPr>
        <w:t>или      региональный       реестр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редметом     которых     являются     </w:t>
      </w:r>
      <w:r>
        <w:rPr>
          <w:b/>
        </w:rPr>
        <w:t>молодежных и детских  объедине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выполнение работ и (или)  оказание     </w:t>
      </w:r>
      <w:r>
        <w:rPr>
          <w:b/>
        </w:rPr>
        <w:t>пользующихся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услуг;                                 </w:t>
      </w:r>
      <w:r>
        <w:rPr>
          <w:b/>
        </w:rPr>
        <w:t>поддержкой)</w:t>
      </w:r>
      <w:r>
        <w:rPr/>
        <w:t xml:space="preserve"> по трудовым  договор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или     по     гражданско-правов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договорам,    предметом    котор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являются выполнение работ и  (ил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казание услуг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11.07.2011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 законом от 11.07.2011 N 200-ФЗ. См. справку к редакции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  <w:sz w:val="18"/>
        </w:rPr>
        <w:t>Изменение части 10 статьи 1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18"/>
        </w:rPr>
        <w:t>10.    Плательщики    страховых        10.    Плательщики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,         у         которых     взносов,         у    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реднесписочная        численность     среднесписочная        численнос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изических лиц, в  пользу  которых     физических лиц, в  пользу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оизводятся   выплаты   и    иные     производятся   выплаты   и  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ознаграждения, за  предшествующий     вознаграждения, за  предшествующ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четный  период   превышает   50     расчетный  период   превышает   50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еловек, а также  вновь  созданные     человек, а также  вновь  созда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в том  числе  при  реорганизации)     (в том  числе  при  ре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и,       у       которых     организации,       у  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исленность  указанных  физических     численность  указанных  физическ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лиц   превышает   данный   предел,     лиц   превышает   данный   предел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ставляют расчеты, указанные  в     представляют расчеты, указанные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асти 9 настоящей статьи, в  орган     части 9 настоящей статьи, в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по установленным  форматам     взносов по установленным  формат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  форме  электронных  документов,     в  форме  электронных  документ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рядок     оформления     которых     порядок     оформления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пределяется        Правительством     определяется        Правительств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 Федерации,  если  иной     Российской  Федерации,  если  и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рядок  представления   сведений,     порядок  представления   сведе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тнесенных    к    государственной     отнесенных    к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айне,       не       предусмотрен     тайне,       не       предусмотре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конодательством       Российской     законодательством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ции.  Плательщики  страховых     Федерации.  Плательщики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   и    вновь    созданные     взносов    и    вновь    созда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и  (в  том   числе   при     организации  (в  том   числе   пр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организации),     у      которых     реорганизации),     у 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реднесписочная        численность     среднесписочная        численнос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изических лиц, в  пользу  которых     физических лиц, в  пользу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оизводятся   выплаты   и    иные     производятся   выплаты   и  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ознаграждения, за  предшествующий     вознаграждения, за  предшествующ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четный  период  составляет   50     расчетный  период  составляет   50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еловек    и     менее,     вправе     человек    и     менее,     вправ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ставлять расчеты, указанные  в     представлять расчеты, указанные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асти 9 настоящей статьи, в  форме     части 9 настоящей статьи, в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лектронных      документов      в     электронных      документов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ии    с     требованиями     соответствии    с     требования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ей        части.        При     настоящей        части.        Пр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ставлении  расчетов  в   форме     представлении  расчетов  в 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лектронных    документов    орган     электронных    документов  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     обязан      направить     взносов      обязан      направи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тверждения   приема   указанных     подтверждения   приема   указа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четов   в   форме   электронных     расчетов   в   форме   электро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кументов    с     использованием     документов    с     использова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нформационно-                         информационн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телекоммуникационных сетей  </w:t>
      </w:r>
      <w:r>
        <w:rPr>
          <w:b/>
          <w:sz w:val="18"/>
        </w:rPr>
        <w:t>общего</w:t>
      </w:r>
      <w:r>
        <w:rPr>
          <w:sz w:val="18"/>
        </w:rPr>
        <w:t xml:space="preserve">     телекоммуникационных        сетей</w:t>
      </w:r>
      <w:r>
        <w:rPr>
          <w:b/>
          <w:sz w:val="18"/>
        </w:rPr>
        <w:t>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пользования,  в  том  числе   сети     доступ  к  которым  не   ограниче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Интернет</w:t>
      </w:r>
      <w:r>
        <w:rPr>
          <w:sz w:val="18"/>
        </w:rPr>
        <w:t xml:space="preserve">,  включая  единый  портал     </w:t>
      </w:r>
      <w:r>
        <w:rPr>
          <w:b/>
          <w:sz w:val="18"/>
        </w:rPr>
        <w:t>определенным кругом  лиц</w:t>
      </w:r>
      <w:r>
        <w:rPr>
          <w:sz w:val="18"/>
        </w:rPr>
        <w:t>,  включ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государственных  и   муниципальных     единый  портал  государственных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луг.                                 муниципальных услу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  <w:sz w:val="18"/>
        </w:rPr>
        <w:t>Изменение пункта 4 части 2 статьи 2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18"/>
        </w:rPr>
        <w:t>4)   представлять   в    органы        4)   представлять   в    орган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и их должностным  лицам  в     взносов и их должностным  лицам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рядке   и    случаях,    которые     порядке   и    случаях,    котор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усмотрены            настоящим     предусмотрены            настоящ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льным  законом,   документы,     Федеральным  законом,   документ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тверждающие        правильность     подтверждающие        правильнос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числения   и   полноту    уплаты     исчисления   и   полноту    упла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перечисления)  страховых  взносов     (перечисления) 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при  этом   указанные   документы     (при  этом   указанные   докумен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могут быть  представлены  в  форме     могут быть  представлены  в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лектронных документов и  переданы     электронных документов и  передан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  использованием   информационно-     с  использованием   информационн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телекоммуникационных сетей  </w:t>
      </w:r>
      <w:r>
        <w:rPr>
          <w:b/>
          <w:sz w:val="18"/>
        </w:rPr>
        <w:t>общего</w:t>
      </w:r>
      <w:r>
        <w:rPr>
          <w:sz w:val="18"/>
        </w:rPr>
        <w:t xml:space="preserve">     телекоммуникационных        сетей</w:t>
      </w:r>
      <w:r>
        <w:rPr>
          <w:b/>
          <w:sz w:val="18"/>
        </w:rPr>
        <w:t>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пользования,  в  том  числе   сети     доступ  к  которым  не   ограниче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Интернет</w:t>
      </w:r>
      <w:r>
        <w:rPr>
          <w:sz w:val="18"/>
        </w:rPr>
        <w:t xml:space="preserve">,  включая  единый  портал     </w:t>
      </w:r>
      <w:r>
        <w:rPr>
          <w:b/>
          <w:sz w:val="18"/>
        </w:rPr>
        <w:t>определенным кругом  лиц</w:t>
      </w:r>
      <w:r>
        <w:rPr>
          <w:sz w:val="18"/>
        </w:rPr>
        <w:t>,  включ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государственных  и   муниципальных     единый  портал  государственных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луг);                                муниципальных услуг)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  <w:sz w:val="18"/>
        </w:rPr>
        <w:t>Изменение части 1 статьи 5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18"/>
        </w:rPr>
        <w:t>1.   Жалоба   на   акт   органа        1.   Жалоба   на   акт   орга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,  действия   (бездействие)     взносов,  действия   (бездействие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его должностного лица  подается  в     его должностного лица  подается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исьменной  форме  или   в   форме     письменной  форме  или   в 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лектронного      документа      в     электронного      документа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шестоящий  орган   контроля   за     вышестоящий  орган   контроля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ой  страховых   взносов   или     уплатой  страховых   взносов 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шестоящему   должностному   лицу     вышестоящему   должностному   лиц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того органа. При подаче жалобы  в     этого органа. При подаче жалобы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орме    электронного    документа     форме    электронного    докумен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могут               использоваться     могут               использовать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нформационно-                         информационн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телекоммуникационные  сети  </w:t>
      </w:r>
      <w:r>
        <w:rPr>
          <w:b/>
          <w:sz w:val="18"/>
        </w:rPr>
        <w:t>общего</w:t>
      </w:r>
      <w:r>
        <w:rPr>
          <w:sz w:val="18"/>
        </w:rPr>
        <w:t xml:space="preserve">     телекоммуникационные сети</w:t>
      </w:r>
      <w:r>
        <w:rPr>
          <w:b/>
          <w:sz w:val="18"/>
        </w:rPr>
        <w:t>,  доступ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пользования,  в  том  числе   сеть     к     которым     не     ограниче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Интернет</w:t>
      </w:r>
      <w:r>
        <w:rPr>
          <w:sz w:val="18"/>
        </w:rPr>
        <w:t xml:space="preserve">,  включая  единый  портал     </w:t>
      </w:r>
      <w:r>
        <w:rPr>
          <w:b/>
          <w:sz w:val="18"/>
        </w:rPr>
        <w:t>определенным кругом  лиц</w:t>
      </w:r>
      <w:r>
        <w:rPr>
          <w:sz w:val="18"/>
        </w:rPr>
        <w:t>,  включ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государственных  и   муниципальных     единый  портал  государственных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луг.  При  приложении  к  жалобе     муниципальных      услуг.      Пр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тверждающих  документов  данные     приложении        к         жалоб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кументы   также    могут    быть     подтверждающих  документов  да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формлены  в   форме   электронных     документы   также    могут    бы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кументов. При  подаче  жалобы  в     оформлены  в   форме   электро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орме    электронного    документа     документов. При  подаче  жалобы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еспечивается       представление     форме    электронного    докумен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явителю электронного  документа,     обеспечивается       представл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тверждающего  прием  жалобы   к     заявителю электронного  документ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смотрению.                          подтверждающего  прием  жалобы   к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рассмотрению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  <w:sz w:val="18"/>
        </w:rPr>
        <w:t>Изменение части 5 статьи 56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18"/>
        </w:rPr>
        <w:t>5. В случае, если  жалоба  была        5. В случае, если  жалоба  был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ана   в   форме    электронного     подана   в   форме    электрон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кумента,  решение  в   отношении     документа,  решение  в   отнош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жалобы  также  готовится  в  форме     жалобы  также  готовится  в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лектронного      документа      и     электронного      документа 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правляется    лицу,    подавшему     направляется    лицу,    подавше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жалобу,      с      использованием     жалобу,      с      использова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нформационно-                         информационн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телекоммуникационных сетей  </w:t>
      </w:r>
      <w:r>
        <w:rPr>
          <w:b/>
          <w:sz w:val="18"/>
        </w:rPr>
        <w:t>общего</w:t>
      </w:r>
      <w:r>
        <w:rPr>
          <w:sz w:val="18"/>
        </w:rPr>
        <w:t xml:space="preserve">     телекоммуникационных        сетей</w:t>
      </w:r>
      <w:r>
        <w:rPr>
          <w:b/>
          <w:sz w:val="18"/>
        </w:rPr>
        <w:t>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пользования,  в  том  числе   сети     доступ  к  которым  не   ограниче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Интернет</w:t>
      </w:r>
      <w:r>
        <w:rPr>
          <w:sz w:val="18"/>
        </w:rPr>
        <w:t xml:space="preserve">,  включая  единый  портал     </w:t>
      </w:r>
      <w:r>
        <w:rPr>
          <w:b/>
          <w:sz w:val="18"/>
        </w:rPr>
        <w:t>определенным кругом  лиц</w:t>
      </w:r>
      <w:r>
        <w:rPr>
          <w:sz w:val="18"/>
        </w:rPr>
        <w:t>,  включ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государственных  и   муниципальных     единый  портал  государственных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луг,  способом,   обеспечивающим     муниципальных   услуг,   способо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тверждение получения решения.       обеспечивающим       подтвержд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олучения реше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01.07.2011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 законом от 01.07.2011 N 169-ФЗ. См. справку к редакции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Изменение пункта 1 части 1 статьи 2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 получать  по  месту  своего        1)  получать  по  месту  сво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чета  от  органов   контроля   за     учета  от  органов   контроля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той     страховых      взносов     уплатой     страховых   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есплатно информацию (в том  числе     бесплатно информацию (в том  числ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   письменной     форме)      о     в  письменной   форме</w:t>
      </w:r>
      <w:r>
        <w:rPr>
          <w:b/>
        </w:rPr>
        <w:t>,   в 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законодательстве        Российской     </w:t>
      </w:r>
      <w:r>
        <w:rPr>
          <w:b/>
        </w:rPr>
        <w:t>электронного     документа</w:t>
      </w:r>
      <w:r>
        <w:rPr/>
        <w:t>)      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 о  страховых  взносах  и     законодательстве 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нятых  в  соответствии  с   ним     Федерации о  страховых  взносах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ормативных    правовых     актах,     принятых  в  соответствии  с   н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рядке   исчисления   и    уплаты     нормативных    правовых     акта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взносов,   правах    и     порядке   исчисления   и    упла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нностях          плательщиков     страховых   взносов,   правах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взносов,   полномочиях     обязанностях          плательщик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ов   контроля   за    уплатой     страховых   взносов,   полномочия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    взносов     и     их     органов   контроля   за    уплат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лжностных лиц, а также  получать     страховых     взносов     и     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рмы расчетов  по  начисленным  и     должностных лиц, а также  получа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ченным  страховым  взносам   и     формы расчетов  по  начисленным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зъяснения    о    порядке     их     уплаченным  страховым  взносам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полнения;                            разъяснения    о    порядке     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заполнения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части 1 статьи 29 пунктом 12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2)  получать  у  регистрирующего  органа   сведения   о  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лательщиков  страховых  взносов   в   едином   государственном   реестр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юридических  лиц  и   едином   государственном   реестре   индивидуа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принимателей, у налоговых органов - информацию о  налогоплательщика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ключая  сведения,  составляющие  налоговую  тайну,  в  целях  выполн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ункций  страховщика  в  соответствии  с   законодательством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03.06.2011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 законом от 03.06.2011 N 117-ФЗ. См. справку к редакции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7 частью 6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Не относятся  к  объекту  обложения  страховыми  взносами  выплат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изводимые   волонтерам   в   рамках   гражданско-правовых   договор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лючаемых в соответствии с пунктом 4  части  2  статьи  5 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она от 1 декабря 2007 года N 310-ФЗ "Об  организации  и  о  провед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XXII Олимпийских зимних игр и XI Паралимпийских зимних игр  2014  года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роде Сочи, развитии  города  Сочи  как  горноклиматического  курорта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несении  изменений   в   отдельные   законодательные   акты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", на возмещение расходов волонтеров,  связанных  с  исполн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х договоров, в виде оплаты расходов на оформление и  выдачу  виз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глашений и иных аналогичных документов, стоимости проезда, проживан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итания,    обучения,    услуг    связи,    транспортного    обеспечен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нгвистического сопровождения, сувенирных изделий, содержащих  символик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XXII Олимпийских зимних игр и XI Паралимпийских зимних игр  2014  года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роде Сочи, а  также  суммы  страховых  премий  (страховых  взносов)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говорам страхования в пользу  указанных  лиц,  в  том  числе  по  вид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я,   установленным   соглашением,   заключенным   Международ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лимпийским комитетом с Олимпийским комитетом России и  городом  Сочи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ведение XXII Олимпийских зимних игр и  XI  Паралимпийских  зимних  игр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2014 года в городе Соч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</w:rPr>
        <w:t>Дополнение статьи 7 частью 7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Не относятся  к  объекту  обложения  страховыми  взносами  выплат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изводимые   волонтерам   в   рамках   гражданско-правовых   договор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лючаемых  с  автономной  некоммерческой  организацией  "Исполнительн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ирекция XXVII Всемирной летней универсиады 2013  года  в  г.  Казани"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целях подготовки и проведения XXVII  Всемирной  летней  универсиады  2013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да в городе Казани, на  возмещение  расходов  волонтеров,  связанных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полнением указанных договоров, в виде оплаты расходов на  оформление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дачу виз, приглашений и иных аналогичных документов, стоимости проезд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живания, питания, обучения, услуг  связи,  транспортного  обеспечен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нгвистического сопровождения, сувенирных изделий, содержащих  символик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XXVII Всемирной летней универсиады 2013 года в  городе  Казани,  а  такж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уммы страховых премий (страховых взносов)  по  договорам  страхования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ьзу указанных лиц, в том числе  по  видам  страхования,  установл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говором об основных компетенциях, заключенным Международной  федераци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уденческого  спорта  с  Российским  студенческим   спортивным   союзо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авительством Республики Татарстан и мэрией города Казани на  провед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XXVII Всемирной летней универсиады 2013 года в городе Казан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28.12.2010</w:t>
      </w:r>
    </w:p>
    <w:p>
      <w:pPr>
        <w:pStyle w:val="ConsPlusNormal"/>
        <w:rPr>
          <w:b/>
          <w:b/>
        </w:rPr>
      </w:pPr>
      <w:r>
        <w:rPr>
          <w:b/>
        </w:rPr>
        <w:t>(с изм. и доп., вступающими в силу с 07.01.2011)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 законом от 23.12.2010 N 383-ФЗ. См. справку к редакции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Дополнение статьи 7 частью 5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5. Не относятся к  объекту  обложения  страховыми  взносами  выплат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изводимые добровольцам в рамках исполнения заключаемых в  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 статьей 7.1 Федерального закона от 11 августа 1995 года  N  135-ФЗ  "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лаготворительной   деятельности   и   благотворительных    организациях"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ражданско-правовых договоров, на возмещение  расходов  добровольцев,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сключением расходов на питание в размере, превышающем размеры  суточны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усмотренные  пунктом  3  статьи  217  Налогового  кодекса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28.12.2010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и законами от 10.05.2010 N 85-ФЗ, от 27.07.2010 N 227-ФЗ, от 28.09.2010 N 243-ФЗ, от 16.10.2010 N 272-ФЗ, от 29.11.2010 N 313-ФЗ, от 08.12.2010 N 339-ФЗ, от 28.12.2010 N 428-ФЗ, от 28.12.2010 N 432-ФЗ, вступающих в силу с 01.01.2011. См. справку к редакции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ей 5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В связи с большим объемом  введенной  структурной  единицы  в  да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зоре ее текст не приводитс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Часть 2 статьи 6 - исключена. См. текст старой редак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части 1 статьи 9 пунктом 6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6.1)   взносы   работодателя,   уплачиваемые   в    соответствии 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конодательством  Российской  Федерации  о   дополнительном   социаль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еспечении  отдельных  категорий  работников,   в   размере   уплач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части 1 статьи 7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.     Объектом      обложения         1.     Объектом      облож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ми      взносами       для     страховыми      взносами       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ов  страховых   взносов,     плательщиков  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казанных в подпунктах "а"  и  "б"     указанных в подпунктах "а"  и  "б"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ункта  1   части   1   статьи   5     пункта  1   части   1   статьи   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его  Федерального   закона,     настоящего  Федерального   закон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изнаются    выплаты    и    иные     признаются    выплаты    и  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ознаграждения,        начисляемые     вознаграждения,        начисляем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ами страховых взносов  в     плательщиками страховых взносов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пользу физических лиц </w:t>
      </w:r>
      <w:r>
        <w:rPr>
          <w:b/>
          <w:sz w:val="18"/>
        </w:rPr>
        <w:t>по  трудовым</w:t>
      </w:r>
      <w:r>
        <w:rPr>
          <w:sz w:val="18"/>
        </w:rPr>
        <w:t xml:space="preserve">     пользу  физических  лиц  </w:t>
      </w:r>
      <w:r>
        <w:rPr>
          <w:b/>
          <w:sz w:val="18"/>
        </w:rPr>
        <w:t>в  рамка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договорам  и   гражданско-правовым     трудовых отношений  и  гражданск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договорам</w:t>
      </w:r>
      <w:r>
        <w:rPr>
          <w:sz w:val="18"/>
        </w:rPr>
        <w:t xml:space="preserve">,    предметом    которых     </w:t>
      </w:r>
      <w:r>
        <w:rPr>
          <w:b/>
          <w:sz w:val="18"/>
        </w:rPr>
        <w:t>правовых   договоров</w:t>
      </w:r>
      <w:r>
        <w:rPr>
          <w:sz w:val="18"/>
        </w:rPr>
        <w:t>,    предме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является     выполнение     работ,     которых    является     выполн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казание  услуг  (за   исключением     работ,    оказание    услуг    (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ознаграждений,      выплачиваемых     исключением        вознагражде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лицам, указанным в пункте 2  части     выплачиваемых лицам,  указанным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1     статьи     5      настоящего     пункте  2   части   1   статьи   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льного закона), а  также  по     настоящего  Федерального  закона)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говорам    авторского    заказа,     а также  по  договорам  автор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говорам      об       отчуждении     заказа,  договорам  об  отчужд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ключительного      права      на     исключительного      права   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оизведения  науки,   литературы,     произведения  науки,   литератур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кусства,            издательским     искусства,            издательск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лицензионным            договорам,     лицензионным            договора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лицензионным      договорам      о     лицензионным      договорам      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оставлении               права     предоставлении               прав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пользования произведения  науки,     использования произведения  наук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литературы,  искусства.   Объектом     литературы,  искусства.   Объек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ложения страховыми взносами  для     обложения страховыми взносами  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ов  страховых   взносов,     плательщиков  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казанных в подпункте  "а"  пункта     указанных в подпункте  "а"  пун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1  части  1  статьи  5  настоящего     1  части  1  статьи  5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льного  закона,   признаются     Федерального  закона,   призна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акже     выплаты      и      иные     также     выплаты      и    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ознаграждения,   начисляемые    в     вознаграждения,   начисляемые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льзу физических лиц,  подлежащих     пользу физических лиц,  подлежа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язательному          социальному     обязательному          социальн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анию   в   соответствии   с     страхованию   в   соответствии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льными      законами       о     федеральными      законами       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кретных   видах   обязательного     конкретных   видах 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циального страхования.               социального страхова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Часть 5 статьи 8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5.  Установленная   частью   4         5.  Установленная   частью   4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ей    статьи     предельная     настоящей    статьи     предельн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еличина   базы   для   начисления     величина   базы   для   начис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   взносов     подлежит     страховых     взносов     подлежи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ежегодной     (с     1      января     ежегодной     (с     1      январ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ующего года)  индексации     соответствующего года)  индекс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 соответствии  с  ростом  средней     с учетом роста средней  заработ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работной  платы   в   Российской     платы  в   Российской  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ции.    Размер     указанной     Размер    указанной     предель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ндексации            определяется     величины   базы   для   начис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авительством          Российской     страховых взносов  определяется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ции.                             устанавливается     Правительств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Российской    Федерации.    Разме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редельной   величины   базы  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начисления    страховых    взно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округляется   до   полных    тысяч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рублей. При этом сумма 500  рубл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и  более  округляется  до   пол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тысячи рублей, а сумма  менее  500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рублей отбрасываетс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подпункта "и" пункта 2 части 1 статьи 9 абзацем. См. текс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компенсационных выплат за неиспользованный  отпуск,  не  связанных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вольнением работников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пункта 4 части 1 статьи 9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4)  доходы   (за   исключением         4)  доходы   (за   исключ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платы     труда      работников),     оплаты     труда      работников)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лучаемые                 членами     получаемые                 член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регистрированных               в     зарегистрированных         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тановленном   порядке   семейных     установленном   порядке   семей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родовых)      общин      коренных     (родовых)      общин      кор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малочисленных  народов  Севера  от     малочисленных   народов    Севера</w:t>
      </w:r>
      <w:r>
        <w:rPr>
          <w:b/>
          <w:sz w:val="18"/>
        </w:rPr>
        <w:t>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реализации  продукции,  полученной     </w:t>
      </w:r>
      <w:r>
        <w:rPr>
          <w:b/>
          <w:sz w:val="18"/>
        </w:rPr>
        <w:t>Сибири    и    Дальнего    Восто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в    результате    ведения     ими     </w:t>
      </w:r>
      <w:r>
        <w:rPr>
          <w:b/>
          <w:sz w:val="18"/>
        </w:rPr>
        <w:t>Российской      Федерации</w:t>
      </w:r>
      <w:r>
        <w:rPr>
          <w:sz w:val="18"/>
        </w:rPr>
        <w:t xml:space="preserve">       о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радиционных видов промысла;           реализации  продукции,  получ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в    результате    ведения     и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традиционных видов промысла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пункта 5 части 1 статьи 9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5)  суммы  страховых  платежей         5)  суммы  страховых  платеж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взносов)     по     обязательному     (взносов)     по     обязательн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анию            работников,     страхованию            работник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существляемому       плательщиком     осуществляемому       плательщик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 взносов   в   порядке,     страховых   взносов   в   порядке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тановленном    законодательством     установленном    законодательств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   Федерации,     суммы     Российской    Федерации,     сумм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жей   (взносов)   плательщика     платежей   (взносов)   плательщи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взносов  по   договорам     страховых  взносов  по   договор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бровольного личного  страхования     добровольного личного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ботников,  заключаемым  на  срок     работников,  заключаемым  на  сро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е     менее     одного      года,     не     менее     одного      год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усматривающим           оплату     предусматривающим           оплат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щиками          медицинских     страховщиками          медицинск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ходов этих застрахованных  лиц,     расходов этих застрахованных  лиц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уммы      платежей      (взносов)     суммы      платежей      (взносов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а страховых  взносов  по     плательщика страховых  взносов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говорам на оказание  медицинских     договорам на оказание  медицинск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луг работникам,  заключаемым  на     услуг работникам,  заключаемым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рок  не  менее  одного   года   с     срок  не  менее  одного   года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медицинскими        организациями,     медицинскими        организациям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имеющими  </w:t>
      </w:r>
      <w:r>
        <w:rPr>
          <w:b/>
          <w:sz w:val="18"/>
        </w:rPr>
        <w:t>лицензии   на   оказание</w:t>
      </w:r>
      <w:r>
        <w:rPr>
          <w:sz w:val="18"/>
        </w:rPr>
        <w:t xml:space="preserve">     имеющими </w:t>
      </w:r>
      <w:r>
        <w:rPr>
          <w:b/>
          <w:sz w:val="18"/>
        </w:rPr>
        <w:t>соответствующие  лиценз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медицинских  услуг</w:t>
      </w:r>
      <w:r>
        <w:rPr>
          <w:sz w:val="18"/>
        </w:rPr>
        <w:t xml:space="preserve">,   выданные   в     </w:t>
      </w:r>
      <w:r>
        <w:rPr>
          <w:b/>
          <w:sz w:val="18"/>
        </w:rPr>
        <w:t>на    осуществление    медицин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соответствии  с  законодательством     </w:t>
      </w:r>
      <w:r>
        <w:rPr>
          <w:b/>
          <w:sz w:val="18"/>
        </w:rPr>
        <w:t>деятельности</w:t>
      </w:r>
      <w:r>
        <w:rPr>
          <w:sz w:val="18"/>
        </w:rPr>
        <w:t>,      выданные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   Федерации,     суммы     соответствии  с  законодательств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жей   (взносов)   плательщика     Российской    Федерации,     сумм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взносов  по   договорам     платежей   (взносов)   плательщи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бровольного личного  страхования     страховых  взносов  по   договор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ботников,            заключаемым     добровольного личного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ключительно      на       случай     работников,            заключаем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упления                 смерти     исключительно      на       случа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страхованного   лица   и   (или)     наступления                 смер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ичинения     вреда      здоровью     застрахованного   лица   и   (или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страхованного  лица,   а   также     причинения     вреда      здоровь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уммы      пенсионных      взносов     застрахованного  лица,   а   такж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а страховых  взносов  по     суммы      пенсионных   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говорам       негосударственного     плательщика страховых  взносов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енсионного обеспечения;               договорам       не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енсионного обеспечения;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/>
          <w:b/>
          <w:sz w:val="18"/>
          <w:szCs w:val="24"/>
        </w:rPr>
        <w:t>Изменение пункта 1 части 3 статьи 9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) в части страховых  взносов,         1) в части страховых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лежащих  уплате  в   Пенсионный     подлежащих  уплате  в   Пенсион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онд   Российской   Федерации,   -     фонд   Российской   Федерации,   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уммы денежного содержания и  иные     суммы денежного содержания и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платы, получаемые прокурорами  и     выплаты, получаемые прокурорами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ледователями,  а  также   судьями     следователями,  а  также   судья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льных   судов   и   мировыми     федеральных   судов   и   мировы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удьями;                               судьями</w:t>
      </w:r>
      <w:r>
        <w:rPr>
          <w:b/>
          <w:sz w:val="18"/>
        </w:rPr>
        <w:t>,    выплаты     и     ин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вознаграждения,  осуществляемые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пользу        обучающихся    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бразовательных        учреждения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реднего        профессионального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высшего          профессион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бразования   по    очной    форм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бучения     за      деятельност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существляемую   в    студенческ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тряде по трудовым  договорам  и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по гражданско-правовым  договорам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предметом     которых     являю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выполнение работ и (или)  оказ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услуг</w:t>
      </w:r>
      <w:r>
        <w:rPr>
          <w:sz w:val="18"/>
        </w:rPr>
        <w:t>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абзаца первого части 2 статьи 12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2.    Применяются    следующие         2.    Применяются    следующ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арифы страховых взносов:              тарифы  страховых  взносов</w:t>
      </w:r>
      <w:r>
        <w:rPr>
          <w:b/>
          <w:sz w:val="18"/>
        </w:rPr>
        <w:t>,   ес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иное  не  предусмотрено  настоящи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Федеральным законом</w:t>
      </w:r>
      <w:r>
        <w:rPr>
          <w:sz w:val="18"/>
        </w:rPr>
        <w:t>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  <w:sz w:val="18"/>
        </w:rPr>
        <w:t>Дополнение статьи 14 частью 4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4.1.  Если  плательщики  страховых  взносов  прекращают  осуществля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принимательскую либо иную профессиональную деятельность после  начал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чередного  расчетного  периода,  размер  страховых  взносов,  подлежа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е ими за этот расчетный период,  определяется  исходя  из  стоим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ого года пропорционально количеству календарных месяцев по  месяц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 котором утратила силу государственная регистрация  физического  лица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ачестве индивидуального предпринимателя,  прекращен  либо  приостановле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атус адвоката, прекращены полномочия нотариуса,  занимающегося  част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актикой.  За  неполный  месяц  деятельности  размер 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пределяется пропорционально количеству календарных дней этого месяца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ату   государственной   регистрации   прекращения    физическим    лиц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еятельности  в  качестве  индивидуального  предпринимателя,  прекращ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либо приостановления статуса адвоката, прекращения полномочий  нотариус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нимающегося частной практикой, включительно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и 15 частью 2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2.1.  Плательщик  страховых  взносов  вправе  в  пределах  расчет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ериода  зачесть  сумму  превышения  расходов  на  выплату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ого  обеспечения  по  обязательному  социальному  страхованию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лучай временной нетрудоспособности и в связи с материнством  над  сумм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численных  страховых   взносов   по   указанному   виду 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циального страхования в  счет  предстоящих  платежей  по  обязательн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циальному страхованию на случай временной нетрудоспособности и в  связ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 материнством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Пункт 1 части 9 статьи 15 - изложен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)  до  1-го   числа   второго         1)  не  позднее  15-го   числ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алендарного  месяца,   следующего     второго    календарного    месяц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    отчетным     периодом,     в     следующего за  отчетным  периодо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ерриториальный орган  Пенсионного     в      территориальный     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онда   Российской   Федерации   -     Пенсионного    фонда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чет    по     начисленным     и     Федерации - расчет по  начисл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ченным  страховым  взносам  на     и уплаченным страховым взносам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язательное            пенсионное     обязательное            пенсионн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ание  в   Пенсионный   фонд     страхование  в   Пенсионный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   Федерации    и    на     Российской    Федерации    и 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язательное           медицинское     обязательное           медицинск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ание в фонды  обязательного     страхование в фонды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медицинского    страхования     по     медицинского  страхования.   Форм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орме,  утверждаемой   федеральным     расчета и  порядок  ее  заполн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ом   исполнительной   власти,     утверждаются  федеральным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существляющим     функции      по     исполнительной          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работке          государственной     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литики  и   нормативно-правовому     выработке   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гулированию в сфере  социального     политики  и   нормативно-правов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ания;                           регулированию в сфере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страхования. Вместе с расчетом 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начисленным      и      уплаченн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страховым                 взносам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редусмотренным          настоящи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унктом,  плательщик  представляе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сведения  о  каждом  работающем  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него     застрахованном      лице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установленные  в  соответствии   с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Федеральным законом  от  1  апр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1996    года    N    27-ФЗ     "Об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индивидуальн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(персонифицированном)   учете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системе обязательного  пенсио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страхования"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пункта 2 части 9 статьи 1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 xml:space="preserve">2)     </w:t>
      </w:r>
      <w:r>
        <w:rPr>
          <w:b/>
          <w:sz w:val="18"/>
        </w:rPr>
        <w:t>до     15-го      числа</w:t>
      </w:r>
      <w:r>
        <w:rPr>
          <w:sz w:val="18"/>
        </w:rPr>
        <w:t xml:space="preserve">         2)  </w:t>
      </w:r>
      <w:r>
        <w:rPr>
          <w:b/>
          <w:sz w:val="18"/>
        </w:rPr>
        <w:t>не  позднее  15-го   числ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алендарного  месяца,   следующего     календарного  месяца,   следую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    отчетным     периодом,     в     за    отчетным     периодом,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ерриториальный    орган     Фонда     территориальный    орган     Фонд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циального            страхования     социального         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Федерации -  расчет  по     Российской Федерации -  расчет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численным      и      уплаченным     начисленным      и      уплач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м взносам на  обязательное     страховым взносам на  обязательн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циальное страхование  на  случай     социальное страхование  на  случа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ременной нетрудоспособности  и  в     временной нетрудоспособности  и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вязи  с   материнством   в   Фонд     связи  с   материнством   в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циального            страхования     социального         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Федерации, а  также  по     Российской Федерации, а  также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ходам на выплату  обязательного     расходам на выплату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ого     обеспечения      по     страхового     обеспечения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казанному   виду    обязательного     указанному   виду  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циального           страхования,     социального           страхован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оизведенным в счет  уплаты  этих     произведенным в счет  уплаты  эт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  взносов    в     Фонд     страховых    взносов    в  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циального            страхования     социального         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 Федерации,  по  форме,     Российской  Федерации,  по  форме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тверждаемой  федеральным  органом     утверждаемой  федеральным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полнительной             власти,     исполнительной          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существляющим     функции      по     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работке          государственной     выработке   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литики  и   нормативно-правовому     политики  и   нормативно-правов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гулированию в сфере  социального     регулированию в сфере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ания.                           страхова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и 15 частью 9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9.1. В случае осуществления выплат и  иных  вознаграждений  в  польз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учающихся в  образовательных  учреждениях  среднего  профессионального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сшего  профессионального  образования  по  очной  форме   обучения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еятельность, осуществляемую в студенческом отряде по трудовым  договор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ли  по  гражданско-правовым  договорам,   предметом   которых   явля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полнение работ и (или) оказание услуг,  плательщики 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акже  обязаны  представлять  ежеквартально   в   территориальный 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енсионного фонда Российской Федерации по месту своего учета  не  поздне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15-го  числа  второго  календарного  месяца,   следующего   за   отчет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ериодом,  документы,  подтверждающие  членство  в  студенческом   отряд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учающихся и форму их обучения в период такого членств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Часть 10 статьи 15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0.   Плательщики    страховых         10.   Плательщики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,         у         которых     взносов,         у    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реднесписочная        численность     среднесписочная        численнос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изических лиц, в  пользу  которых     физических лиц, в  пользу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оизводятся   выплаты   и    иные     производятся   выплаты   и    и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ознаграждения, за  предшествующий     вознаграждения, за  предшествующ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четный  период   превышает   50     расчетный  период   превышает   50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еловек, а также  вновь  созданные     человек, а также  вновь  созда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в том  числе  при  реорганизации)     (в том  числе  при  ре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и,       у       которых     организации,       у  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исленность  указанных  физических     численность  указанных  физическ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лиц   превышает   данный   предел,     лиц   превышает   данный   предел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ставляют расчеты, указанные  в     представляют расчеты, указанные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асти 9 настоящей статьи, в  орган     части 9 настоящей статьи, в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по установленным  форматам     взносов по установленным  формат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 электронной форме с  электронной     в  форме  электронных  документ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цифровой подписью  в  соответствии     порядок     оформления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  Федеральным   законом   от   10     определяется        Правительств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января  2002  года  N   1-ФЗ   "Об     Российской  Федерации,  если  и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лектронной   цифровой    подписи"     порядок  представления   сведе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далее  -  Федеральный  закон  "Об     отнесенных    к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лектронной  цифровой   подписи"),     тайне,       не       предусмотре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если  иной  порядок  представления     законодательством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ведений,       отнесенных       к     Федерации.  Плательщики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государственной     тайне,      не     взносов    и    вновь    созда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усмотрен     законодательством     организации  (в  том   числе   пр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Федерации.                  реорганизации),     у      котор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среднесписочная        числен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физических лиц, в  пользу  котор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роизводятся   выплаты   и    ин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вознаграждения, за  предшествующи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расчетный  период  составляет   50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человек    и     менее,     вправ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редставлять расчеты, указанные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части 9 настоящей статьи, в  форм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электронных      документов  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соответствии    с     требования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настоящей        части.        Пр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редставлении  расчетов  в   форм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электронных    документов    орг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взносов      обязан      направи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одтверждения   приема   указа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расчетов   в   форме   электро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документов    с     использова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информационно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телекоммуникационных сетей  об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ользования,  в  том  числе   се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Интернет,  включая  единый  порта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государственных  и   муниципаль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услу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части 15 статьи 1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5.   В   случае   прекращения         15.   В   случае   прекращ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еятельности организации  в  связи     деятельности организации  в  связ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 ее ликвидацией либо  прекращения     с ее ликвидацией либо  прекращ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изическим  лицом  деятельности  в     физическим  лицом  деятельности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ачестве           индивидуального     качестве          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принимателя      до      конца     предпринимателя      до      конц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четного   периода   плательщики     расчетного   периода   плательщи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взносов,  указанные   в     страховых  взносов,  указанные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пунктах  "а"  и  "б"  пункта  1     подпунктах  "а"  и  "б"  пункта  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асти  1   статьи   5   настоящего     части  1   статьи   5 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льного  закона,  обязаны  до     Федерального  закона,  обязаны  д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ня подачи в регистрирующий  орган     дня подачи в регистрирующий  орг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явления    о     государственной     заявления    о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гистрации  юридического  лица  в     регистрации  юридического  лица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вязи  с  его   ликвидацией   либо     связи  с  его   ликвидацией   либ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явления    о     государственной     заявления    о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гистрации            прекращения     регистрации            прекращ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изическим  лицом  деятельности  в     физическим  лицом  деятельности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ачестве           индивидуального     качестве          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принимателя     соответственно     предпринимателя     соответственн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ставить в  орган  контроля  за     представить в  орган  контроля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ой страховых  взносов  расчет     уплатой страховых  взносов  рас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   начисленным   и    уплаченным     по   начисленным   и    уплач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м  взносам  за  период   с     страховым  взносам  за  период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чала расчетного периода по  день     начала расчетного периода по  ден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ставления  указанного  расчета     представления  указанного  расче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включительно.    Разница     между     включительно.   </w:t>
      </w:r>
      <w:r>
        <w:rPr>
          <w:b/>
          <w:sz w:val="18"/>
        </w:rPr>
        <w:t>Указанный   рас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суммой     страховых      взносов,     </w:t>
      </w:r>
      <w:r>
        <w:rPr>
          <w:b/>
          <w:sz w:val="18"/>
        </w:rPr>
        <w:t>может  быть  представлен  в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подлежащей уплате  в  соответствии     </w:t>
      </w:r>
      <w:r>
        <w:rPr>
          <w:b/>
          <w:sz w:val="18"/>
        </w:rPr>
        <w:t>электронного      документа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с указанным  расчетом,  и  суммами     </w:t>
      </w:r>
      <w:r>
        <w:rPr>
          <w:b/>
          <w:sz w:val="18"/>
        </w:rPr>
        <w:t>соответствии с требованиями  ча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страховых   взносов,   уплаченными     </w:t>
      </w:r>
      <w:r>
        <w:rPr>
          <w:b/>
          <w:sz w:val="18"/>
        </w:rPr>
        <w:t>10   настоящей   статьи.</w:t>
      </w:r>
      <w:r>
        <w:rPr>
          <w:sz w:val="18"/>
        </w:rPr>
        <w:t xml:space="preserve">   Разниц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ами страховых взносов  с     между  суммой  страховых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чала     расчетного     периода,     подлежащей уплате  в  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лежит  уплате  в   течение   15     с указанным  расчетом,  и  сумм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алендарных  дней  со  дня  подачи     страховых   взносов,   уплаченны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акого   расчета   или    возврату     плательщиками страховых взносов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у  страховых  взносов  в     начала     расчетного     период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ии   со    статьей    26     подлежит  уплате  в   течение   1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его Федерального закона.        календарных  дней  со  дня  подач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такого   расчета   или    возвра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лательщику  страховых  взносов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соответствии   со    статьей    26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настоящего Федерального закон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Часть 6 статьи 16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6.   В   случае    прекращения         6.      Физические       лиц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еятельности  физического  лица  в     прекратившие    деятельность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ачестве           индивидуального     качестве          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принимателя      до      конца     предпринимателя      до      конц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четного   периода   плательщики     расчетного  периода,   обязаны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взносов обязаны  до  дня     двенадцатидневный  срок   с   да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ачи  в   регистрирующий   орган     государственной       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явления    о     государственной     прекращения    физическим    лиц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гистрации            прекращения     деятельности      в       качеств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изическим  лицом  деятельности  в     индивидуального    предпринимате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ачестве           индивидуального     представить   в    соответствующ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принимателя   представить    в     территориальный орган  Пенсион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ующий    территориальный     фонда Российской Федерации  рас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      Пенсионного       фонда     по   начисленным   и    уплаче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 Федерации  расчет   по     страховым  взносам  за  период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численным      и      уплаченным     начала расчетного периода по  дат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м  взносам  за  период   с     государственной       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чала расчетного периода по  день     прекращения    физическим    лиц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ставления  указанного  расчета     деятельности      в       качеств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ключительно.                          индивидуального    предпринима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включительно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части 8 статьи 16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8. Уплата  страховых  взносов,         8. Уплата  страховых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численных      на      основании     исчисленных      на      основа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ставляемых  в  соответствии  с     представляемых  в  соответствии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астями 6  и  7  настоящей  статьи     частями 6  и  7  настоящей  стать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асчетов    по    начисленным    и     расчетов    по    начисленным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ченным   страховым    взносам,     уплаченным   страховым    взноса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оизводится   не    позднее    15     производится   не    позднее    1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алендарных  дней  со  дня  подачи     календарных  дней  со  дня  подач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такого расчета.                        такого    расчета.    </w:t>
      </w:r>
      <w:r>
        <w:rPr>
          <w:b/>
          <w:sz w:val="18"/>
        </w:rPr>
        <w:t>В     случа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непредставления       плательщик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траховых   взносов    в    срок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установленные  частями   6   и   7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настоящей   статьи,   расчета  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начисленным      и      уплаченн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траховым  взносам   срок   уплат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траховых    взносов     счит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наступившим   по   истечении    30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календарных    дней     с     дат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государственной       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прекращения    физическим    лиц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деятельности      в       качеств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индивидуального   предпринимател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прекращения  либо  приостано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татуса   адвоката,    прекращ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полномочий              нотариус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занимающегося  частной  практикой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включительно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и 18 частями 5.1 - 5.3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5.1. При отсутствии банка плательщики страховых взносов -  физическ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лица могут уплачивать страховые взносы через кассу местной  админист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либо через организацию федеральной почтовой связи. В этом случае  местн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администрация и организация федеральной почтовой связи обязаны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) принимать денежные  средства  в  счет  уплаты  страховых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авильно  и  своевременно  перечислять  их  в  соответствующие   бюдже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государственных внебюджетных фондов на соответствующий счет 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азначейства по каждому плательщику страховых взносов. При этом плата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ием денежных средств не взимаетс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2)  вести  учет  принятых  в  счет   уплаты   страховых   взносов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еречисленных денежных средств в соответствующие бюджеты  государств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небюджетных фондов по каждому плательщику страховых взносов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3)  выдавать  при  приеме  денежных  средств  плательщикам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квитанции, подтверждающие  прием  этих  денежных  средств.  Форм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витанции,  выдаваемой  местной  администрацией,  утверждается   орган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за уплатой страховых взносов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4) представлять  в  органы  контроля  за  уплатой 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должностным лицам) по их запросам  документы,  подтверждающие  прием  о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ов страховых взносов - физических лиц денежных средств  в  с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ы страховых взносов и  их  перечисление  в  бюджеты  государств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небюджетных фондов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5.2.  Денежные   средства,   принятые   местной   администрацией   о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а страховых взносов - физического  лица  в  наличной  форме,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ечение пяти  дней  со  дня  их  приема  подлежат  внесению  в  банк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ю федеральной почтовой  связи  для  их  перечисления  в  бюдж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ующего государственного внебюджетного фонда на  соответствующ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чет Федерального казначейства. В  случае,  если  в  связи  со  стихий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бедствием или иным обстоятельством непреодолимой силы денежные  средств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инятые от плательщика страховых взносов - физического  лица,  не  могу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быть внесены в установленный срок  в  банк  или  организацию  федераль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чтовой  связи   для   их   перечисления   в   бюджет   соответствую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государственного внебюджетного  фонда,  указанный  срок  продлевается  д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транения таких обстоятельств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5.3. За  неисполнение  или  ненадлежащее  исполнение  предусмотр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астями 5.1 и 5.2 настоящей статьи обязанностей местная  администрация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я  федеральной   почтовой   связи   несут   ответственность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ии с законодательством  Российской  Федерации.  Применение  мер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тветственности  не  освобождает  местную  администрацию  и   организаци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льной  почтовой  связи  от   обязанности   перечислить   в   бюдж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ующего государственного внебюджетного фонда денежные  средств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инятые от плательщиков  страховых  взносов  -  физических  лиц  в  с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ы и перечисления сумм страховых взносов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и 18 частями 8 - 12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8. Поручение на перечисление страховых взносов,  пеней  и  штрафов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бюджет  государственного  внебюджетного  фонда  на  соответствующий  с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льного казначейства заполняется плательщиком  страховых  взносов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ии  с  правилами  заполнения   поручений.   Указанные   правил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танавливаются   Министерством   финансов   Российской   Федерации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гласованию с Центральным банком Российской Федерации.  При  обнаруж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ом  страховых  взносов  ошибки  в   оформлении   поручения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еречисление  страховых  взносов,  пеней  и  штрафов,  не  повлекшей   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еперечисления в бюджет соответствующего  государственного  внебюджет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онда  на  соответствующий  счет  Федерального  казначейства,  плательщи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взносов вправе подать в орган  контроля  за  уплатой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заявление об уточнении основания, типа и принадлежности  платеж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тчетного (расчетного) периода или статуса плательщика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 связи с допущенной ошибкой  с  приложением  документов,  подтверждаю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у им страховых взносов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9. По предложению органа контроля за уплатой  страховых  взносов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а страховых взносов  может  быть  проведена  совместная  свер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ченных  плательщиком  страховых  взносов.  Результаты  такой   свер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формляются актом, который подписывается плательщиком 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 уполномоченным должностным лицом органа контроля за  уплатой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0. Орган контроля за уплатой страховых взносов вправе  требовать  о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банка копию  поручения  плательщика  страховых  взносов  на  перечисл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 взносов   в    бюджет    соответствующего   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небюджетного фонда на соответствующий  счет  Федерального  казначейств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формленного плательщиком страховых взносов на  бумажном  носителе.  Бан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язан представить в орган контроля за уплатой  страховых  взносов  копи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казанного поручения в течение пяти  дней  со  дня  получения  треб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а контроля за уплатой страховых взносов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1.  На  основании  заявления  плательщика   страховых   взносов   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точнении   основания,   типа   и   принадлежности   платежа,   отчет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расчетного) периода или статуса плательщика  страховых  взносов  и  а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вместной сверки расчетов по страховым взносам, пеням  и  штрафам,  ес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акая совместная сверка проводилась, орган контроля за уплатой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принимает решение об уточнении основания, типа  и  принадлеж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жа на день фактической уплаты страховых взносов.  Форма  решения  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точнении   основания,   типа   и   принадлежности   платежа,   отчет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расчетного)  периода   или   статуса   плательщика   страховых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тверждается органом контроля за  уплатой  страховых  взносов.  При  э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 контроля за уплатой страховых взносов осуществляет пересчет  пене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численных на сумму страховых взносов, за период со дня  их  фактиче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ы в бюджет соответствующего государственного внебюджетного фонда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ующий счет Федерального казначейства до  дня  принятия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за уплатой страховых взносов  решения  об  уточнении  основан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ипа и  принадлежности  платежа  на  день  фактической  уплаты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.  О   принятом   решении   об   уточнении   основания,   типа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инадлежности  платежа,  отчетного  (расчетного)  периода  или   статус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а  страховых  взносов  орган  контроля  за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уведомляет плательщика страховых  взносов  в  течение  пяти  дн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сле принятия данного решения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2. Правила, предусмотренные настоящей статьей, применяются  также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тношении пеней и штрафов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части 1 статьи 24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. Банки обязаны  сообщать  об         1. Банки обязаны  сообщать  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ткрытии или о закрытии счета,  об     открытии или о закрытии счета,  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зменении     реквизитов     счета     изменении     реквизитов     сче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и,       индивидуального     организации,      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принимателя    на     бумажном     предпринимателя    на     бумаж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осителе или в  электронной  форме     носителе или в  электронной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  орган   контроля   за   уплатой     в  орган   контроля   за   уплат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взносов по месту  своего     страховых взносов по месту  сво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хождения в течение пяти дней  со     нахождения в течение пяти дней  с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ня   соответствующего   открытия,     дня   соответствующего   открыт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крытия или изменения  реквизитов     закрытия или изменения  реквизит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акого  счета.  Порядок  сообщения     такого  счета.  Порядок  сообщ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банком об открытии или о  закрытии     банком об открытии или о  закрыт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чета,  об  изменении   реквизитов     счета,  об  изменении   реквизит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чета    в    электронной    форме     счета    в    электронной  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танавливается        Центральным     устанавливается        Централь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банком  Российской  Федерации   по     банком  Российской  Федерации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гласованию с  Пенсионным  фондом     согласованию с  Пенсионным  фонд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 Федерации   и   Фондом     Российской  Федерации   и   Фонд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циального            страхования     социального         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Российской Федерации.                  Российской    Федерации.     </w:t>
      </w:r>
      <w:r>
        <w:rPr>
          <w:b/>
          <w:sz w:val="18"/>
        </w:rPr>
        <w:t>Форм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ообщения банком об  открытии  и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  закрытии  счета,  об  измен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реквизитов  счета  устанавливаю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рганами   контроля   за   уплат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траховых взносов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Часть 6 статьи 26 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6.   Зачет    суммы    излишне         6.   Зачет    суммы    излиш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ченных  страховых  взносов   в     уплаченных  страховых  взносов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чет     предстоящих      платежей     счет     предстоящих      платеж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а   страховых    взносов     плательщика   страховых 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существляется    на     основании     производится  по  решению   орга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исьменного заявления  плательщика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 взносов   по   решению     взносов            самостоятельно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а   контроля    за    уплатой     Положение,         предусмотренно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    взносов.      Форма     настоящей частью, не  препятству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явления  плательщика   страховых     плательщику   страховых 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 утверждается  федеральным     представить в  орган  контроля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ом   исполнительной   власти,     уплатой     страховых   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существляющим     функции      по     письменное  заявление   о   зачет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работке          государственной     (возврате)      суммы      излиш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литики  и   нормативно-правовому     уплаченных  страховых  взносов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гулированию в сфере  социального     форме,  утверждаемой   федераль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ания.                           органом   исполнительной   вла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выработке   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олитики  и   нормативно-правов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регулированию в сфере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страхова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части 7 статьи 26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7.  Решение  о  зачете   суммы         7.  Решение  о  зачете   сумм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злишне    уплаченных    страховых     излишне    уплаченных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  в    счет    предстоящих     взносов   в    счет    предстоя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жей   плательщика   страховых     платежей   плательщика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   принимается     органом     взносов    принимается   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взносов в течение 10 дней  со  дня     взносов в течение 10 дней  </w:t>
      </w:r>
      <w:r>
        <w:rPr>
          <w:b/>
          <w:sz w:val="18"/>
        </w:rPr>
        <w:t>со  дн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получения  заявления   плательщика     </w:t>
      </w:r>
      <w:r>
        <w:rPr>
          <w:b/>
          <w:sz w:val="18"/>
        </w:rPr>
        <w:t>обнаружения  им   факта   излишн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страховых  взносов  или</w:t>
      </w:r>
      <w:r>
        <w:rPr>
          <w:sz w:val="18"/>
        </w:rPr>
        <w:t xml:space="preserve">   со   дня     </w:t>
      </w:r>
      <w:r>
        <w:rPr>
          <w:b/>
          <w:sz w:val="18"/>
        </w:rPr>
        <w:t>уплаты страховых взносов,  или</w:t>
      </w:r>
      <w:r>
        <w:rPr>
          <w:sz w:val="18"/>
        </w:rPr>
        <w:t xml:space="preserve">  с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писания  органом  контроля   за     дня      получения       заяв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уплатой страховых взносов  и  этим     плательщика   </w:t>
      </w:r>
      <w:r>
        <w:rPr>
          <w:b/>
          <w:sz w:val="18"/>
        </w:rPr>
        <w:t>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плательщиком   страховых   взносов     </w:t>
      </w:r>
      <w:r>
        <w:rPr>
          <w:b/>
          <w:sz w:val="18"/>
        </w:rPr>
        <w:t>или</w:t>
      </w:r>
      <w:r>
        <w:rPr>
          <w:sz w:val="18"/>
        </w:rPr>
        <w:t xml:space="preserve">  со  дня  подписания 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акта совместной сверки  уплаченн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м страховых взносов,  если  такая     взносов   и   этим    плательщик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вместная   сверка   проводилась.     страховых взносов акта  совмест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орма  решения  о   зачете   суммы     сверки  уплаченных  им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злишне  уплаченных   (взысканных)     взносов,  если  такая   совместна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 взносов,    пеней    и     сверка проводилась. Форма  реш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штрафов   в    счет    предстоящих     о зачете суммы излишне  уплач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жей   плательщика   страховых     (взысканных)  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 утверждается  федеральным     пеней    и    штрафов    в    с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ом   исполнительной   власти,     предстоящих  платежей  плательщи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существляющим     функции      по     страховых   взносов   утверждае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работке          государственной     федеральным              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литики  и   нормативно-правовому     исполнительной          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гулированию в сфере  социального     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ания.                           выработке   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олитики  и   нормативно-правов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регулированию в сфере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страхова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части 3 статьи 27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3. Решение  о  возврате  суммы         3. Решение  о  возврате  сумм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злишне    взысканных    страховых     излишне    взысканных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   принимается     органом     взносов    принимается     орга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в течение 10 дней  со  дня     взносов в течение 10 дней  со  дн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лучения  письменного   заявления     получения  письменного   заяв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а  страховых  взносов  о     плательщика  страховых  взносов  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озврате суммы излишне  взысканных     возврате суммы излишне  взыска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взносов.  Форма  решения     страховых взносов.  Форма  реш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о </w:t>
      </w:r>
      <w:r>
        <w:rPr>
          <w:b/>
          <w:sz w:val="18"/>
        </w:rPr>
        <w:t>зачете</w:t>
      </w:r>
      <w:r>
        <w:rPr>
          <w:sz w:val="18"/>
        </w:rPr>
        <w:t xml:space="preserve"> суммы излишне  взысканных     о    </w:t>
      </w:r>
      <w:r>
        <w:rPr>
          <w:b/>
          <w:sz w:val="18"/>
        </w:rPr>
        <w:t>возврате</w:t>
      </w:r>
      <w:r>
        <w:rPr>
          <w:sz w:val="18"/>
        </w:rPr>
        <w:t xml:space="preserve">    суммы     излиш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 взносов,    пеней    и     взысканных   страховых 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штрафов, а также  форма  заявления     пеней и  штрафов,  а  также  форм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а   страховых    взносов     заявления  плательщика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тверждается  федеральным  органом     взносов  утверждается  федераль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полнительной             власти,     органом   исполнительной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существляющим     функции      по     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работке          государственной     выработке        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литики  и   нормативно-правовому     политики  и   нормативно-правов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гулированию в сфере  социального     регулированию в сфере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ания.                           страхова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пункта 4 части 2 статьи 2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4)   представлять   в   органы         4)   представлять   в   орган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и их должностным  лицам  в     взносов и их должностным  лицам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рядке   и    случаях,    которые     порядке   и    случаях,    котор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усмотрены            настоящим     предусмотрены            настоящ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льным  законом,   документы,     Федеральным  законом,   документ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дтверждающие        правильность     подтверждающие        правильнос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числения   и   полноту    уплаты     исчисления   и   полноту    упла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перечисления) страховых взносов;      (перечисления) 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(при  этом   указанные   документ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могут быть  представлены  в  форм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электронных документов и  передан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  использованием   информационно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телекоммуникационных сетей  об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пользования,  в  том  числе   се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Интернет,  включая  единый  порта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государственных  и   муниципаль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услуг)</w:t>
      </w:r>
      <w:r>
        <w:rPr>
          <w:sz w:val="18"/>
        </w:rPr>
        <w:t>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Пункт 3 части 1 статьи 29 - изложен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3)   вызывать   на   основании         3)   вызывать   на   основа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исьменного уведомления  в  органы     письменного уведомления  в  орган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  плательщиков   страховых     взносов   плательщиков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 для  дачи   пояснений   в     взносов  для  дачи   пояснений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вязи  с  уплатой  (перечислением)     связи  с  уплатой  (перечислением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ми  страховых  взносов   либо   в     ими  страховых  взносов   либо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вязи  с  проверкой   правильности     связи  с  проверкой   прави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ы страховых взносов, а  также     уплаты   страховых    взносов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  иных   случаях,   связанных   с     случаях,    если    представле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полнением  ими  законодательства     плательщиками   взносов   свед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Федерации  о  страховых     являются   неполными   или   нося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ах;                               противоречивый характер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Пункт 1 части 3 статьи 29 - изложен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)  осуществлять  контроль  за         1) соблюдать  законодательств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блюдением       законодательства     Российской      Федерации       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Федерации  о  страховых     обязательном            социаль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ах,  а   также   принятых   в     страховании,          осуществля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ии  с  ним   нормативных     контроль      за       соблюд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авовых актов;                        законодательства 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Федерации о страховых  взносах,  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также принятых  в  соответствии  с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ним нормативных правовых актов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пункта 6 части 3 статьи 29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6)   направлять    плательщику         6)   направлять    плательщик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 взносов   копии   акта     страховых   взносов   копии   а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оверки    и    решения    органа     проверки    и    решения    орга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,  а   также   в   случаях,     взносов,  а   также   в   случая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усмотренных          настоящим     предусмотренных          настоящ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Федеральным  законом,   </w:t>
      </w:r>
      <w:r>
        <w:rPr>
          <w:b/>
          <w:sz w:val="18"/>
        </w:rPr>
        <w:t>требование</w:t>
      </w:r>
      <w:r>
        <w:rPr>
          <w:sz w:val="18"/>
        </w:rPr>
        <w:t xml:space="preserve">     Федеральным  законом,   </w:t>
      </w:r>
      <w:r>
        <w:rPr>
          <w:b/>
          <w:sz w:val="18"/>
        </w:rPr>
        <w:t>требова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об   уплате   страховых   взносов,     об уплате  недоимки  по  страхов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пеней и штрафов;                       </w:t>
      </w:r>
      <w:r>
        <w:rPr>
          <w:b/>
          <w:sz w:val="18"/>
        </w:rPr>
        <w:t>взносам,</w:t>
      </w:r>
      <w:r>
        <w:rPr>
          <w:sz w:val="18"/>
        </w:rPr>
        <w:t xml:space="preserve"> пеней и штрафов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части 4 статьи 33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4.   В   целях   контроля   за         4.   В   целях   контроля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полнением банками  обязанностей,     выполнением банками  обязанносте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усмотренных     статьей     24     предусмотренных     статьей     24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его  Федерального   закона,     настоящего  Федерального   закон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ы   контроля    за    уплатой     органы   контроля    за    уплат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     взносов      вправе     страховых      взносов      вправ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оводить проверки банков в  целях     проводить проверки банков в  целя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 за   выполнением    ими     контроля   за   выполнением    и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язанностей,      предусмотренных     обязанностей,      предусмотр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им Федеральным законом.         настоящим   Федеральным   законом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Форма  акта  и  требования  к  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оставлению        устанавливаю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рганами   контроля   за   уплат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траховых взносов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ей 51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Статья  51.1.  Порядок  взыскания  штрафов  с  банков  за   наруше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конодательства Российской Федерации о страховых взнос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Штрафы за совершение правонарушений, предусмотренных статьями 49,  50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 51 настоящего Федерального закона, взыскиваются в порядке,  аналогич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рядку,  установленному   за   нарушение   законодательства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ции о страховых взносах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части 3 статьи 29 пунктом 10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0)  принимать  расчеты  страховых   взносов,   документы,   служащ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снованиями для исчисления и уплаты (перечисления) страховых  взносов,  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акже  документы,  подтверждающие   правильность   исчисления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,  в  форме  электронных   документов   наравне   с   документам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ставленными на бумажных носителях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Часть 1 статьи 55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.  Жалоба   на   акт   органа         1.  Жалоба   на   акт   орга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нтроля  за   уплатой   страховых     контроля  за   уплатой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,  действия   (бездействие)     взносов,  действия   (бездействие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его должностного лица  подается  в     его должностного лица  подается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исьменной форме соответственно  в     письменной  форме  или   в   форм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шестоящий  орган   контроля   за     электронного      документа    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ой  страховых   взносов   или     вышестоящий  орган   контроля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шестоящему   должностному   лицу     уплатой  страховых   взносов 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того органа.                          вышестоящему   должностному   лиц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этого органа. При подаче жалобы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форме    электронного    докумен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могут               использовать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информационно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телекоммуникационные  сети  об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ользования,  в  том  числе   се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Интернет,  включая  единый  порта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государственных  и   муниципаль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услуг.  При  приложении  к  жалоб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одтверждающих  документов  данн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документы   также    могут    бы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оформлены  в   форме   электро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документов. При  подаче  жалобы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форме    электронного    докумен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обеспечивается       предста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заявителю электронного  докумен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подтверждающего  прием  жалобы   к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рассмотрению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части 4 статьи 5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4.  Лицо,  подавшее  жалобу  в         4.  Лицо,  подавшее  жалобу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шестоящий  орган   контроля   за     вышестоящий  орган   контроля 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ой     страховых      взносов     уплатой     страховых    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вышестоящему должностному  лицу),     (вышестоящему должностному  лицу)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  принятия   решения   по   этой     до  принятия   решения   по   эт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жалобе  может   ее   отозвать   на     жалобе  может   ее   отозвать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сновании письменного заявления.       основании  письменного   зая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или     заявления     в      форм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электронного документа</w:t>
      </w:r>
      <w:r>
        <w:rPr>
          <w:sz w:val="18"/>
        </w:rPr>
        <w:t>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и 56 частью 5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5. В случае, если жалоба была подана в форме электронного  документ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шение  в  отношении  жалобы  также  готовится  в   форме   электрон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кумента  и  направляется  лицу,  подавшему  жалобу,  с   использова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нформационно-телекоммуникационных сетей общего пользования, в том  числ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ети Интернет, включая  единый  портал  государственных  и  муниципа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луг, способом, обеспечивающим подтверждение получения решен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пункта 1 части 1 статьи 5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)  для   сельскохозяйственных         1)  для   сельскохозяйств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оваропроизводителей,   отвечающих     товаропроизводителей,   отвечаю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ритериям,  указанным   в   статье     критериям,  указанным   в   стать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346.2      Налогового      кодекса     346.2      Налогового      кодекс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    Федерации,      для     Российской     Федерации,      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й               народных     организаций               народ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художественных     промыслов     и     художественных     промыслов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емейных (родовых) общин  коренных     семейных (родовых) общин  кор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малочисленных   народов    Севера,     малочисленных   народов    Север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занимающихся         традиционными     </w:t>
      </w:r>
      <w:r>
        <w:rPr>
          <w:b/>
          <w:sz w:val="18"/>
        </w:rPr>
        <w:t>Сибири    и    Дальнего    Восток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отраслями </w:t>
      </w:r>
      <w:r>
        <w:rPr>
          <w:b/>
          <w:sz w:val="18"/>
        </w:rPr>
        <w:t>хозяйствования;              Российской              Федер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>занимающихся         традиционны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sz w:val="18"/>
        </w:rPr>
        <w:t xml:space="preserve">отраслями          </w:t>
      </w:r>
      <w:r>
        <w:rPr>
          <w:b/>
          <w:sz w:val="18"/>
        </w:rPr>
        <w:t>хозяйствования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Информацию   о   соответствии   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не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сельскохозяйстве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товаропроизводителей    критериям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указанным    в    статье     346.2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Налогового   кодекса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Федерации,    налоговые     орган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предоставляют  в  органы  контро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за  уплатой  страховых  взносов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электронной   форме   в   порядке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пределяемом    соглашением     об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информационном             обмене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заключенным   между    федеральн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рганом   исполнительной   вла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контролю и надзору за  соблюде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законодательства 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Федерации о налогах  и  сборах, 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Пенсионным    фондом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Федерации, а также соглашением  об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информационном             обмене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заключенным   между    федеральн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рганом   исполнительной   вла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осуществляющим     функции     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контролю и надзору за  соблюде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законодательства 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Федерации о налогах  и  сборах, 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Фондом   социального 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  <w:sz w:val="18"/>
        </w:rPr>
        <w:t>Российской Федерации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части 1 статьи 58 пунктом 7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7) для плательщиков страховых  взносов  -  российских  организаций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ндивидуальных предпринимателей, осуществляющих  производство,  выпуск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вет  (в  эфир)  и  (или)  издание  средств   массовой   информации   (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сключением   средств   массовой   информации,   специализирующихся 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бщениях и материалах рекламного и  (или)  эротического  характера),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том числе в электронном виде, основным видом  экономической 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которых является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а) деятельность в области организации отдыха и развлечений,  культур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 спорта - в части деятельности в области радиовещания и телевещания  ил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еятельности информационных агентств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б)  издательская  и   полиграфическая   деятельность,   тиражировани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писанных носителей информации - в части издания газет  или  журналов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ериодических публикаций, в том числе интерактивных публикаций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части 1 статьи 58 пунктом 8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В связи с большим объемом  введенной  структурной  единицы  в  да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зоре ее текст не приводитс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и 58 частями 1.1 - 1.3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.1. Порядок подтверждения основного вида экономической 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их организаций и  индивидуальных  предпринимателей,  указанных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ункте  7  части  1   настоящей   статьи,   определяется   Правительств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.2.  Порядок  подтверждения  полномочий  российских  организаций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ндивидуальных предпринимателей, указанных в пункте 7 части  1  настоящ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атьи, по производству, выпуску в свет (в эфир) и (или) изданию  средст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массовой  информации  (за  исключением   средств   массовой   информаци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пециализирующихся  на  сообщениях  и  материалах  рекламного   и   (или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ротического характера), а также  ведения  уполномоченным  Правительств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Федерации федеральным органом  исполнительной  власти  реестр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казанных организаций и индивидуальных предпринимателей и передачи его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ы контроля за уплатой страховых взносов определяется  Правительств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Федерации. Указанный реестр передается в  органы  контроля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платой страховых взносов не позднее 1-го  числа  месяца,  следующего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тчетным периодом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.3. В случае, если по  итогам  отчетного  (расчетного)  периода  ви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кономической деятельности  российской  организации  или 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принимателя, указанных в  пункте  7  части  1  настоящей  статьи,  н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ует заявленному виду экономической деятельности  или  если  э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я  или  индивидуальный  предприниматель  исключены  из  реестр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й и индивидуальных предпринимателей,  указанного  в  части  1.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ей   статьи,   такая   организация   или   такой    индивидуаль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приниматель  лишается  права  применять  установленные   частью   3.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ей статьи тарифы страховых взносов с  начала  периода,  в  котор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опущено такое несоответствие или произошло исключение из этого  реестр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 сумма страховых взносов подлежит  восстановлению  и  уплате  в  бюдже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государственных внебюджетных фондов в установленном порядке с  взыска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   российских   организации    или    индивидуального    предпринимате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ующих сумм пеней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и 58 частью 1.4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1.4. Соответствующий вид экономической деятельности,  предусмотрен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унктом  8  части  1  настоящей   статьи,   признается   основным   вид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кономической деятельности при условии, что доля  доходов  от  реал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одукции  и  (или)  оказанных  услуг  по   данному   виду  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ставляет не менее 70 процентов в общем объеме  доходов.  Сумма  дохо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пределяется  в  соответствии  со  статьей  346.15   Налогового   кодекс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оссийской  Федерации.   Подтверждение   основного   вида   экономиче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деятельности организации или индивидуального  предпринимателя,  указа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  пункте  8  части  1  настоящей  статьи,  осуществляется   в   порядке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тановленном федеральным органом исполнительной  власти,  осуществляющ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ункции по  выработке  государственной  политики  и  нормативно-правово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регулированию в сфере социального страхования. В случае, если  по  итог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тчетного (расчетного) периода основной  вид  экономической 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и или индивидуального предпринимателя,  указанных  в  пункте  8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части 1 настоящей статьи, не  соответствует  заявленному  основному  вид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экономической деятельности, такая организация  или  такой  индивидуальны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приниматель  лишаются  права  применять  установленные   частью   3.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ей  статьи   тарифы   страховых   взносов   с   начала   отчет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(расчетного) периода, в котором допущено такое  несоответствие,  и  сумм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ых взносов подлежит восстановлению и уплате в  бюджет  Пенсион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онда  Российской  Федерации  в  установленном  порядке  с  взысканием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рганизации  или  индивидуального  предпринимателя  соответствующих  сум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еней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и 58 частью 3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В связи с большим объемом  введенной  структурной  единицы  в  да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зоре ее текст не приводитс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и 58 частью 3.2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В связи с большим объемом  введенной  структурной  единицы  в  да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зоре ее текст не приводитс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Изменение части 6 статьи 5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>
          <w:sz w:val="18"/>
        </w:rPr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6.  В  2011   -   2019   годах         6.  В  2011   -   2019   года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ыпадающие     доходы     бюджетов     выпадающие     доходы     бюджет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государственных       внебюджетных     государственных       внебюджет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ондов  в  связи  с  установлением     фондов  в  связи  с  установл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ониженных    тарифов    страховых     пониженных    тарифов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   плательщикам   страховых     взносов   плательщикам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взносов,  указанным  в   части   1     взносов,  указанным  в   части   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ей  статьи,  компенсируются     настоящей  статьи,  компенсиру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 счет  межбюджетных  трансфертов     за счет  межбюджетных  трансферт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из      федерального      бюджета,     из      федерального      бюджет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редоставляемых           бюджетам     предоставляемых           бюджет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енсионного    фонда    Российской     Пенсионного    фонда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ции,    Фонда    социального     Федерации,    Фонда    социа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трахования Российской  Федерации,     страхования Российской  Федераци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едерального  фонда  обязательного     Федерального  фонда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медицинского  страхования.   Объем     медицинского  страхования.   Объ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казанной              компенсации     указанной              компенс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пределяется  как  разница   между     определяется  как  разница   межд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уммой страховых взносов,  которую     суммой страховых взносов,  котору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могли   бы   уплатить    указанные     могли   бы   уплатить    указа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тельщики  страховых  взносов  в     плательщики  страховых  взносов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оответствии      с      тарифами,     соответствии      с      тарифам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тановленными частью 2 статьи  12     установленными частью 2 статьи  1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настоящего Федерального закона,  и     настоящего Федерального закона,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суммой     страховых      взносов,     суммой     страховых   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подлежащей    уплате     ими     </w:t>
      </w:r>
      <w:r>
        <w:rPr>
          <w:b/>
          <w:sz w:val="18"/>
        </w:rPr>
        <w:t>в</w:t>
      </w:r>
      <w:r>
        <w:rPr>
          <w:sz w:val="18"/>
        </w:rPr>
        <w:t xml:space="preserve">     подлежащей    уплате     ими     </w:t>
      </w:r>
      <w:r>
        <w:rPr>
          <w:b/>
          <w:sz w:val="18"/>
        </w:rPr>
        <w:t>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b/>
          <w:sz w:val="18"/>
        </w:rPr>
        <w:t>соответствии  с  частями  2  и   3     соответствии с частями 2,  3,  3.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 xml:space="preserve">настоящей        статьи,         и     </w:t>
      </w:r>
      <w:r>
        <w:rPr>
          <w:b/>
          <w:sz w:val="18"/>
        </w:rPr>
        <w:t>и   3.2</w:t>
      </w:r>
      <w:r>
        <w:rPr>
          <w:sz w:val="18"/>
        </w:rPr>
        <w:t xml:space="preserve">   настоящей   статьи,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устанавливается    на    очередной     устанавливается    на    очеред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финансовый     год     федеральным     финансовый     год     федераль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законом о федеральном  бюджете  на     законом о федеральном  бюджете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чередной   финансовый    год    и     очередной   финансовый    год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плановый период.                       плановый период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  <w:sz w:val="18"/>
        </w:rPr>
        <w:t>Дополнение статьей 58.1. См. текст новой редакци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18"/>
        </w:rPr>
        <w:t>В связи с большим объемом  введенной  структурной  единицы  в  да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обзоре ее текст не приводитс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8"/>
        </w:rPr>
        <w:t>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16.10.2010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 законом от 16.10.2010 N 272-ФЗ, вступающих в силу с 19.10.2010. См. справку к редакции.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Изменение пункта 3 части 2 статьи 12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)      Федеральный       фонд         3)      Федеральный       фон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го         медицинского     обязательного      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страхования - </w:t>
      </w:r>
      <w:r>
        <w:rPr>
          <w:b/>
        </w:rPr>
        <w:t>2,1 процента</w:t>
      </w:r>
      <w:r>
        <w:rPr/>
        <w:t xml:space="preserve">;            страхования  -  </w:t>
      </w:r>
      <w:r>
        <w:rPr>
          <w:b/>
        </w:rPr>
        <w:t>с  1  января  2011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года - 3,1 процента,  с  1  январ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2012 года - 5,1 процента</w:t>
      </w:r>
      <w:r>
        <w:rPr/>
        <w:t>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Изменение пункта 4 части 2 статьи 12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)    территориальные    фонды         4)    территориальные    фонд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го         медицинского     обязательного      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страхования - </w:t>
      </w:r>
      <w:r>
        <w:rPr>
          <w:b/>
        </w:rPr>
        <w:t>3 процента</w:t>
      </w:r>
      <w:r>
        <w:rPr/>
        <w:t xml:space="preserve">.              страхования  -  </w:t>
      </w:r>
      <w:r>
        <w:rPr>
          <w:b/>
        </w:rPr>
        <w:t>с  1  января  2011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года - 2,0 процента,  с  1  январ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2012 года - 0,0 процента</w:t>
      </w:r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Дополнение статьи 33 частью 5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5. В целях контроля за обоснованностью применения пониженных  тариф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ых взносов плательщиками страховых взносов, указанными в пункте  4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2 статьи  57  и  пунктах  4  и  6  части  1  статьи  58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ого закона, налоговые органы  по  запросу  органов  контроля  з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латой страховых взносов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)  предоставляют  органам  контроля  за  уплатой 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формацию,   необходимую    для    проверки    соблюдения    требова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овленных пунктом 2 части 2.1,  пунктом  2  части  2.2  статьи  57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унктом 2 части 4 статьи 58 настоящего Федерального закона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) участвуют вместе с органами контроля за уплатой страховых  взнос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проводимых органами контроля  за  уплатой  страховых  взносов  выезд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верках в  части  контроля  за  соблюдением  требований,  установл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унктом  2  части  2.1  и  пунктом  2  части  2.2  статьи  57  настоя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льного закон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Дополнение статьи 33 частью 6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6. Информация, предусмотренная частью 5 настоящей статьи,  передае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логовыми органами в органы контроля  за  уплатой  страховых  взносов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лектронной форме в порядке, определяемом соглашением  об  информацио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мене, заключенным  между  федеральным  органом  исполнительной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ющим   функции   по   контролю   и   надзору   за   соблюд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онодательства Российской Федерации о налогах и  сборах,  и  Пенсион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ондом  Российской  Федерации,  а  также  соглашением  об  информацио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мене, заключенным  между  федеральным  органом  исполнительной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ющим   функции   по   контролю   и   надзору   за   соблюдение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конодательства Российской  Федерации  о  налогах  и  сборах,  и  Фонд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циального страхования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Дополнение части 2 статьи 57 пунктом 4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связи с большим объемом измененной  структурной  единицы  в  да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зоре ее текст не приводитс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Дополнение статьи 57 частью 2.1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1.   Организации,    осуществляющие    деятельность    в    обла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формационных технологий (за  исключением  организаций,  имеющих  стату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зидента  технико-внедренческой  особой  экономической  зоны,  и   внов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зданных   организаций,   осуществляющих    деятельность    в    обла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формационных   технологий),   применяют   тарифы   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усмотренные пунктом 4 части 2 настоящей статьи,  при  выполнении  и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ледующих условий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)  организацией  получен  документ  о  государственной  аккредит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и,  осуществляющей  деятельность   в   области   информацио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ехнологий,   в   порядке,   установленном   Правительством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) доля доходов от  реализации  экземпляров  программ  для  ЭВМ,  баз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анных, передачи имущественных прав на программы для  ЭВМ,  базы  данны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  оказания  услуг  (выполнения  работ)  по  разработке,   адаптации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одификации  программ  для  ЭВМ,  баз  данных  (программных   средств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формационных продуктов вычислительной техники), а также  услуг  (работ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 установке, тестированию и сопровождению указанных  программ  для  ЭВ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аз данных по итогам девяти месяцев года, предшествующего  году  переход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и на уплату страховых взносов  по  тарифам  страховых  взносов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усмотренным пунктом 4 части 2 настоящей статьи, составляет  не  мене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90 процентов в сумме всех доходов организации за указанный период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)  средняя   численность   работников,   определяемая   в   порядке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навливаемом    федеральным     органом     исполнительной     власт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полномоченным  в   области   статистики,   за   девять   месяцев   года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шествующего году перехода организации на уплату страховых взносов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рифам страховых взносов, предусмотренным пунктом 4  части  2  настояще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и, составляет не менее 50 человек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Дополнение статьи 57 частью 2.2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2.  Вновь  созданные  организации,  осуществляющие  деятельность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ласти информационных технологий, за  исключением  организаций,  имею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ус  резидента  технико-внедренческой   особой   экономической   зон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именяют тарифы страховых взносов, предусмотренные  пунктом  4  части  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тоящей статьи, при выполнении ими следующих условий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)  организацией  получен  документ  о  государственной  аккредит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и,  осуществляющей  деятельность   в   области   информацио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ехнологий,   в   порядке,   установленном   Правительством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) доля доходов от  реализации  экземпляров  программ  для  ЭВМ,  баз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анных, передачи имущественных прав на программы для  ЭВМ,  базы  данны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  оказания  услуг  (выполнения  работ)  по  разработке,   адаптации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одификации  программ  для  ЭВМ,  баз  данных  (программных   средств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формационных продуктов вычислительной техники), а также  услуг  (работ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 установке, тестированию и сопровождению указанных  программ  для  ЭВ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аз данных по итогам отчетного (расчетного) периода составляет  не  мене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90 процентов в сумме всех доходов организации за указанный период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) среднесписочная численность  работников  за  отчетный  (расчетный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иод составляет не менее 50 человек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Дополнение статьи 57 частью 2.3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3. В  целях  частей  2.1  и  2.2  настоящей  статьи  сумма  дохо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пределяется по данным налогового учета  организации  в  соответствии  с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атьей 248 Налогового кодекса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Дополнение статьи 57 частью 2.4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4.  В  случае,  если  по  итогам  отчетного  (расчетного)   период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я не выполняет хотя бы одно условие, установленное частями  2.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2.2 настоящей статьи, а  также  в  случае  лишения  ее 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ккредитации такая организация лишается права применять тарифы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предусмотренные пунктом 4 части 2  настоящей  статьи,  с  начал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риода, в  котором  выявлено  несоответствие  установленным  условиям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или) аннулирована государственная аккредитаци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Дополнение статьи 57 частью 2.5. См. текст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5. Контроль за  соблюдением  требований,  установленных  пунктом  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асти 2.1 и пунктом 2 части 2.2 настоящей статьи,  осуществляется  в  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исле   на   основании   отчетности,    предоставляемой    организациями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уществляющими  деятельность  в  области  информационных  технологий,  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ответствии со статьей 15 настоящего Федерального закона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Статья 58 - изложена в новой редак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см. текс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связи с большим объемом измененной  структурной  единицы  в  данн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зоре ее текст не приводится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28.09.2010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 законом от 28.09.2010 N 243-ФЗ, вступающих в силу с 30.09.2010. См. справку к редакции.</w:t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Изменение пункта 2 части 2 статьи 57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)    для    организаций     и         2)    для    организаций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дивидуальных   предпринимателей,     индивидуальных   предпринимателе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меющих статус резидента  технико-     имеющих статус резидента  техник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недренческой               особой     внедренческой               особ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экономической зоны и  производящих     экономической зоны и  производя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ыплаты     физическим      лицам,     выплаты     физическим      лица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ботающим на территории  технико-     работающим на территории  техник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недренческой               особой     внедренческой               особ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экономической      зоны,       для     экономической      зоны,       </w:t>
      </w:r>
      <w:r>
        <w:rPr>
          <w:b/>
        </w:rPr>
        <w:t>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организаций    и    индивидуальных     </w:t>
      </w:r>
      <w:r>
        <w:rPr>
          <w:b/>
        </w:rPr>
        <w:t>организаций,   получивших   стату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редпринимателей,      применяющих     </w:t>
      </w:r>
      <w:r>
        <w:rPr>
          <w:b/>
        </w:rPr>
        <w:t>участников       проекта        п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упрощенную                 систему     </w:t>
      </w:r>
      <w:r>
        <w:rPr>
          <w:b/>
        </w:rPr>
        <w:t>осуществлению        исследова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налогообложения,  для  организаций     </w:t>
      </w:r>
      <w:r>
        <w:rPr>
          <w:b/>
        </w:rPr>
        <w:t>разработок и  коммерциализации  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и                   индивидуальных     </w:t>
      </w:r>
      <w:r>
        <w:rPr>
          <w:b/>
        </w:rPr>
        <w:t>результатов   в   соответствии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предпринимателей,     уплачивающих     </w:t>
      </w:r>
      <w:r>
        <w:rPr>
          <w:b/>
        </w:rPr>
        <w:t>Федеральным      законом       "Об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единый налог  на  вмененный  доход     </w:t>
      </w:r>
      <w:r>
        <w:rPr>
          <w:b/>
        </w:rPr>
        <w:t>инновационном  центре  "Сколково"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для отдельных  видов  деятельности     </w:t>
      </w:r>
      <w:r>
        <w:rPr>
          <w:b/>
        </w:rPr>
        <w:t>в  случае  установления  налогов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(в   отношении   выплат   и   иных     </w:t>
      </w:r>
      <w:r>
        <w:rPr>
          <w:b/>
        </w:rPr>
        <w:t>органом  соответствия   критерия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вознаграждений,       производимых     </w:t>
      </w:r>
      <w:r>
        <w:rPr>
          <w:b/>
        </w:rPr>
        <w:t>указанным    в    статье     145.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физическим   лицам   в   связи   с     </w:t>
      </w:r>
      <w:r>
        <w:rPr>
          <w:b/>
        </w:rPr>
        <w:t>Налогового   кодекса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ведением       предпринимательской     </w:t>
      </w:r>
      <w:r>
        <w:rPr>
          <w:b/>
        </w:rPr>
        <w:t>Федерации,</w:t>
      </w:r>
      <w:r>
        <w:rPr/>
        <w:t xml:space="preserve">   для   организаций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ятельности,  облагаемой   единым     индивидуальных   предпринимателе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логом  на  вмененный  доход  для     применяющих   упрощенную   систему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дельных   видов   деятельности),     налогообложения,  для  организац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ля     плательщиков     страховых     и                   индивидуа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зносов,  производящих  выплаты  и     предпринимателей,     уплачивающи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ые   вознаграждения   физическим     единый налог  на  вмененный  доход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ицам,  являющимся  инвалидами  I,     для отдельных  видов 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II или III группы, -  в  отношении     (в   отношении   выплат   и   и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анных         выплат         и     вознаграждений,       производим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ознаграждений,  для  общественных     физическим   лицам   в   связи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й   инвалидов   (в   том     ведением       предприниматель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исле    созданных    как    союзы     деятельности,  облагаемой   едины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ственных           организаций     налогом  на  вмененный  доход  дл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ов), среди  членов  которых     отдельных   видов   деятельности)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ы     и     их     законные     для     плательщиков     страхов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тавители составляют не  менее     взносов,  производящих  выплаты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80 процентов,  их  региональных  и     иные   вознаграждения   физически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стных   отделений    (далее    -     лицам,  являющимся  инвалидами  I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ственные           организации     II или III группы, -  в  отношен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ов),    для    организаций,     указанных         выплат    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ставный      капитал      которых     вознаграждений,  для  обществен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лностью   состоит   из   вкладов     организаций   инвалидов   (в   то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ственных           организаций     числе    созданных    как    союз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ов     и     в      которых     общественных           организац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реднесписочная        численность     инвалидов), среди  членов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ов составляет не  менее  50     инвалиды     и     их     законны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центов,   а   доля   заработной     представители составляют не  менее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латы  инвалидов  в  фонде  оплаты     80 процентов,  их  региональных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руда  составляет  не   менее   25     местных   отделений    (далее    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центов,     для     учреждений,     общественные          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зданных      для      достижения     инвалидов),    для    организац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разовательных,       культурных,     уставный      капитал 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ечебно-оздоровительных,               полностью   состоит   из   вкла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зкультурно-спортивных,  научных,     общественных           организац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формационных и  иных  социальных     инвалидов     и     в      котор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целей,  а   также   для   оказания     среднесписочная        численность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авовой и иной помощи  инвалидам,     инвалидов составляет не  менее  50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етям-инвалидам  и  их   родителям     процентов,   а   доля   заработ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иным  законным   представителям),     платы  инвалидов  в  фонде  оплат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единственными       собственниками     труда  составляет  не   менее   2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мущества     которых     являются     процентов,     для     учреждений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ственные           организации     созданных      для      достиж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валидов,     за      исключением     образовательных,       культурны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лательщиков  страховых   взносов,     лечебно-оздоровительны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анимающихся    производством    и     физкультурно-спортивных,  научны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или)   реализацией    подакцизных     информационных и  иных  социаль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оваров,    минерального    сырья,     целей,  а   также   для   оказ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ругих  полезных   ископаемых,   а     правовой и иной помощи  инвалидам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кже иных товаров в  соответствии     детям-инвалидам  и  их   родителя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      перечнем,      утверждаемым     (иным  законным   представителям)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авительством          Российской     единственными       собственник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     по     представлению     имущества     которых     являютс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российских        общественных     общественные          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й инвалидов:                 инвалидов,     за      исключен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лательщиков  страховых   взносов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занимающихся    производством   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или)   реализацией    подакциз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товаров,    минерального    сырь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других  полезных   ископаемых,   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также иных товаров в  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      перечнем,      утверждаем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равительством    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Федерации     по     представле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бщероссийских        обществе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рганизаций инвалидов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t>Редакция от 25.11.2009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Редакция подготовлена на основе изменений, внесенных Федеральным законом от 25.11.2009 N 276-ФЗ. См. справку к редакции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b/>
        </w:rPr>
        <w:t>Изменение подпункта "г" пункта 2 части 1 статьи 9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тарая редакция                       новая редакц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)   с    оплатой    стоимости         г)   с    оплатой    стоим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итания,  спортивного  снаряжения,     питания,  спортивного  снаряжения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орудования,     спортивной     и     оборудования,     спортивной     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арадной     формы,     получаемых     парадной     формы,     получаем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портсменами     и     работниками     спортсменами     и     работник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зкультурно-спортивных                физкультурно-спортивных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рганизаций      для       учебно-     организаций      для       учебн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ренировочного процесса и  участия     тренировочного процесса и  участ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спортивных соревнованиях;            в  спортивных   соревнованиях</w:t>
      </w:r>
      <w:r>
        <w:rPr>
          <w:b/>
        </w:rPr>
        <w:t>,   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также  спортивными   судьями  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участия        в        спортив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оревнованиях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pBdr>
          <w:top w:val="single" w:sz="2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Style17">
    <w:name w:val="Название объекта"/>
    <w:basedOn w:val="Normal"/>
    <w:qFormat/>
    <w:pPr>
      <w:spacing w:before="120" w:after="120"/>
    </w:pPr>
    <w:rPr>
      <w:rFonts w:cs="Mangal"/>
      <w:i/>
      <w:iCs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b/>
      <w:bCs/>
      <w:sz w:val="16"/>
      <w:szCs w:val="16"/>
    </w:rPr>
  </w:style>
  <w:style w:type="paragraph" w:styleId="ConsPlusCell">
    <w:name w:val="ConsPlusCell"/>
    <w:basedOn w:val="Normal"/>
    <w:qFormat/>
    <w:pPr/>
    <w:rPr>
      <w:sz w:val="20"/>
      <w:szCs w:val="20"/>
    </w:rPr>
  </w:style>
  <w:style w:type="paragraph" w:styleId="ConsPlusDocList">
    <w:name w:val="ConsPlusDocList"/>
    <w:basedOn w:val="Normal"/>
    <w:qFormat/>
    <w:pPr/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51:00Z</dcterms:created>
  <dc:creator>ConsultantPlus</dc:creator>
  <dc:description/>
  <cp:keywords/>
  <dc:language>en-US</dc:language>
  <cp:lastModifiedBy>User</cp:lastModifiedBy>
  <cp:lastPrinted>2012-02-15T11:09:00Z</cp:lastPrinted>
  <dcterms:modified xsi:type="dcterms:W3CDTF">2012-02-15T10:51:00Z</dcterms:modified>
  <cp:revision>2</cp:revision>
  <dc:subject/>
  <dc:title/>
</cp:coreProperties>
</file>