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22 декабря 2009 г. N 1579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6 ноября 2009 г. N 871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ФОРМЫ РАСЧ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НАЧИСЛЕННЫМ И УПЛАЧЕННЫМ СТРАХОВЫМ ВЗНОС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БЯЗАТЕЛЬНОЕ СОЦИАЛЬНОЕ СТРАХОВАНИЕ НА СЛУЧА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ЕННОЙ НЕТРУДОСПОСОБНОСТИ И В СВЯЗИ С МАТЕРИНСТВ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О ОБЯЗАТЕЛЬНОМУ СОЦИАЛЬНОМУ СТРАХОВАНИЮ ОТ НЕСЧАСТ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ЧАЕВ НА ПРОИЗВОДСТВЕ И ПРОФЕССИОНАЛЬНЫХ ЗАБОЛЕВАНИЙ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ТАКЖЕ ПО РАСХОДАМ НА ВЫПЛАТУ СТРАХОВОГО ОБЕСПЕЧЕНИЯ</w:t>
      </w:r>
    </w:p>
    <w:p>
      <w:pPr>
        <w:pStyle w:val="Normal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2 части 9 статьи 15 Федерального закона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(Собрание законодательства Российской Федерации, 2009, N 30, ст. 3738), частью 2 статьи 4.8 Федерального закона от 29 декабря 2006 г. N 255-ФЗ "Об обязательном социальном страховании на случай временной нетрудоспособности и в связи с материнством" (Собрание законодательства Российской Федерации, 2007, N 1, ст. 18; 2009, N 30, ст. 3739), подпунктом 17 пункта 2 статьи 17 и пунктом 1 статьи 24 Федерального закона от 24 июля 1998 г. N 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03; 2003, N 17, ст. 1554; N 52, ст. 5037; 2008, N 30, ст. 3616; 2009, N 30, ст. 3739) приказываю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форму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-4 ФСС РФ) согласно приложению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настоящий Приказ вступает в силу с 1 января 2010 года, начиная с представлен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I квартал 2010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инист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.А.ГОЛИКОВА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Приказу Минздравсоцразвития Росси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6 ноября 2009 г. N 871н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Форма-4 ФСС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ставляется и представляетс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жеквартально нарастающим итого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 позднее 15 числа месяца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ледующего за истекши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варталом, в территориальны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рган (региональное отделение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илиал регионального отделения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онда социального страхова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оссийской Федерации (далее -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Фонд) по месту регистрации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полняется в рублях и копейка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счет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по начисленным и уплаченным страховым взносам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на обязательное социальное страхование на случай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временной нетрудоспособности и в связи с материнством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и по обязательному социальному страхованию от несчастных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случаев на производстве и профессиональных заболеваний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а также по расходам на выплату страхового обеспеч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(полное наименование организации (обособленного подразделения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Ф.И.О. индивидуального предпринимателя, физического лица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┴─┴─┴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д подчиненности                 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&lt;*&gt;          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┼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НН                                │ │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┴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ПП                               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ГРН (ОГРННП)                      │ │ │ │ │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└─┴─┴─┴─┴─┴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ды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┌──────────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КОПФ      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├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КАТО      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├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КПО       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├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КФС       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├───────────────┤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КВЭД (осн.)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└──────────────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┌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                              ┌─┬─┬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тчетный период &lt;**&gt; │ │           Текущий расчетный период │ │ │ │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└─┘           </w:t>
      </w:r>
      <w:r>
        <w:rPr>
          <w:rFonts w:eastAsia="Courier New CYR" w:cs="Courier New CYR" w:ascii="Courier New CYR" w:hAnsi="Courier New CYR"/>
          <w:sz w:val="16"/>
          <w:szCs w:val="16"/>
        </w:rPr>
        <w:t>(год)                    └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ата представления расчета &lt;***&gt; _______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заполняется работником территориального органа Фонда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         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(Фамилия И.О.)                      (подпись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сто для штамп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&lt;*&gt; Для обособленных подразделений организац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&lt;**&gt; Отчетный период заполняется за квартал - 3, за полугодие - 6, за 9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сяцев - 9, за год - 0, при обращении за выделением средств - 1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&lt;***&gt;   Указывается   дата   представления   расчета  лично  или  через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едставителя,  при отправке по почте - дата отправки почтового отправл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  описью  вложения,  при представлении в электронном виде - дата отправки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фиксированная в подтверждении специализированного оператора связ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ЗДЕЛ I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┌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РАСЧЕТ ПО НАЧИСЛЕННЫМ, УПЛАЧЕННЫМ                  Шифр &lt;*&gt; │ │ │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СТРАХОВЫМ ВЗНОСАМ НА ОБЯЗАТЕЛЬНОЕ                           └─┴─┴─┘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Е СТРАХОВАНИЕ НА СЛУЧАЙ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ВРЕМЕННОЙ НЕТРУДОСПОСОБНОСТ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И В СВЯЗИ С МАТЕРИНСТВОМ 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ПРОИЗВЕДЕННЫМ РАСХОДАМ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┌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Среднесписочная численность  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ботающих, чел.             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├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в том числе: женщин          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├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ботающих инвалидов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└────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ЧЕТЫ  ПО  ОБЯЗАТЕЛЬНОМУ  СОЦИАЛЬНОМУ  СТРАХОВАНИЮ  НА  СЛУЧАЙ  ВРЕМЕНН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ТРУДОСПОСОБНОСТИ И В СВЯЗИ С МАТЕРИНСТВО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─────────────┬─────┬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┌───────────────────────────────┬─────┬─────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показателя    │ Код │Сумма││    Наименование показателя    │ Код │Сумма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      │</w:t>
      </w:r>
      <w:r>
        <w:rPr>
          <w:rFonts w:eastAsia="Courier New CYR" w:cs="Courier New CYR" w:ascii="Courier New CYR" w:hAnsi="Courier New CYR"/>
          <w:sz w:val="16"/>
          <w:szCs w:val="16"/>
        </w:rPr>
        <w:t>строк│     ││                               │строк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┼─────┼─────┤├──────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      │  2  │  3  ││               1               │  2  │  3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┼─────┼─────┤├──────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долженность за страхователем │     │     ││Задолженность за  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расчетного периода   │  1  │     ││территориальным органом Фонда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┼─────┼─────┤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расчетного периода   │ 12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числено страховых взносов    │     │     │├─────┬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┬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в том│за счет превышения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 │                   │     │     ││числе│расходов                 │ 13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а   │                   │     │     ││     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│     │</w:t>
      </w:r>
      <w:r>
        <w:rPr>
          <w:rFonts w:eastAsia="Courier New CYR" w:cs="Courier New CYR" w:ascii="Courier New CYR" w:hAnsi="Courier New CYR"/>
          <w:sz w:val="16"/>
          <w:szCs w:val="16"/>
        </w:rPr>
        <w:t>за счет переплаты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│                   │     │     ││     │страховых взносов        │ 14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    │                   │     │     │├─────┴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месяцы)   │                   │     │     ││Расходы на цели обязательного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го страхования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│                   │     │     │├───────────────────┬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квартала │   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│                   │     │     │├───────────────────┼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 квартал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│                   │  </w:t>
      </w:r>
      <w:r>
        <w:rPr>
          <w:rFonts w:eastAsia="Courier New CYR" w:cs="Courier New CYR" w:ascii="Courier New CYR" w:hAnsi="Courier New CYR"/>
          <w:sz w:val="16"/>
          <w:szCs w:val="16"/>
        </w:rPr>
        <w:t>2  │     ││(месяцы)           │   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┴───────────────────┼─────┼─────┤├───────────────────┼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числено страховых взносов по │     │     ││                   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актам проверок                 │     │     │├───────────────────┼───────────┤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┬───────────────────┤     │     ││                   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 │                   │     │     │├───────────────────┼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а   │                   │     │     ││                   │           │ 15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├───────────────────┴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│                   │     │     ││Перечислены страховые взносы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    │                   │     │     │├───────────────────┬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месяцы)   │                   │     │     ││на начало квартала │   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├───────────────────┼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│                   │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 квартал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(месяцы)           │   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│                   │     │     │├───────────────────┼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дата, N            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│                   │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платежного         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поручения          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│                   │  </w:t>
      </w:r>
      <w:r>
        <w:rPr>
          <w:rFonts w:eastAsia="Courier New CYR" w:cs="Courier New CYR" w:ascii="Courier New CYR" w:hAnsi="Courier New CYR"/>
          <w:sz w:val="16"/>
          <w:szCs w:val="16"/>
        </w:rPr>
        <w:t>3  │     │├───────────────────┼───────────┤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┴───────────────────┼─────┼─────┤│                   │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числено страховых взносов    │     │     │├────────┬──────────┼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трахователем за прошлые годы  │  4  │     ││        │          │   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┼─────┼─────┤├────────┼──────────┼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е принято к зачету расходов   │     │     ││        │          │           │ 16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территориальным органом Фонда  │     │     │├────────┴──────────┴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┬──────────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Списано                        │ 17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 │                   │     │     │├──────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а   │                   │     │     ││Всего (стр. 12, 15, 16, 17)    │ 18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├──────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│                   │     │     ││Задолженность за страхователем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    │                   │     │     ││на конец отчетного (расчетного)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месяцы)   │                   │     │     ││периода                        │ 19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├──────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│                   │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в том числе недоимка           │ 20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└───────────────────────────────┴─────┴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│      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┼───────────────────┤     │     │ 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----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│                   │  </w:t>
      </w:r>
      <w:r>
        <w:rPr>
          <w:rFonts w:eastAsia="Courier New CYR" w:cs="Courier New CYR" w:ascii="Courier New CYR" w:hAnsi="Courier New CYR"/>
          <w:sz w:val="16"/>
          <w:szCs w:val="16"/>
        </w:rPr>
        <w:t>5  │     │     &lt;*&gt; 041 - плательщики страховых взносов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┴───────────────────┼─────┼─────┤ </w:t>
      </w:r>
      <w:r>
        <w:rPr>
          <w:rFonts w:eastAsia="Courier New CYR" w:cs="Courier New CYR" w:ascii="Courier New CYR" w:hAnsi="Courier New CYR"/>
          <w:sz w:val="16"/>
          <w:szCs w:val="16"/>
        </w:rPr>
        <w:t>указанные в п. 1 ч. 2 ст. 57 Федерального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лучено от территориального   │     │     │ закона от 24 июля 2009 г. N 212-ФЗ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ргана Фонда на банковский счет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 возмещение произведенных     │     │     │     051 - плательщики страховых взносов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асходов                       │     │     │ указанные в п. 2 ч. 2 ст. 57 Федерального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┬───────────────────┤     │     │ </w:t>
      </w:r>
      <w:r>
        <w:rPr>
          <w:rFonts w:eastAsia="Courier New CYR" w:cs="Courier New CYR" w:ascii="Courier New CYR" w:hAnsi="Courier New CYR"/>
          <w:sz w:val="16"/>
          <w:szCs w:val="16"/>
        </w:rPr>
        <w:t>закона от 24 июля 2009 г. N 212-ФЗ (за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 │                   │     │     │ исключением организаций и индивидуальных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а   │                   │     │     │ предпринимателей, применяющих упрощенную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┼───────────────────┤     │     │ </w:t>
      </w:r>
      <w:r>
        <w:rPr>
          <w:rFonts w:eastAsia="Courier New CYR" w:cs="Courier New CYR" w:ascii="Courier New CYR" w:hAnsi="Courier New CYR"/>
          <w:sz w:val="16"/>
          <w:szCs w:val="16"/>
        </w:rPr>
        <w:t>систему налогообложения, уплачивающих единый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│                   │     │     │ налог на вмененный доход для отдельных видов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    │                   │     │     │ деятельности, плательщиков страховых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месяцы)   │                   │     │     │ взносов, производящих выплаты и иные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┼───────────────────┤     │     │ </w:t>
      </w:r>
      <w:r>
        <w:rPr>
          <w:rFonts w:eastAsia="Courier New CYR" w:cs="Courier New CYR" w:ascii="Courier New CYR" w:hAnsi="Courier New CYR"/>
          <w:sz w:val="16"/>
          <w:szCs w:val="16"/>
        </w:rPr>
        <w:t>вознаграждения физическим лицам, являющимся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│                   │     │     │ </w:t>
      </w:r>
      <w:r>
        <w:rPr>
          <w:rFonts w:eastAsia="Courier New CYR" w:cs="Courier New CYR" w:ascii="Courier New CYR" w:hAnsi="Courier New CYR"/>
          <w:sz w:val="16"/>
          <w:szCs w:val="16"/>
        </w:rPr>
        <w:t>инвалидами I, II, III группы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┼──────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│                   │     │     │     </w:t>
      </w:r>
      <w:r>
        <w:rPr>
          <w:rFonts w:eastAsia="Courier New CYR" w:cs="Courier New CYR" w:ascii="Courier New CYR" w:hAnsi="Courier New CYR"/>
          <w:sz w:val="16"/>
          <w:szCs w:val="16"/>
        </w:rPr>
        <w:t>061 - плательщики страховых взносов,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┼───────────────────┤     │     │ </w:t>
      </w:r>
      <w:r>
        <w:rPr>
          <w:rFonts w:eastAsia="Courier New CYR" w:cs="Courier New CYR" w:ascii="Courier New CYR" w:hAnsi="Courier New CYR"/>
          <w:sz w:val="16"/>
          <w:szCs w:val="16"/>
        </w:rPr>
        <w:t>производящие выплаты и иные вознаграждения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│                   │  </w:t>
      </w:r>
      <w:r>
        <w:rPr>
          <w:rFonts w:eastAsia="Courier New CYR" w:cs="Courier New CYR" w:ascii="Courier New CYR" w:hAnsi="Courier New CYR"/>
          <w:sz w:val="16"/>
          <w:szCs w:val="16"/>
        </w:rPr>
        <w:t>6  │     │ физическим лицам, являющимся инвалидами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┴───────────────────┼─────┼─────┤ </w:t>
      </w:r>
      <w:r>
        <w:rPr>
          <w:rFonts w:eastAsia="Courier New CYR" w:cs="Courier New CYR" w:ascii="Courier New CYR" w:hAnsi="Courier New CYR"/>
          <w:sz w:val="16"/>
          <w:szCs w:val="16"/>
        </w:rPr>
        <w:t>I, II, III групп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озврат сумм излишне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еречисленных страховых взносов│  7  │     │     071 - остальные плательщики страховых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────────────────────┼─────┼─────┤ </w:t>
      </w:r>
      <w:r>
        <w:rPr>
          <w:rFonts w:eastAsia="Courier New CYR" w:cs="Courier New CYR" w:ascii="Courier New CYR" w:hAnsi="Courier New CYR"/>
          <w:sz w:val="16"/>
          <w:szCs w:val="16"/>
        </w:rPr>
        <w:t>взнос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(строк. 1 - 7)           │  8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долженность за  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территориальным органом Фонда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конец отчетного (расчетного)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ериода                        │  9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┬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 том│за счет превышения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числе│расходов                 │ 10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│</w:t>
      </w:r>
      <w:r>
        <w:rPr>
          <w:rFonts w:eastAsia="Courier New CYR" w:cs="Courier New CYR" w:ascii="Courier New CYR" w:hAnsi="Courier New CYR"/>
          <w:sz w:val="16"/>
          <w:szCs w:val="16"/>
        </w:rPr>
        <w:t>за счет переплаты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│</w:t>
      </w:r>
      <w:r>
        <w:rPr>
          <w:rFonts w:eastAsia="Courier New CYR" w:cs="Courier New CYR" w:ascii="Courier New CYR" w:hAnsi="Courier New CYR"/>
          <w:sz w:val="16"/>
          <w:szCs w:val="16"/>
        </w:rPr>
        <w:t>страховых взносов        │ 11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┴─────────────────────────┴─────┴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ХОДЫ  ПО  ОБЯЗАТЕЛЬНОМУ  СОЦИАЛЬНОМУ  СТРАХОВАНИЮ  НА  СЛУЧАЙ  ВРЕМЕНН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ТРУДОСПОСОБНОСТИ И В СВЯЗИ С МАТЕРИНСТВО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───────────┬─────┬───────────┬────────────────────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статей     │ Код │Количество │         Расходы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    │</w:t>
      </w:r>
      <w:r>
        <w:rPr>
          <w:rFonts w:eastAsia="Courier New CYR" w:cs="Courier New CYR" w:ascii="Courier New CYR" w:hAnsi="Courier New CYR"/>
          <w:sz w:val="16"/>
          <w:szCs w:val="16"/>
        </w:rPr>
        <w:t>строк│   дней,   ├──────┬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│     │  </w:t>
      </w:r>
      <w:r>
        <w:rPr>
          <w:rFonts w:eastAsia="Courier New CYR" w:cs="Courier New CYR" w:ascii="Courier New CYR" w:hAnsi="Courier New CYR"/>
          <w:sz w:val="16"/>
          <w:szCs w:val="16"/>
        </w:rPr>
        <w:t>выплат,  │всего │  в т.ч. выплаты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│     │  </w:t>
      </w:r>
      <w:r>
        <w:rPr>
          <w:rFonts w:eastAsia="Courier New CYR" w:cs="Courier New CYR" w:ascii="Courier New CYR" w:hAnsi="Courier New CYR"/>
          <w:sz w:val="16"/>
          <w:szCs w:val="16"/>
        </w:rPr>
        <w:t>пособий  │      │ за счет средств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│     │           │      │   </w:t>
      </w:r>
      <w:r>
        <w:rPr>
          <w:rFonts w:eastAsia="Courier New CYR" w:cs="Courier New CYR" w:ascii="Courier New CYR" w:hAnsi="Courier New CYR"/>
          <w:sz w:val="16"/>
          <w:szCs w:val="16"/>
        </w:rPr>
        <w:t>федерального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│     │           │      │     </w:t>
      </w:r>
      <w:r>
        <w:rPr>
          <w:rFonts w:eastAsia="Courier New CYR" w:cs="Courier New CYR" w:ascii="Courier New CYR" w:hAnsi="Courier New CYR"/>
          <w:sz w:val="16"/>
          <w:szCs w:val="16"/>
        </w:rPr>
        <w:t>бюджета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     │  2  │     3     │  4   │        5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</w:t>
      </w:r>
      <w:r>
        <w:rPr>
          <w:rFonts w:eastAsia="Courier New CYR" w:cs="Courier New CYR" w:ascii="Courier New CYR" w:hAnsi="Courier New CYR"/>
          <w:sz w:val="16"/>
          <w:szCs w:val="16"/>
        </w:rPr>
        <w:t>ВЫПЛАТА ПОСОБИЙ       │   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временной 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етрудоспособности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число случаев _____________)│  1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по внешнему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совместительству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(число случаев __________)│  2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беременности и родам      │  3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по внешнему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совместительству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(число случаев __________)│  4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Единовременное пособие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женщинам, вставшим на учет в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медицинских учреждениях в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анние сроки беременности    │  5  │           │      │        X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Единовременное пособие при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ождении ребенка             │  6  │           │      │        X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Ежемесячное пособие по уходу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 ребенком  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),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(стр. 8, 11)           │  7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    ├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основному месту работы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)│  8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</w:t>
      </w:r>
      <w:r>
        <w:rPr>
          <w:rFonts w:eastAsia="Courier New CYR" w:cs="Courier New CYR" w:ascii="Courier New CYR" w:hAnsi="Courier New CYR"/>
          <w:sz w:val="16"/>
          <w:szCs w:val="16"/>
        </w:rPr>
        <w:t>в том числе: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первым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ребенком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)│  9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вторым и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последующими детьми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)│ 10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одному из мест работы по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овместительству (количество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лучателей ________________)│ 11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</w:t>
      </w:r>
      <w:r>
        <w:rPr>
          <w:rFonts w:eastAsia="Courier New CYR" w:cs="Courier New CYR" w:ascii="Courier New CYR" w:hAnsi="Courier New CYR"/>
          <w:sz w:val="16"/>
          <w:szCs w:val="16"/>
        </w:rPr>
        <w:t>в том числе: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первым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ребенком        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)│ 12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вторым и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последующими детьми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_______________________)│ 13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плата 4-х дополнительных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ыходных дней для ухода за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детьми-инвалидами            │ 14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е пособие на     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гребение                   │ 15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ИТОГО (стр. 1, 3, 5, 6, 7,   │     │           │      │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14, 15)                      │ 16  │           │      │   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────────────────────────┴─────┴───────────┴──────┴─────────────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Примечание.  Невыплаченные пособия, всего в сумме _____ (руб.), в т.ч.: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  временной  нетрудоспособности  _____  (руб.),  по  беременности и род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 (руб.), ежемесячное пособие по уходу за ребенком ______ (руб.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ЧЕТ БАЗЫ ДЛЯ НАЧИСЛЕНИЯ СТРАХОВЫХ ВЗНОС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tbl>
      <w:tblPr>
        <w:tblW w:w="1566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60"/>
        <w:gridCol w:w="945"/>
        <w:gridCol w:w="2295"/>
        <w:gridCol w:w="2160"/>
        <w:gridCol w:w="2160"/>
        <w:gridCol w:w="2835"/>
        <w:gridCol w:w="1755"/>
        <w:gridCol w:w="137"/>
      </w:tblGrid>
      <w:tr>
        <w:trPr>
          <w:trHeight w:val="1440" w:hRule="atLeast"/>
        </w:trPr>
        <w:tc>
          <w:tcPr>
            <w:tcW w:w="3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Код  </w:t>
              <w:br/>
              <w:t>строки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мма выплат  </w:t>
              <w:br/>
              <w:t xml:space="preserve">и иных     </w:t>
              <w:br/>
              <w:t xml:space="preserve">вознаграждений, </w:t>
              <w:br/>
              <w:t xml:space="preserve">начисленных   </w:t>
              <w:br/>
              <w:t xml:space="preserve">в пользу    </w:t>
              <w:br/>
              <w:t xml:space="preserve">физических лиц, </w:t>
              <w:br/>
              <w:t xml:space="preserve">в соответствии </w:t>
              <w:br/>
              <w:t xml:space="preserve">с Федеральным  </w:t>
              <w:br/>
              <w:t xml:space="preserve">законом от   </w:t>
              <w:br/>
              <w:t xml:space="preserve">24 июля 2009 г. </w:t>
              <w:br/>
              <w:t xml:space="preserve">N 212-ФЗ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ммы,     </w:t>
              <w:br/>
              <w:t xml:space="preserve">не подлежащие </w:t>
              <w:br/>
              <w:t xml:space="preserve">обложению   </w:t>
              <w:br/>
              <w:t xml:space="preserve">в соответствии </w:t>
              <w:br/>
              <w:t xml:space="preserve">со ст. 9    </w:t>
              <w:br/>
              <w:t xml:space="preserve">Федерального  </w:t>
              <w:br/>
              <w:t xml:space="preserve">закона от   </w:t>
              <w:br/>
              <w:t>24 июля 2009 г.</w:t>
              <w:br/>
              <w:t xml:space="preserve">N 212-ФЗ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мма выплат  </w:t>
              <w:br/>
              <w:t xml:space="preserve">и иных     </w:t>
              <w:br/>
              <w:t xml:space="preserve">вознаграждений </w:t>
              <w:br/>
              <w:t xml:space="preserve">физическим   </w:t>
              <w:br/>
              <w:t xml:space="preserve">лицам,     </w:t>
              <w:br/>
              <w:t xml:space="preserve">являющимся   </w:t>
              <w:br/>
              <w:t xml:space="preserve">инвалидами   </w:t>
              <w:br/>
              <w:t xml:space="preserve">I, II, III   </w:t>
              <w:br/>
              <w:t xml:space="preserve">группы  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ммы, превышающие </w:t>
              <w:br/>
              <w:t xml:space="preserve">предельную величину </w:t>
              <w:br/>
              <w:t xml:space="preserve">базы для начисления </w:t>
              <w:br/>
              <w:t xml:space="preserve">страховых взносов, </w:t>
              <w:br/>
              <w:t xml:space="preserve">установленную    </w:t>
              <w:br/>
              <w:t xml:space="preserve">в соответствии   </w:t>
              <w:br/>
              <w:t xml:space="preserve">со ст. 8      </w:t>
              <w:br/>
              <w:t xml:space="preserve">Федерального закона </w:t>
              <w:br/>
              <w:t xml:space="preserve">от 24 июля 2009 г. </w:t>
              <w:br/>
              <w:t xml:space="preserve">N 212-ФЗ      </w:t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Итого    </w:t>
              <w:br/>
              <w:t xml:space="preserve">база для   </w:t>
              <w:br/>
              <w:t xml:space="preserve">начисления  </w:t>
              <w:br/>
              <w:t xml:space="preserve">страховых  </w:t>
              <w:br/>
              <w:t xml:space="preserve">взносов   </w:t>
              <w:br/>
              <w:t xml:space="preserve">(гр. 3 - гр. </w:t>
              <w:br/>
              <w:t xml:space="preserve">4 - гр. 5 - </w:t>
              <w:br/>
              <w:t xml:space="preserve">гр. 6)    </w:t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  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2  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4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5    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6          </w:t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7      </w:t>
            </w:r>
          </w:p>
        </w:tc>
      </w:tr>
      <w:tr>
        <w:trPr>
          <w:trHeight w:val="360" w:hRule="atLeast"/>
        </w:trPr>
        <w:tc>
          <w:tcPr>
            <w:tcW w:w="3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сего с начала          </w:t>
              <w:br/>
              <w:t xml:space="preserve">расчетного периода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1  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том числе за последние</w:t>
              <w:br/>
              <w:t xml:space="preserve">три месяца отчетного    </w:t>
              <w:br/>
              <w:t xml:space="preserve">периода                 </w:t>
              <w:br/>
              <w:t xml:space="preserve">(стр. 3 + 4 + 5)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br/>
              <w:br/>
              <w:t xml:space="preserve">2  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 том   </w:t>
              <w:br/>
              <w:t xml:space="preserve">числе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за 1 месяц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за 2 месяц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4   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за 3 месяц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5   </w:t>
            </w:r>
          </w:p>
        </w:tc>
        <w:tc>
          <w:tcPr>
            <w:tcW w:w="6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ЧЕТ ПО НАЧИСЛЕННЫМ И УПЛАЧЕННЫМ ПЕНЯМ И ШТРАФ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tbl>
      <w:tblPr>
        <w:tblW w:w="796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10"/>
        <w:gridCol w:w="1080"/>
        <w:gridCol w:w="1757"/>
      </w:tblGrid>
      <w:tr>
        <w:trPr>
          <w:trHeight w:val="24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Код </w:t>
              <w:br/>
              <w:t>строк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мма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ени 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штрафы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      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2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4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статок задолженности на начало</w:t>
              <w:br/>
              <w:t xml:space="preserve">расчетного периода    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1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числено с начала расчетного  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2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сего (стр. 1, 2)     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еречислено с начала расчетного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4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озвращено с начала расчетного 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5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Остаток задолженности на конец </w:t>
              <w:br/>
              <w:t>отчетного периода (стр. 3 - 4 +</w:t>
              <w:br/>
              <w:t xml:space="preserve">5)                    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br/>
              <w:t xml:space="preserve">6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ЗДЕЛ II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ДЛЯ СТРАХОВАТЕЛЕЙ-НАЛОГОПЛАТЕЛЬЩИКОВ, ПРИМЕНЯЮЩИХ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СПЕЦИАЛЬНЫЕ РЕЖИМЫ НАЛОГООБЛОЖ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┌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Шифр &lt;*&gt;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└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5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tbl>
      <w:tblPr>
        <w:tblW w:w="999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945"/>
        <w:gridCol w:w="2972"/>
      </w:tblGrid>
      <w:tr>
        <w:trPr>
          <w:trHeight w:val="360" w:hRule="atLeast"/>
        </w:trPr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Код  </w:t>
              <w:br/>
              <w:t xml:space="preserve">строк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сего        </w:t>
              <w:br/>
              <w:t xml:space="preserve">с начала года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            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2  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      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реднесписочная численность работающих      </w:t>
              <w:br/>
              <w:t xml:space="preserve">(чел.)                            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1  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 том числе:                                </w:t>
              <w:br/>
              <w:t xml:space="preserve">женщин                            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2  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ыплаты в пользу работников              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ЧЕТЫ  ПО  ОБЯЗАТЕЛЬНОМУ  СОЦИАЛЬНОМУ  СТРАХОВАНИЮ  НА  СЛУЧАЙ  ВРЕМЕНН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ТРУДОСПОСОБНОСТИ И В СВЯЗИ С МАТЕРИНСТВО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────┬─────┬─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┌──────────────────────┬─────┬──────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    │ Код │Сумма │ │     Наименование     │ Код │Сумма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</w:t>
      </w:r>
      <w:r>
        <w:rPr>
          <w:rFonts w:eastAsia="Courier New CYR" w:cs="Courier New CYR" w:ascii="Courier New CYR" w:hAnsi="Courier New CYR"/>
          <w:sz w:val="16"/>
          <w:szCs w:val="16"/>
        </w:rPr>
        <w:t>показателя      │строк│      │ │      показателя      │строк│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┼─────┼──────┤ ├──────────────────────┼─────┼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  │  2  │  3   │ │          1           │  2  │  3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┼─────┼──────┤ ├──────────────────────┼─────┼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лучено от           │     │      │ │Задолженность за      │   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территориального      │     │      │ │территориальным       │   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ргана Фонда на       │     │      │ │органом Фонда на      │   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банковский счет для   │     │      │ │начало расчетного     │   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беспечения выплат    │     │      │ │периода               │  3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цели обязательного │     │      │ ├──────────────────────┼─────┼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го           │     │      │ │Расходы на цели       │   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трахования           │  1  │      │ │обязательного         │   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┼─────┼──────┤ │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го           │   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долженность за      │     │      │ │страхования           │  4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территориальным       │     │      │ ├──────────────────────┼─────┼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рганом Фонда на конец│     │      │ │Всего (стр. 3, 4)     │  5  │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тчетного периода     │  2  │      │ │                      │     │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─────────────────┴─────┴──────┘ └──────────────────────┴─────┴─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-------------------------------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&lt;*&gt;  011  -  единый  налог,  взимаемый в связи с применением упрощенн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стемы налогообложени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021 - единый налог на вмененный доход для отдельных видов деятельност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032 - единый сельскохозяйственный налог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ХОДЫ   ПО   ОБЯЗАТЕЛЬНОМУ   СОЦИАЛЬНОМУ  СТРАХОВАНИЮ НА СЛУЧАЙ ВРЕМЕННО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ТРУДОСПОСОБНОСТИ И В СВЯЗИ С МАТЕРИНСТВО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────────────────┬─────┬───────────┬────────────────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статей        │ Код │Количество │       Расходы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         │</w:t>
      </w:r>
      <w:r>
        <w:rPr>
          <w:rFonts w:eastAsia="Courier New CYR" w:cs="Courier New CYR" w:ascii="Courier New CYR" w:hAnsi="Courier New CYR"/>
          <w:sz w:val="16"/>
          <w:szCs w:val="16"/>
        </w:rPr>
        <w:t>строк│   дней,   ├──────┬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     │     │  </w:t>
      </w:r>
      <w:r>
        <w:rPr>
          <w:rFonts w:eastAsia="Courier New CYR" w:cs="Courier New CYR" w:ascii="Courier New CYR" w:hAnsi="Courier New CYR"/>
          <w:sz w:val="16"/>
          <w:szCs w:val="16"/>
        </w:rPr>
        <w:t>выплат,  │всего │в т.ч выплаты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     │     │  </w:t>
      </w:r>
      <w:r>
        <w:rPr>
          <w:rFonts w:eastAsia="Courier New CYR" w:cs="Courier New CYR" w:ascii="Courier New CYR" w:hAnsi="Courier New CYR"/>
          <w:sz w:val="16"/>
          <w:szCs w:val="16"/>
        </w:rPr>
        <w:t>пособий  │      │   за счет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     │     │           │      │   </w:t>
      </w:r>
      <w:r>
        <w:rPr>
          <w:rFonts w:eastAsia="Courier New CYR" w:cs="Courier New CYR" w:ascii="Courier New CYR" w:hAnsi="Courier New CYR"/>
          <w:sz w:val="16"/>
          <w:szCs w:val="16"/>
        </w:rPr>
        <w:t>средств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     │     │           │      │ </w:t>
      </w:r>
      <w:r>
        <w:rPr>
          <w:rFonts w:eastAsia="Courier New CYR" w:cs="Courier New CYR" w:ascii="Courier New CYR" w:hAnsi="Courier New CYR"/>
          <w:sz w:val="16"/>
          <w:szCs w:val="16"/>
        </w:rPr>
        <w:t>федерального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     │     │           │      │   </w:t>
      </w:r>
      <w:r>
        <w:rPr>
          <w:rFonts w:eastAsia="Courier New CYR" w:cs="Courier New CYR" w:ascii="Courier New CYR" w:hAnsi="Courier New CYR"/>
          <w:sz w:val="16"/>
          <w:szCs w:val="16"/>
        </w:rPr>
        <w:t>бюджета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        │  2  │     3     │  4   │      5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</w:t>
      </w:r>
      <w:r>
        <w:rPr>
          <w:rFonts w:eastAsia="Courier New CYR" w:cs="Courier New CYR" w:ascii="Courier New CYR" w:hAnsi="Courier New CYR"/>
          <w:sz w:val="16"/>
          <w:szCs w:val="16"/>
        </w:rPr>
        <w:t>ВЫПЛАТА ПОСОБИЙ          │   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временной нетрудоспособности,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     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число случаев _________________) │  1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 внешнему совместительству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(число случаев _____________) │  2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беременности и родам, всего    │  3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 внешнему совместительству  │  4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Единовременное пособие женщинам,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тавшим на учет в медицинских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учреждениях в ранние сроки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беременности                      │  5  │           │      │      X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Единовременное пособие при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ождении ребенка                  │  6  │           │      │      X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Ежемесячное пособие по уходу за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ебенком   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___),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(стр. 8, 11)                │  7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         ├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основному месту работы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)     │  8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первым ребенком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) │  9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вторым и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следующими детьми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) │ 10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одному из мест по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овместительству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____) │ 11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первым ребенком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) │ 12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вторым и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последующими детьми  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(количество получателей ____) │ 13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плата 4-х дополнительных 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ыходных дней для ухода за        │     │           │      │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детьми-инвалидами                 │ 14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е пособие на погребение  │ 15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ИТОГО (стр. 1, 3, 5, 6, 7, 14, 15)│ 16  │           │      │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─────────────────────────────┴─────┴───────────┴──────┴─────────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сшифровка выплат, произведенных за счет средств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федерального бюджет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8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┬─────┬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  │ Код │         Всего         │                                                      В том числе                                       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</w:t>
      </w:r>
      <w:r>
        <w:rPr>
          <w:rFonts w:eastAsia="Courier New CYR" w:cs="Courier New CYR" w:ascii="Courier New CYR" w:hAnsi="Courier New CYR"/>
          <w:sz w:val="16"/>
          <w:szCs w:val="16"/>
        </w:rPr>
        <w:t>статей      │строк│                       ├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│     │                       │   </w:t>
      </w:r>
      <w:r>
        <w:rPr>
          <w:rFonts w:eastAsia="Courier New CYR" w:cs="Courier New CYR" w:ascii="Courier New CYR" w:hAnsi="Courier New CYR"/>
          <w:sz w:val="16"/>
          <w:szCs w:val="16"/>
        </w:rPr>
        <w:t>Чернобыльская АЭС   │       ПО "Маяк"       │    Семипалатинский    │     подразделения     │дополнительные выплаты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│     │                       │                       │                       │        </w:t>
      </w:r>
      <w:r>
        <w:rPr>
          <w:rFonts w:eastAsia="Courier New CYR" w:cs="Courier New CYR" w:ascii="Courier New CYR" w:hAnsi="Courier New CYR"/>
          <w:sz w:val="16"/>
          <w:szCs w:val="16"/>
        </w:rPr>
        <w:t>полигон        │     особого риска     │   в соответствии с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│                       │                       │                       │                       │                       │</w:t>
      </w:r>
      <w:r>
        <w:rPr>
          <w:rFonts w:eastAsia="Courier New CYR" w:cs="Courier New CYR" w:ascii="Courier New CYR" w:hAnsi="Courier New CYR"/>
          <w:sz w:val="16"/>
          <w:szCs w:val="16"/>
        </w:rPr>
        <w:t>Федеральным законом от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│     │                       │                       │                       │                       │                       │  </w:t>
      </w:r>
      <w:r>
        <w:rPr>
          <w:rFonts w:eastAsia="Courier New CYR" w:cs="Courier New CYR" w:ascii="Courier New CYR" w:hAnsi="Courier New CYR"/>
          <w:sz w:val="16"/>
          <w:szCs w:val="16"/>
        </w:rPr>
        <w:t>29 декабря 2006 г.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│     │                       │                       │                       │                       │                       │    </w:t>
      </w:r>
      <w:r>
        <w:rPr>
          <w:rFonts w:eastAsia="Courier New CYR" w:cs="Courier New CYR" w:ascii="Courier New CYR" w:hAnsi="Courier New CYR"/>
          <w:sz w:val="16"/>
          <w:szCs w:val="16"/>
        </w:rPr>
        <w:t>N 255-ФЗ (зачет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│     │                       │                       │                       │                       │                       │   </w:t>
      </w:r>
      <w:r>
        <w:rPr>
          <w:rFonts w:eastAsia="Courier New CYR" w:cs="Courier New CYR" w:ascii="Courier New CYR" w:hAnsi="Courier New CYR"/>
          <w:sz w:val="16"/>
          <w:szCs w:val="16"/>
        </w:rPr>
        <w:t>в страховой стаж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│     │                       │                       │                       │                       │                       │ </w:t>
      </w:r>
      <w:r>
        <w:rPr>
          <w:rFonts w:eastAsia="Courier New CYR" w:cs="Courier New CYR" w:ascii="Courier New CYR" w:hAnsi="Courier New CYR"/>
          <w:sz w:val="16"/>
          <w:szCs w:val="16"/>
        </w:rPr>
        <w:t>нестраховых периодов)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├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│</w:t>
      </w:r>
      <w:r>
        <w:rPr>
          <w:rFonts w:eastAsia="Courier New CYR" w:cs="Courier New CYR" w:ascii="Courier New CYR" w:hAnsi="Courier New CYR"/>
          <w:sz w:val="16"/>
          <w:szCs w:val="16"/>
        </w:rPr>
        <w:t>число  │коли-  │расходы│число  │коли-  │расходы│число  │коли-  │расходы│число  │коли-  │расходы│число  │коли-  │расходы│число  │коли-  │расходы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│</w:t>
      </w:r>
      <w:r>
        <w:rPr>
          <w:rFonts w:eastAsia="Courier New CYR" w:cs="Courier New CYR" w:ascii="Courier New CYR" w:hAnsi="Courier New CYR"/>
          <w:sz w:val="16"/>
          <w:szCs w:val="16"/>
        </w:rPr>
        <w:t>получа-│чество │(сумма)│получа-│чество │(сумма)│получа-│чество │(сумма)│получа-│чество │(сумма)│получа-│чество │(сумма)│получа-│чество │(сумма)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│</w:t>
      </w:r>
      <w:r>
        <w:rPr>
          <w:rFonts w:eastAsia="Courier New CYR" w:cs="Courier New CYR" w:ascii="Courier New CYR" w:hAnsi="Courier New CYR"/>
          <w:sz w:val="16"/>
          <w:szCs w:val="16"/>
        </w:rPr>
        <w:t>телей  │дней,  │       │телей  │дней,  │       │телей  │дней,  │       │телей  │дней,  │       │телей  │дней,  │       │телей  │дней,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│       │</w:t>
      </w:r>
      <w:r>
        <w:rPr>
          <w:rFonts w:eastAsia="Courier New CYR" w:cs="Courier New CYR" w:ascii="Courier New CYR" w:hAnsi="Courier New CYR"/>
          <w:sz w:val="16"/>
          <w:szCs w:val="16"/>
        </w:rPr>
        <w:t>выплат,│       │       │выплат,│       │       │выплат,│       │       │выплат,│       │       │выплат,│       │       │выплат,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│       │</w:t>
      </w:r>
      <w:r>
        <w:rPr>
          <w:rFonts w:eastAsia="Courier New CYR" w:cs="Courier New CYR" w:ascii="Courier New CYR" w:hAnsi="Courier New CYR"/>
          <w:sz w:val="16"/>
          <w:szCs w:val="16"/>
        </w:rPr>
        <w:t>пособий│       │       │пособий│       │       │пособий│       │       │пособий│       │       │пособий│       │       │пособий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│  2  │   3   │   4   │   5   │   6   │   7   │   8   │   9   │  10   │  11   │  12   │  13   │  14   │  15   │  16   │  17   │  18   │  19   │  20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собие по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ременной 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етрудоспособности│  1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собие по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беременности и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одам             │  2  │       │       │       │       │       │       │       │       │       │   X   │   X   │   X   │       │       │       │       │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Ежемесячное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собие по уходу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 ребенком, всего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стр. 4, 5)       │  3  │       │       │       │       │       │       │       │       │       │   X   │   X   │   X   │       │       │       │   X   │   X   │   X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 том числе:  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первым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ебенком          │  4  │       │       │       │       │       │       │       │       │       │   X   │   X   │   X   │       │       │       │   X   │   X   │   X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уходу за вторым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и последующими    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детьми            │  5  │       │       │       │       │       │       │       │       │       │   X   │   X   │   X   │       │       │       │   X   │   X   │   X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е пособие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погребение     │  6  │       │       │       │       │       │       │       │       │       │   X   │   X   │   X   │       │       │       │   X   │   X   │   X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(стр. 1 - 3,│     │       │       │       │       │       │       │       │       │       │       │       │       │       │       │       │       │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6)                │  7  │       │   X   │       │       │   X   │       │       │   X   │       │       │   X   │       │       │   X   │       │       │   X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─────────────┴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ЗДЕЛ III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СЧЕТ ПО НАЧИСЛЕННЫМ, УПЛАЧЕННЫМ СТРАХОВЫМ ВЗНОСАМ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НА ОБЯЗАТЕЛЬНОЕ СОЦИАЛЬНОЕ СТРАХОВАНИЕ ОТ НЕСЧАСТНЫХ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eastAsia="Courier New CYR" w:cs="Courier New CYR" w:ascii="Courier New CYR" w:hAnsi="Courier New CYR"/>
          <w:sz w:val="16"/>
          <w:szCs w:val="16"/>
        </w:rPr>
        <w:t>СЛУЧАЕВ НА ПРОИЗВОДСТВЕ И ПРОФЕССИОНАЛЬНЫХ ЗАБОЛЕВАНИЙ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И РАСХОДОВ НА ВЫПЛАТУ СТРАХОВОГО ОБЕСПЕЧЕНИЯ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РЕДНЕСПИСОЧНАЯ  ЧИСЛЕННОСТЬ  РАБОТАЮЩИХ,  БАЗА  ДЛЯ  НАЧИСЛЕНИЯ  СТРАХОВЫХ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ЗНОСО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9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tbl>
      <w:tblPr>
        <w:tblW w:w="1714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2430"/>
        <w:gridCol w:w="810"/>
        <w:gridCol w:w="1080"/>
        <w:gridCol w:w="945"/>
        <w:gridCol w:w="1620"/>
        <w:gridCol w:w="2430"/>
        <w:gridCol w:w="1485"/>
        <w:gridCol w:w="1215"/>
        <w:gridCol w:w="1080"/>
        <w:gridCol w:w="1757"/>
      </w:tblGrid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реднесписочная численность    </w:t>
              <w:br/>
              <w:t xml:space="preserve">работающих (чел.)         </w:t>
            </w:r>
          </w:p>
        </w:tc>
        <w:tc>
          <w:tcPr>
            <w:tcW w:w="44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ыплаты в пользу работников  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Размер      </w:t>
              <w:br/>
              <w:t>страхового тарифа</w:t>
              <w:br/>
              <w:t xml:space="preserve">в соответствии  </w:t>
              <w:br/>
              <w:t xml:space="preserve">с классом    </w:t>
              <w:br/>
              <w:t>профессионального</w:t>
              <w:br/>
              <w:t xml:space="preserve">риска      </w:t>
              <w:br/>
              <w:t xml:space="preserve">(%)      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кидка к </w:t>
              <w:br/>
              <w:t>страховому</w:t>
              <w:br/>
              <w:t xml:space="preserve">тарифу  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дбавка к   </w:t>
              <w:br/>
              <w:t xml:space="preserve">страховому   </w:t>
              <w:br/>
              <w:t xml:space="preserve">тарифу    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Размер   </w:t>
              <w:br/>
              <w:t xml:space="preserve">страхового </w:t>
              <w:br/>
              <w:t xml:space="preserve">тарифа   </w:t>
              <w:br/>
              <w:t xml:space="preserve">с учетом  </w:t>
              <w:br/>
              <w:t xml:space="preserve">скидки   </w:t>
              <w:br/>
              <w:t xml:space="preserve">(надбавки) </w:t>
              <w:br/>
              <w:t xml:space="preserve">(%)     </w:t>
              <w:br/>
              <w:t>(заполняется</w:t>
              <w:br/>
              <w:t xml:space="preserve">с двумя   </w:t>
              <w:br/>
              <w:t xml:space="preserve">десятичными </w:t>
              <w:br/>
              <w:t xml:space="preserve">знаками   </w:t>
              <w:br/>
              <w:t xml:space="preserve">после    </w:t>
              <w:br/>
              <w:t xml:space="preserve">запятой)  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 которые     </w:t>
              <w:br/>
              <w:t xml:space="preserve">начисляются     </w:t>
              <w:br/>
              <w:t xml:space="preserve">страховые взносы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 которые </w:t>
              <w:br/>
              <w:t xml:space="preserve">не     </w:t>
              <w:br/>
              <w:t>начисляются</w:t>
              <w:br/>
              <w:t xml:space="preserve">страховые </w:t>
              <w:br/>
              <w:t xml:space="preserve">взносы   </w:t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 том числе 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 т.ч.    </w:t>
              <w:br/>
              <w:t xml:space="preserve">выплаты    </w:t>
              <w:br/>
              <w:t xml:space="preserve">в пользу   </w:t>
              <w:br/>
              <w:t xml:space="preserve">работающих  </w:t>
              <w:br/>
              <w:t xml:space="preserve">инвалидов   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ата    </w:t>
              <w:br/>
              <w:t>установ-</w:t>
              <w:br/>
              <w:t xml:space="preserve">ления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цент</w:t>
              <w:br/>
              <w:t xml:space="preserve">(%)  </w:t>
            </w:r>
          </w:p>
        </w:tc>
        <w:tc>
          <w:tcPr>
            <w:tcW w:w="1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работающих</w:t>
              <w:br/>
              <w:t xml:space="preserve">инвалидов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занятых     </w:t>
              <w:br/>
              <w:t xml:space="preserve">на работах    </w:t>
              <w:br/>
              <w:t xml:space="preserve">с вредными    </w:t>
              <w:br/>
              <w:t xml:space="preserve">и (или) опасными </w:t>
              <w:br/>
              <w:t>производственными</w:t>
              <w:br/>
              <w:t xml:space="preserve">факторами  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 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2    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4  </w:t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6    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7       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8    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9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0   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1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за отчетный период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за отчетный квартал </w:t>
              <w:br/>
              <w:t xml:space="preserve">(месяцы)      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ЧЕТЫ  ПО ОБЯЗАТЕЛЬНОМУ СОЦИАЛЬНОМУ  СТРАХОВАНИЮ  ОТ  НЕСЧАСТНЫХ  СЛУЧАЕВ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 ПРОИЗВОДСТВЕ И ПРОФЕССИОНАЛЬНЫХ ЗАБОЛЕВАНИЙ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1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───────┬─────┬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┌─────────────────────────┬─────┬─────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показателя │ Код │Сумма││ Наименование показателя │ Код │Сумма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                         │</w:t>
      </w:r>
      <w:r>
        <w:rPr>
          <w:rFonts w:eastAsia="Courier New CYR" w:cs="Courier New CYR" w:ascii="Courier New CYR" w:hAnsi="Courier New CYR"/>
          <w:sz w:val="16"/>
          <w:szCs w:val="16"/>
        </w:rPr>
        <w:t>строк│     ││                         │строк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┼─────┼─────┤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   │  2  │  3  ││            1            │  2  │  3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┼─────┼─────┤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долженность за         │     │     ││Задолженность за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трахователем на начало  │     │     ││территориальным органом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асчетного периода       │  1  │     ││Фонда на начало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┼─────┼─────┤│</w:t>
      </w:r>
      <w:r>
        <w:rPr>
          <w:rFonts w:eastAsia="Courier New CYR" w:cs="Courier New CYR" w:ascii="Courier New CYR" w:hAnsi="Courier New CYR"/>
          <w:sz w:val="16"/>
          <w:szCs w:val="16"/>
        </w:rPr>
        <w:t>расчетного периода       │  9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числено страховых      │     │     │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зносов                  │     │     ││Расходы по обязательному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┬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социальному страхованию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 начало      │         │     │     │├───────────┬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а       │         │     │     ││на начало  │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┴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квартала   │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 квартал      │     │     │├───────────┴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месяцы)                 │     │     ││за отчетный квартал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┬─────────┤     │     ││</w:t>
      </w:r>
      <w:r>
        <w:rPr>
          <w:rFonts w:eastAsia="Courier New CYR" w:cs="Courier New CYR" w:ascii="Courier New CYR" w:hAnsi="Courier New CYR"/>
          <w:sz w:val="16"/>
          <w:szCs w:val="16"/>
        </w:rPr>
        <w:t>(месяцы)         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│         │     │     │├───────────┬─────────────┤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┼─────────┤     │     ││           │             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│               │         │     │     │├───────────┼─────────────┤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┼─────────┤     │     ││           │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│         │  </w:t>
      </w:r>
      <w:r>
        <w:rPr>
          <w:rFonts w:eastAsia="Courier New CYR" w:cs="Courier New CYR" w:ascii="Courier New CYR" w:hAnsi="Courier New CYR"/>
          <w:sz w:val="16"/>
          <w:szCs w:val="16"/>
        </w:rPr>
        <w:t>2  │     │├───────────┼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────┴─────────┼─────┼─────┤│           │             │ </w:t>
      </w:r>
      <w:r>
        <w:rPr>
          <w:rFonts w:eastAsia="Courier New CYR" w:cs="Courier New CYR" w:ascii="Courier New CYR" w:hAnsi="Courier New CYR"/>
          <w:sz w:val="16"/>
          <w:szCs w:val="16"/>
        </w:rPr>
        <w:t>10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числено взносов по     │     │     │├───────────┴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езультатам проверок     │  3  │     ││Перечислено страхователем│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┼─────┼─────┤├───────────┬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е принято к зачету      │     │     ││на начало  │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расходов территориальным │     │     ││квартала   │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рганом Фонда            │  4  │     │├───────────┴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┼─────┼─────┤│</w:t>
      </w:r>
      <w:r>
        <w:rPr>
          <w:rFonts w:eastAsia="Courier New CYR" w:cs="Courier New CYR" w:ascii="Courier New CYR" w:hAnsi="Courier New CYR"/>
          <w:sz w:val="16"/>
          <w:szCs w:val="16"/>
        </w:rPr>
        <w:t>за отчетный квартал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ачислено взносов        │     │     ││(месяцы) дата, N пл.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трахователем за прошлые │     │     ││поручения   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годы                     │  5  │     │├───────────┬─────────────┤   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┼─────┼─────┤│           │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лучено от              │     │     │├───────────┼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территориального органа  │     │     ││           │    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Фонда на банковский счет │  6  │     │├───────────┼─────────────┤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├─────────────────────────┼─────┼─────┤│           │             │ </w:t>
      </w:r>
      <w:r>
        <w:rPr>
          <w:rFonts w:eastAsia="Courier New CYR" w:cs="Courier New CYR" w:ascii="Courier New CYR" w:hAnsi="Courier New CYR"/>
          <w:sz w:val="16"/>
          <w:szCs w:val="16"/>
        </w:rPr>
        <w:t>11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следует к платежу  │     │     │├───────────┴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(стр. 1 - 6)             │  7  │     ││Списано                  │ 12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┼─────┼─────┤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долженность за         │     │     ││Всего (стр. 9 - 12)      │ 13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территориальным органом  │     │     │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Фонда на конец отчетного │     │     ││Задолженность за      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ериода                  │  8  │     ││страхователем на конец   │     │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────────────────────┴─────┴─────┘│</w:t>
      </w:r>
      <w:r>
        <w:rPr>
          <w:rFonts w:eastAsia="Courier New CYR" w:cs="Courier New CYR" w:ascii="Courier New CYR" w:hAnsi="Courier New CYR"/>
          <w:sz w:val="16"/>
          <w:szCs w:val="16"/>
        </w:rPr>
        <w:t>отчетного периода        │ 14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├─────────────────────────┼─────┼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│</w:t>
      </w:r>
      <w:r>
        <w:rPr>
          <w:rFonts w:eastAsia="Courier New CYR" w:cs="Courier New CYR" w:ascii="Courier New CYR" w:hAnsi="Courier New CYR"/>
          <w:sz w:val="16"/>
          <w:szCs w:val="16"/>
        </w:rPr>
        <w:t>в том числе недоимка     │ 15  │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└─────────────────────────┴─────┴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┌─┬─┬─┬─┬─┬─┬─┬─┬─┬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      ┌─┬─𗈜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РАСХОДЫ ПО ОБЯЗАТЕЛЬНОМУ СОЦИАЛЬНОМУ СТРАХОВАНИЮ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ОТ НЕСЧАСТНЫХ СЛУЧАЕВ НА ПРОИЗВОДСТВЕ И ПРОФЕССИОНАЛЬНЫХ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ЗАБОЛЕВАНИЙ С НАЧАЛА ГОДА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11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───────────────────────────┬────────┬──────────┬──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статей             │  Код   │Количество│ Сумма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                │ </w:t>
      </w:r>
      <w:r>
        <w:rPr>
          <w:rFonts w:eastAsia="Courier New CYR" w:cs="Courier New CYR" w:ascii="Courier New CYR" w:hAnsi="Courier New CYR"/>
          <w:sz w:val="16"/>
          <w:szCs w:val="16"/>
        </w:rPr>
        <w:t>строк  │   дней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             │   2    │    3     │   4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собия по временной нетрудоспособности в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вязи с несчастными случаями на производстве,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                                       │   1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       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по внешнему совместительству              │   2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пострадавшим на другом предприятии        │   3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собия по временной нетрудоспособности в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вязи с профессиональными заболеваниями,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                                       │   4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       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по внешнему совместительству              │   5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пострадавшим на другом предприятии        │   6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плата отпуска для санаторно-курортного 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лечения застрахованным (сверх ежегодного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оплачиваемого отпуска, установленного   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законодательством Российской Федерации)      │   7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       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</w:t>
      </w:r>
      <w:r>
        <w:rPr>
          <w:rFonts w:eastAsia="Courier New CYR" w:cs="Courier New CYR" w:ascii="Courier New CYR" w:hAnsi="Courier New CYR"/>
          <w:sz w:val="16"/>
          <w:szCs w:val="16"/>
        </w:rPr>
        <w:t>пострадавшим на другом предприятии        │   8    │     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Финансирование предупредительных мер по   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окращению производственного травматизма и   │        │          │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рофзаболеваний                              │   9    │    X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расходов (сумма стр. 1, 4, 7, 9)       │   10   │    X     │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────────────────────────────────────────┴────────┴──────────┴──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ЧЕТ ПО НАЧИСЛЕННЫМ И УПЛАЧЕННЫМ ПЕНЯМ И ШТРАФАМ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1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tbl>
      <w:tblPr>
        <w:tblW w:w="999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080"/>
        <w:gridCol w:w="945"/>
        <w:gridCol w:w="1352"/>
      </w:tblGrid>
      <w:tr>
        <w:trPr>
          <w:trHeight w:val="24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Код  </w:t>
              <w:br/>
              <w:t xml:space="preserve">строк 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мма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ени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штрафы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1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2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Остаток задолженности на начало расчетного      </w:t>
              <w:br/>
              <w:t xml:space="preserve">периода    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1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числено с начала расчетного периода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2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сего (стр. 1, 2)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3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еречислено с начала расчетного периода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озвращено с начала расчетного периода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5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статок задолженности на конец отчетного периода</w:t>
              <w:br/>
              <w:t xml:space="preserve">(3 - 4 + 5)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br/>
              <w:t xml:space="preserve">6 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ИСЛЕННОСТЬ    ПОСТРАДАВШИХ   (ЗАСТРАХОВАННЫХ)    ПО   СТРАХОВЫМ   СЛУЧАЯМ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ОИЗОШЕДШИМ (ВПЕРВЫЕ УСТАНОВЛЕННЫМ) В ОТЧЕТНОМ ПЕРИОДЕ (ЧЕЛОВЕК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Таблица 1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┌─────────────────────────────────────────────────┬───────┬───────────────</w:t>
      </w:r>
      <w:r>
        <w:rPr>
          <w:rFonts w:ascii="Courier New CYR" w:hAnsi="Courier New CYR" w:eastAsia="Courier New CYR" w:cs="Courier New CYR"/>
          <w:sz w:val="16"/>
          <w:sz w:val="16"/>
          <w:szCs w:val="16"/>
        </w:rPr>
        <w:t>𗈜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</w:t>
      </w:r>
      <w:r>
        <w:rPr>
          <w:rFonts w:eastAsia="Courier New CYR" w:cs="Courier New CYR" w:ascii="Courier New CYR" w:hAnsi="Courier New CYR"/>
          <w:sz w:val="16"/>
          <w:szCs w:val="16"/>
        </w:rPr>
        <w:t>Наименование показателей             │  Код  │  Численность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                         │ </w:t>
      </w:r>
      <w:r>
        <w:rPr>
          <w:rFonts w:eastAsia="Courier New CYR" w:cs="Courier New CYR" w:ascii="Courier New CYR" w:hAnsi="Courier New CYR"/>
          <w:sz w:val="16"/>
          <w:szCs w:val="16"/>
        </w:rPr>
        <w:t>строк │ пострадавших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1                        │   2   │       3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несчастным случаям                            │   1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  </w:t>
      </w:r>
      <w:r>
        <w:rPr>
          <w:rFonts w:eastAsia="Courier New CYR" w:cs="Courier New CYR" w:ascii="Courier New CYR" w:hAnsi="Courier New CYR"/>
          <w:sz w:val="16"/>
          <w:szCs w:val="16"/>
        </w:rPr>
        <w:t>из них:                                    │    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│    </w:t>
      </w:r>
      <w:r>
        <w:rPr>
          <w:rFonts w:eastAsia="Courier New CYR" w:cs="Courier New CYR" w:ascii="Courier New CYR" w:hAnsi="Courier New CYR"/>
          <w:sz w:val="16"/>
          <w:szCs w:val="16"/>
        </w:rPr>
        <w:t>со смертельным исходом                       │   2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по профессиональным заболеваниям                 │   3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СЕГО пострадавших (стр. 1, 3)                   │   4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в том числе пострадавших (застрахованных) по     │       │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случаям, закончившимся только временной          │       │               │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│</w:t>
      </w:r>
      <w:r>
        <w:rPr>
          <w:rFonts w:eastAsia="Courier New CYR" w:cs="Courier New CYR" w:ascii="Courier New CYR" w:hAnsi="Courier New CYR"/>
          <w:sz w:val="16"/>
          <w:szCs w:val="16"/>
        </w:rPr>
        <w:t>нетрудоспособностью                              │   5   │               │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└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стоверность и полноту сведений, указанных в данном Расчете, подтверждаю.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уководитель организации       _____________      ________________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обособленного подразделения)    (подпись)             (ФИО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лавный (старший) бухгалтер    _____________      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(подпись)             (ФИО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        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(Ф.И.О. индивидуального предпринимателя,            (подпись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</w:t>
      </w:r>
      <w:r>
        <w:rPr>
          <w:rFonts w:eastAsia="Courier New CYR" w:cs="Courier New CYR" w:ascii="Courier New CYR" w:hAnsi="Courier New CYR"/>
          <w:sz w:val="16"/>
          <w:szCs w:val="16"/>
        </w:rPr>
        <w:t>физического лица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(нужное подчеркнуть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__________________________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(Ф.И.О. и телефон исполнителя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М.П. "__" _______________ 20__ г.</w:t>
      </w:r>
    </w:p>
    <w:p>
      <w:pPr>
        <w:pStyle w:val="Normal"/>
        <w:ind w:left="0" w:right="0" w:firstLine="540"/>
        <w:jc w:val="both"/>
        <w:rPr>
          <w:rFonts w:ascii="Courier New CYR" w:hAnsi="Courier New CYR" w:eastAsia="Courier New CYR" w:cs="Courier New CYR"/>
          <w:sz w:val="16"/>
          <w:szCs w:val="20"/>
        </w:rPr>
      </w:pPr>
      <w:r>
        <w:rPr>
          <w:rFonts w:eastAsia="Courier New CYR" w:cs="Courier New CYR" w:ascii="Courier New CYR" w:hAnsi="Courier New CYR"/>
          <w:sz w:val="16"/>
          <w:szCs w:val="20"/>
        </w:rPr>
      </w:r>
    </w:p>
    <w:p>
      <w:pPr>
        <w:pStyle w:val="Normal"/>
        <w:ind w:left="0" w:righ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1"/>
          <w:szCs w:val="1"/>
        </w:rPr>
      </w:pPr>
      <w:r>
        <w:rPr>
          <w:rFonts w:eastAsia="Courier New CYR" w:cs="Courier New CYR" w:ascii="Courier New CYR" w:hAnsi="Courier New CYR"/>
          <w:sz w:val="1"/>
          <w:szCs w:val="1"/>
        </w:rPr>
      </w:r>
    </w:p>
    <w:p>
      <w:pPr>
        <w:pStyle w:val="Normal"/>
        <w:rPr>
          <w:rFonts w:ascii="Courier New CYR" w:hAnsi="Courier New CYR" w:eastAsia="Courier New CYR" w:cs="Courier New CYR"/>
          <w:sz w:val="1"/>
          <w:szCs w:val="1"/>
        </w:rPr>
      </w:pPr>
      <w:r>
        <w:rPr>
          <w:rFonts w:eastAsia="Courier New CYR" w:cs="Courier New CYR" w:ascii="Courier New CYR" w:hAnsi="Courier New CYR"/>
          <w:sz w:val="1"/>
          <w:szCs w:val="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 CYR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 CYR" w:hAnsi="Arial CYR" w:eastAsia="Arial CYR" w:cs="Arial CYR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