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  <w:t>Зарегистрировано в Минюсте РФ 15 декабря 2009 г. N 15607</w:t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РОССИЙСКОЙ ФЕДЕ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26 октября 2009 г. N 847н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ФОРМЫ ОТЧЕТА (РАСЧЕТА),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ЕДСТАВЛЯЕМОГО ЛИЦАМИ, ДОБРОВОЛЬНО ВСТУПИВШИМ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 ПРАВООТНОШЕНИЯ ПО ОБЯЗАТЕЛЬНОМУ СОЦИАЛЬНОМУ СТРАХОВАНИЮ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А СЛУЧАЙ ВРЕМЕННОЙ НЕТРУДОСПОСОБНОСТИ И В СВЯЗ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С МАТЕРИНСТВОМ, ПОРЯДКА И СРОКОВ ЕГО ПРЕДСТАВЛ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оответствии с частью 3 статьи 4.8 Федерального закона от 29 декабря 2006 г. N 255-ФЗ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07, N 1, ст. 18; 2009, N 30, ст. 3739) приказыва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Утвердить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форму отчета (расчета), представляемого лицами, добровольно вступившими в правоотношения по обязательному социальному страхованию на случай временной нетрудоспособности и в связи с материнством (Форма-4а ФСС РФ), согласно приложению N 1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орядок и сроки представления отчета (расчета) лицами, добровольно вступившими в правоотношения по обязательному социальному страхованию на случай временной нетрудоспособности и в связи с материнством (Форма-4а ФСС РФ), согласно приложению N 2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Установить, что настоящий Приказ вступает в силу с 1 января 2010 года, начиная с представления отчета (расчета) лицами, добровольно вступившими в правоотношения по обязательному социальному страхованию на случай временной нетрудоспособности и в связи с материнством, за 2010 год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Министр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Т.ГОЛИКОВ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6 октября 2009 г. N 847н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Форма-4а ФСС РФ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ставляется и представляется ежегодно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е позднее 15 января года, следующего з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тчетным годом, в территориальный орган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Фонда социального страхования Российск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Федерации по месту регистрац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┌─┬─┬─┬─┬─┬─┬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Регистрационный номер страхователя          │ │ │ │ │ │ │ │ │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├─┼─┼─┼─┼─┼─┴─┴─┴─┴─┘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Код подчиненности                           │ │ │ │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├─┼─┼─┼─┼─┼─┬─┬─┬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НН                                         │ │ │ │ │ │ │ │ │ │ │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├─┼─┼─┼─┼─┼─┼─┼─┼─┼─┼─┼─┼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ГРНИП                                      │ │ │ │ │ │ │ │ │ │ │ │ │ │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>ОТЧЕТ (РАСЧЕТ)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</w:t>
      </w:r>
      <w:r>
        <w:rPr/>
        <w:t>ПРЕДСТАВЛЯЕМЫЙ ЛИЦАМИ, ДОБРОВОЛЬНО ВСТУПИВШИМ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В ПРАВООТНОШЕНИЯ ПО ОБЯЗАТЕЛЬНОМУ СОЦИАЛЬНОМУ СТРАХОВАНИ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  <w:r>
        <w:rPr/>
        <w:t>НА СЛУЧАЙ ВРЕМЕННОЙ НЕТРУДОСПОСОБНО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</w:t>
      </w:r>
      <w:r>
        <w:rPr/>
        <w:t>И В СВЯЗИ С МАТЕРИНСТВО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>(Фамилия, имя, отчество физического лиц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ата представления отчета (расчета) 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нято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заполняется работником территориального органа Фонд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циального страхования Российской Федерации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ата принятия 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                    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(Ф.И.О.)                                        (подпись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Место для штамп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</w:t>
      </w:r>
      <w:r>
        <w:rPr/>
        <w:t>СВЕДЕНИЯ ОБ УПЛАТЕ СТРАХОВЫХ ВЗНОС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2700"/>
        <w:gridCol w:w="1080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Стоимость страхового </w:t>
              <w:br/>
              <w:t xml:space="preserve">года (сумма) &lt;*&gt;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Код  </w:t>
              <w:br/>
              <w:t xml:space="preserve">строк </w:t>
            </w:r>
          </w:p>
        </w:tc>
        <w:tc>
          <w:tcPr>
            <w:tcW w:w="6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еречислено &lt;**&gt;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ИТОГО (стр. 1 - 12)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&lt;*&gt;  Страховые  взносы  в  размере  стоимости  страхового года подлежа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уплате  в  Фонд  социального страхования Российской Федерации не позднее 31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екабря  текущего  года,  начиная  с  года  подачи заявления о добровольно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вступлении  в  правоотношения  по обязательному социальному страхованию  н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лучай временной нетрудоспособности и в связи с материнством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&lt;**&gt;  Перечисления  страховых  взносов подтверждаются копиями платеж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окументов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</w:t>
      </w:r>
      <w:r>
        <w:rPr/>
        <w:t>РАСШИФРОВКА СУММ ПОСОБИ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>ПО ОБЯЗАТЕЛЬНОМУ СОЦИАЛЬНОМУ СТРАХОВАНИ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НА СЛУЧАЙ ВРЕМЕННОЙ НЕТРУДОСПОСОБНОСТИ И В СВЯЗ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С МАТЕРИНСТВОМ, ВЫПЛАЧЕННЫХ ТЕРРИТОРИАЛЬНЫ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</w:t>
      </w:r>
      <w:r>
        <w:rPr/>
        <w:t>ОРГАНОМ ФОНДА СОЦИАЛЬНОГО СТРАХОВА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РОССИЙСКОЙ ФЕДЕРАЦИИ С НАЧАЛА ГОД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</w:t>
      </w:r>
      <w:r>
        <w:rPr/>
        <w:t>Наименование статей             │  Код │      Выплачено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                       │ </w:t>
      </w:r>
      <w:r>
        <w:rPr/>
        <w:t>строк│   территориальным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│      │</w:t>
      </w:r>
      <w:r>
        <w:rPr/>
        <w:t>органом Фонда (сумма)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</w:t>
      </w:r>
      <w:r>
        <w:rPr/>
        <w:t>1                      │   2  │          3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Пособие по временной нетрудоспособности     │   1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(число случаев _________)                   │    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Пособие по беременности и родам             │   2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Ежемесячное пособие по уходу за ребенком -  │   3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всего (стр. 4, 5)                           │    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</w:t>
      </w:r>
      <w:r>
        <w:rPr/>
        <w:t>из них:                                 │    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по уходу за первым ребенком               │   4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по уходу за вторым и последующими детьми  │   5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Единовременное пособие при рождении ребенка │   6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Единовременное пособие женщинам, вставшим на│   7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учет в медицинских учреждениях в ранние     │    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сроки беременности                          │    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Социальное пособие на погребение            │   8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ВСЕГО РАСХОДОВ (стр. 1, 2, 3, 6, 7, 8)      │   9  │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───────────┘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  _________  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Ф.И.О. физического лица)       (подпись)  (номер контактного телефон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М.П. "__" ______________ 20__ г.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6 октября 2009 г. N 847н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 СРОКИ ПРЕДСТАВЛЕНИЯ ОТЧЕТА (РАСЧЕТА) ЛИЦАМИ, ДОБРОВОЛЬНО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СТУПИВШИМИ В ПРАВООТНОШЕНИЯ ПО ОБЯЗАТЕЛЬНОМУ СОЦИАЛЬНОМУ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СТРАХОВАНИЮ НА СЛУЧАЙ ВРЕМЕННОЙ НЕТРУДОСПОСОБНО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 В СВЯЗИ С МАТЕРИНСТВОМ (ФОРМА-4А ФСС РФ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Отчет (расчет), представляемый лицами, добровольно вступившими в правоотношения по обязательному социальному страхованию на случай временной нетрудоспособности и в связи с материнством (Форма-4а ФСС РФ) &lt;*&gt; по суммам начисленных и уплаченных (перечисленных) страховых взносов, а также суммам произведенных расходов на выплату страхового обеспечения и расчетам по средствам обязательного социального страхования на случай временной нетрудоспособности и в связи с материнством, представляется адвокатами, индивидуальными предпринимателями, членами крестьянских (фермерских) хозяйств, физическими лицами, не признаваемыми индивидуальными предпринимателями (нотариусы, занимающиеся частной практикой, иные лица, занимающиеся в установленном законодательством Российской Федерации порядке частной практикой), членами семейных (родовых) общин коренных малочисленных народов Севера, добровольно вступившими в правоотношения по обязательному социальному страхованию на случай временной нетрудоспособности и в связи с материнством в соответствии со статьей 4.8 Федерального закона от 29 декабря 2006 г.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ConsPlusNonformat"/>
        <w:numPr>
          <w:ilvl w:val="0"/>
          <w:numId w:val="0"/>
        </w:numPr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&lt;*&gt; Далее - от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В отчете заполняются все предусмотренные показатели. В каждую графу вписывается только один показатель. В случае отсутствия каких-либо показателей, предусмотренных в отчете, в соответствующей строке (графе) ставится прочерк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Для исправления ошибок необходимо перечеркнуть неверную цифру, вписать правильную цифру и поставить подпись под исправлением, с указанием даты исправл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Отчет представляется ежегодно, не позднее 15 января года, следующего за отчетным годом, в территориальный орган Фонда социального страхования Российской Федерации (далее - территориальный орган Фонда) по месту регистрации в качестве страхова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 Отчет заполняется в рублях и копейка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6. Отчет подписывается лицом, добровольно вступившим в правоотношения по обязательному социальному страхованию на случай временной нетрудоспособности и в связи с материнством, с указанием фамилии, имени, отчества и номера контактного телефон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7. Отчет представляется в двух экземплярах. Первый экземпляр остается в территориальном органе Фонда, второй, с отметкой о принятии, возвращается страхователю. При отправке отчета по почте заказным письмом дата отправки почтового отправления с описью вложения считается днем представления в территориальный орган Фон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 В адресной части отчета лица, добровольно вступившие в правоотношения по обязательному социальному страхованию на случай временной нетрудоспособности и в связи с материнством, указывают полностью, без сокращения, свою фамилию, имя, отчество в соответствии с документом, удостоверяющим их личность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 В титульном листе отчета заполняются следующие данные о страхователе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е "регистрационный номер страхователя" указывается регистрационный номер, содержащийся в уведомлении о регистрации 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, которое выдается при регистрации в территориальном органе Фонд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е "код подчиненности" указывается код подчиненности, содержащийся в уведомлении о регистрации 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, которое выдается при регистрации в территориальном органе Фонд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е "ИНН" указывается идентификационный номер налогоплательщика, который проставляется из документа, подтверждающего постановку данного лица на налоговый учет в налоговом орган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е "ОГРНИП" указывается основной регистрационный номер индивидуального предпринимателя в соответствии со свидетельством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е "место жительства" указывается полный адрес места жительства или места пребывания (при отсутствии места жительства) лица на основании документа, удостоверяющего его личность, либо иного документа, подтверждающего адрес постоянного места жительств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0. В строке "дата представления отчета (расчета)" страхователь указывает дату представления или отправки отчета в территориальный орган Фон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1. В строке "дата принятия" работником территориального органа Фонда указывается дата принятия отч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2. В таблице 1 "Сведения об уплате страховых взносов"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графе 1 "Стоимость страхового года" отражается стоимость страхового года, определяемая в соответствии с частью 3 статьи 4.5 Федерального закона от 29 декабря 2006 г. N 255-ФЗ "Об обязательном социальном страховании на случай временной нетрудоспособности и в связи с материнством"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ах 1 - 12 графы 3 "платежный документ" указывается наименование платежного документа (платежное поручение, почтовый перевод), по которому произведено перечисление страховых взносов на обязательное социальное страхование на случай временной нетрудоспособности и в связи с материнством в территориальный орган Фонд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ах 1 - 12 графы 4 "номер" и графы 5 "дата" указывается номер и дата платежного документа, по которому произведено перечисление страховых взносов на обязательное социальное страхование на случай временной нетрудоспособности и в связи с материнством в территориальный орган Фонд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троках 1 - 12 графы 6 "сумма" указывается сумма перечисленных страховых взносов на обязательное социальное страхование на случай временной нетрудоспособности и в связи с материнством в территориальный орган Фонда по платежному документу (платежному поручению, почтовому переводу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3. В таблице 2 "Расшифровка сумм пособий по обязательному социальному страхованию на случай временной нетрудоспособности и в связи с материнством, выплаченных территориальным органом Фонда социального страхования Российской Федерации с начала года" отражаются суммы пособий по обязательному социальному страхованию на случай временной нетрудоспособности и в связи с материнством, выплаченные территориальным органом Фонда с начала го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