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осударственных услуг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казываемых казенными учреждениями Ханты-Мансийского автономного округа - Югры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ведомственными Дептруда и занятости Югры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27"/>
        <w:gridCol w:w="4820"/>
        <w:gridCol w:w="39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и государственной услуг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ы качества и результат предоставления государственной услуг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щик услуг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в сфере  занятости на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е Российской Федерации;</w:t>
              <w:br/>
              <w:t>иностранные граждане;</w:t>
              <w:br/>
              <w:t>лица без гражданства, включая безработных граждан;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ждане, желающие сменить работу; 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е, ищущие работу;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е, признанные в установленном порядке безработными в соответствии с законодательством о занятости населения;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е граждане в возрасте от 14 до 18 лет;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работные граждане в возрасте от 18 до 20 лет из числа выпускников учреждений начального и среднего профессионального образования, ищущих работу впервые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работные граждане, испытывающие трудности в поиске работы: инвалиды;  лица, освобожденные из учреждений, исполняющих наказание в виде лишения свободы; 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одатели</w:t>
              <w:b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Минздравсоцразвития России от 03.07.2006г. № 513 (зарегистрирован в Минюсте РФ 06.09.2006г.  № 8219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каз Минздравсоцразвития России от 13.06.2007г.  № 415 (зарегистрирован в Минюсте РФ 13.07.2007г.  № 9827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каз Минздравсоцразвития России от 01.11.2007г. № 680 (зарегистрирован в Минюсте РФ 16.11.2007г. № 10495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Минздравсоцразвития России от 27.11.2007г. № 726 (зарегистрирован в Минюсте РФ 13.12.2007г. № 10687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Минздравсоцразвития России от 25.08.2011г. № 976н (зарегистрирован в Минюсте РФ 29.09.2011г. № 21914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Минздравсоцразвития России от 07.06.2007г. № 401 (зарегистрирован в Минюсте РФ 17.07.2007г. № 9861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Минздравсоцразвития России от 28.06.2007г. № 449 (зарегистрирован в Минюсте РФ 23.07.2007г. №  9885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Минздравсоцразвития России от 07.06.2006г. № 400 (зарегистрирован в Минюсте РФ 13.07.2007г. № 9835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Минздравсоцразвития России от 16.06.2008г. № 281н зарегистрирован в Минюсте РФ 08.07.2008г. № 11938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Минздравсоцразвития России от 25.08.2011г. № 976н (зарегистрирован в Минюсте РФ 29.09.2011г. № 21914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Минздравсоцразвития России от 25.08.2011г. № 978н (зарегистрирован в Минюсте РФ 27.12.2011г. № 2275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руда и занятости населения от 20 июля 2012 года № 4-нп (запись в государственном реестре  НПА от 23.07.2012 №83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руда и занятости населения от 20 июля 2012 года № 5-нп (запись в государственном реестре  НПА от 24.07.2012 № 85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руда и занятости населения от 20 июля 2012 года № 6-нп (запись в государственном реестре  НПА от 24.07.2012 №85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руда и занятости населения от 20 июля 2012 года № 7-нп (запись в государственном реестре  НПА от 24.07.2012 №85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руда и занятости населения от 20 июля 2012 года № 8-нп (запись в государственном реестре  НПА от 25.07.2012 №85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руда и занятости населения от 20 июля 2012 года № 9-нп (запись в государственном реестре  НПА от 25.07.2012 №85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руда и занятости населения от 20 июля 2012 года № 10-нп (запись в государственном реестре  НПА от 25.07.2012 №86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руда и занятости населения от 20 июля 2012 года № 11-нп (запись в государственном реестре  НПА от 25.07.2012 №87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руда и занятости населения от 20 июля 2012 года № 12-нп (запись в государственном реестре  НПА от 25.07.2012 №87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руда и занятости населения от 20 июля 2012 года № 13-нп (запись в государственном реестре  НПА от 25.07.2012 №874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руда и занятости населения от 20 июля 2012 года № 14-нп (запись в государственном реестре  НПА от 25.07.2012 №873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зенное учреждение Ханты-Мансийского автономного округа - Югры "Белоярский центр занятости населения"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ое учреждение Ханты-Мансийского автономного округа - Югры "Березовский центр занятости населени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ое учреждение Ханты-Мансийского автономного округа - Югры "Лангепасcкий центр занятости населени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ое учреждение Ханты-Мансийского автономного округа - Югры "Когалымский центр занятости населени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ое учреждение Ханты-Мансийского автономного округа - Югры "Мегионский центр занятости населени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ое учреждение Ханты-Мансийского автономного округа - Югры "Междуреченский центр занятости населени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ое учреждение Ханты-Мансийского автономного округа - Югры "Нефтеюганский центр занятости населения"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ое учреждение Ханты-Мансийского автономного округа - Югры "Нижневартовский центр занятости населени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зенное учреждение Ханты-Мансийского автономного округа - Югры "Няганский центр занятости населения"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зенное учреждение Ханты-Мансийского автономного округа - Югры "Октябрьский центр занятости населения"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зенное учреждение Ханты-Мансийского автономного округа - Югры "Покачевский центр занятости населения"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ое учреждение Ханты-Мансийского автономного округа - Югры "Пыть-Яхский центр занятости населени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ое учреждение Ханты-Мансийского автономного округа - Югры "Радужнинский центр занятости населени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зенное учреждение Ханты-Мансийского автономного округа - Югры "Советский центр занятости населения"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зенное учреждение Ханты-Мансийского автономного округа - Югры "Сургутский центр занятости населения"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ое учреждение Ханты-Мансийского автономного округа - Югры "Урайский центр занятости населени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зенное учреждение Ханты-Мансийского автономного округа - Югры "Ханты-Мансийский центр занятости населения"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 Казенное учреждение Ханты-Мансийского автономного округа - Югры "Югорский центр занятости населения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словий для содержания по решению суда иностранных граждан и лиц без гражданства, подлежащих административному выдворению за пределы Российской Федер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ные граждане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 без граждан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5.10.2003 № 627 «О</w:t>
            </w:r>
            <w:r>
              <w:rPr>
                <w:sz w:val="20"/>
                <w:szCs w:val="20"/>
              </w:rPr>
              <w:t>б утверждении положения об условиях содержания лиц, задержанных за административное правонарушение, нормах питания и порядке медицинского обслуживания таких лиц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ое учреждение Ханты-Мансийского автономного округа - Югры "Специальное учреждение для содержания по решению суда иностранных граждан и лиц без гражданства, подлежащих административному выдворению за пределы Российской Федерации или депортации"</w:t>
            </w:r>
          </w:p>
        </w:tc>
      </w:tr>
    </w:tbl>
    <w:p>
      <w:pPr>
        <w:pStyle w:val="Iauiue"/>
        <w:rPr/>
      </w:pPr>
      <w:r>
        <w:rPr/>
      </w:r>
    </w:p>
    <w:sectPr>
      <w:type w:val="nextPage"/>
      <w:pgSz w:orient="landscape" w:w="16838" w:h="11906"/>
      <w:pgMar w:left="709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663" w:leader="none"/>
      </w:tabs>
      <w:ind w:left="-1134" w:hanging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6663" w:leader="none"/>
      </w:tabs>
      <w:ind w:left="-993" w:right="-1759" w:firstLine="284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6663" w:leader="none"/>
      </w:tabs>
      <w:ind w:right="284" w:hanging="0"/>
      <w:jc w:val="center"/>
      <w:outlineLvl w:val="4"/>
    </w:pPr>
    <w:rPr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663" w:leader="none"/>
      </w:tabs>
      <w:ind w:right="-1" w:hanging="0"/>
      <w:outlineLvl w:val="5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8"/>
    </w:rPr>
  </w:style>
  <w:style w:type="character" w:styleId="2">
    <w:name w:val="Основной текст 2 Знак"/>
    <w:basedOn w:val="Style6"/>
    <w:qFormat/>
    <w:rPr>
      <w:sz w:val="28"/>
      <w:szCs w:val="24"/>
    </w:rPr>
  </w:style>
  <w:style w:type="character" w:styleId="Style7">
    <w:name w:val="Основной текст с отступом Знак"/>
    <w:basedOn w:val="Style6"/>
    <w:qFormat/>
    <w:rPr>
      <w:sz w:val="28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8">
    <w:name w:val="Название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sz w:val="28"/>
      <w:szCs w:val="24"/>
    </w:rPr>
  </w:style>
  <w:style w:type="character" w:styleId="3">
    <w:name w:val="Заголовок 3 Знак"/>
    <w:basedOn w:val="Style6"/>
    <w:qFormat/>
    <w:rPr>
      <w:b/>
      <w:sz w:val="32"/>
    </w:rPr>
  </w:style>
  <w:style w:type="character" w:styleId="4">
    <w:name w:val="Заголовок 4 Знак"/>
    <w:basedOn w:val="Style6"/>
    <w:qFormat/>
    <w:rPr>
      <w:b/>
      <w:bCs/>
      <w:sz w:val="24"/>
      <w:szCs w:val="24"/>
    </w:rPr>
  </w:style>
  <w:style w:type="character" w:styleId="31">
    <w:name w:val="Основной текст 3 Знак"/>
    <w:basedOn w:val="Style6"/>
    <w:qFormat/>
    <w:rPr>
      <w:i/>
      <w:iCs/>
      <w:sz w:val="24"/>
      <w:szCs w:val="24"/>
    </w:rPr>
  </w:style>
  <w:style w:type="character" w:styleId="Style9">
    <w:name w:val="Текст сноски Знак"/>
    <w:basedOn w:val="Style6"/>
    <w:qFormat/>
    <w:rPr/>
  </w:style>
  <w:style w:type="character" w:styleId="21">
    <w:name w:val="Заголовок 2 Знак"/>
    <w:basedOn w:val="Style6"/>
    <w:qFormat/>
    <w:rPr>
      <w:b/>
      <w:bCs/>
      <w:sz w:val="28"/>
      <w:szCs w:val="24"/>
    </w:rPr>
  </w:style>
  <w:style w:type="character" w:styleId="Style10">
    <w:name w:val="Основной текст Знак"/>
    <w:basedOn w:val="Style6"/>
    <w:qFormat/>
    <w:rPr>
      <w:sz w:val="24"/>
      <w:szCs w:val="24"/>
    </w:rPr>
  </w:style>
  <w:style w:type="character" w:styleId="5">
    <w:name w:val="Заголовок 5 Знак"/>
    <w:basedOn w:val="Style6"/>
    <w:qFormat/>
    <w:rPr>
      <w:bCs/>
      <w:sz w:val="32"/>
    </w:rPr>
  </w:style>
  <w:style w:type="character" w:styleId="6">
    <w:name w:val="Заголовок 6 Знак"/>
    <w:basedOn w:val="Style6"/>
    <w:qFormat/>
    <w:rPr>
      <w:bCs/>
      <w:sz w:val="28"/>
    </w:rPr>
  </w:style>
  <w:style w:type="character" w:styleId="8">
    <w:name w:val="Заголовок 8 Знак"/>
    <w:basedOn w:val="Style6"/>
    <w:qFormat/>
    <w:rPr>
      <w:b/>
      <w:bCs/>
      <w:sz w:val="22"/>
      <w:szCs w:val="24"/>
    </w:rPr>
  </w:style>
  <w:style w:type="character" w:styleId="Style11">
    <w:name w:val="Текст Знак"/>
    <w:basedOn w:val="Style6"/>
    <w:qFormat/>
    <w:rPr>
      <w:rFonts w:ascii="Courier New" w:hAnsi="Courier New" w:cs="Courier New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22">
    <w:name w:val="Основной текст с отступом 2 Знак"/>
    <w:basedOn w:val="Style6"/>
    <w:qFormat/>
    <w:rPr>
      <w:b/>
      <w:bCs/>
      <w:sz w:val="32"/>
      <w:szCs w:val="24"/>
    </w:rPr>
  </w:style>
  <w:style w:type="character" w:styleId="32">
    <w:name w:val="Основной текст с отступом 3 Знак"/>
    <w:basedOn w:val="Style6"/>
    <w:qFormat/>
    <w:rPr>
      <w:b/>
      <w:color w:val="000000"/>
      <w:sz w:val="28"/>
      <w:szCs w:val="28"/>
      <w:shd w:fill="FFFFFF" w:val="clear"/>
    </w:rPr>
  </w:style>
  <w:style w:type="character" w:styleId="FontStyle19">
    <w:name w:val="Font Style19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b/>
      <w:bCs/>
      <w:sz w:val="24"/>
      <w:szCs w:val="24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ntStyle20">
    <w:name w:val="Font Style20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6"/>
    <w:qFormat/>
    <w:rPr>
      <w:b/>
      <w:bCs/>
    </w:rPr>
  </w:style>
  <w:style w:type="character" w:styleId="Style12">
    <w:name w:val="Отчет Обычный Знак"/>
    <w:basedOn w:val="Style6"/>
    <w:qFormat/>
    <w:rPr>
      <w:i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8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450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/>
      <w:bCs/>
      <w:sz w:val="32"/>
    </w:rPr>
  </w:style>
  <w:style w:type="paragraph" w:styleId="33">
    <w:name w:val="Основной текст 3"/>
    <w:basedOn w:val="Normal"/>
    <w:qFormat/>
    <w:pPr/>
    <w:rPr>
      <w:i/>
      <w:iCs/>
    </w:rPr>
  </w:style>
  <w:style w:type="paragraph" w:styleId="34">
    <w:name w:val="Основной текст с отступом 3"/>
    <w:basedOn w:val="Normal"/>
    <w:qFormat/>
    <w:pPr>
      <w:shd w:fill="FFFFFF" w:val="clear"/>
      <w:ind w:left="45" w:firstLine="941"/>
      <w:jc w:val="center"/>
    </w:pPr>
    <w:rPr>
      <w:b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330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</w:pPr>
    <w:rPr>
      <w:rFonts w:eastAsia="Times New Roman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3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/>
      <w:ind w:firstLine="504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8"/>
      <w:ind w:firstLine="293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hanging="418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7"/>
      <w:ind w:hanging="51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jc w:val="center"/>
    </w:pPr>
    <w:rPr>
      <w:rFonts w:ascii="Arial Narrow" w:hAnsi="Arial Narrow" w:cs="Arial Narrow"/>
    </w:rPr>
  </w:style>
  <w:style w:type="paragraph" w:styleId="Style21">
    <w:name w:val="Текст статьи"/>
    <w:basedOn w:val="Normal"/>
    <w:qFormat/>
    <w:pPr>
      <w:ind w:firstLine="567"/>
      <w:jc w:val="both"/>
    </w:pPr>
    <w:rPr>
      <w:rFonts w:ascii="Calibri" w:hAnsi="Calibri" w:eastAsia="Calibri" w:cs="Calibri"/>
      <w:sz w:val="28"/>
      <w:szCs w:val="26"/>
    </w:rPr>
  </w:style>
  <w:style w:type="paragraph" w:styleId="Style22">
    <w:name w:val="Отчет Обычный"/>
    <w:basedOn w:val="Normal"/>
    <w:qFormat/>
    <w:pPr>
      <w:tabs>
        <w:tab w:val="clear" w:pos="708"/>
        <w:tab w:val="left" w:pos="9356" w:leader="none"/>
      </w:tabs>
      <w:ind w:right="142" w:firstLine="720"/>
      <w:jc w:val="both"/>
    </w:pPr>
    <w:rPr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6:48:00Z</dcterms:created>
  <dc:creator>Никитина</dc:creator>
  <dc:description/>
  <cp:keywords/>
  <dc:language>en-US</dc:language>
  <cp:lastModifiedBy>Вадим</cp:lastModifiedBy>
  <cp:lastPrinted>2013-01-11T15:10:00Z</cp:lastPrinted>
  <dcterms:modified xsi:type="dcterms:W3CDTF">2013-01-15T13:23:00Z</dcterms:modified>
  <cp:revision>13</cp:revision>
  <dc:subject/>
  <dc:title/>
</cp:coreProperties>
</file>