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Lines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иманию руководителей предприятий, осуществляющих розничную продажу алкогольной продукцией, индивидуальных предпринимателей, осуществляющие розничную продажу пива и пивных напитков, жителей города Нефтеюганска!</w:t>
      </w:r>
    </w:p>
    <w:p>
      <w:pPr>
        <w:pStyle w:val="Normal"/>
        <w:keepLines/>
        <w:widowControl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shd w:fill="FFFFFF" w:val="clear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нформация</w:t>
      </w:r>
    </w:p>
    <w:p>
      <w:pPr>
        <w:pStyle w:val="Style15"/>
        <w:shd w:fill="FFFFFF" w:val="clear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об изменениях и дополнениях, вступивших в силу с 1 июля 2012 года,  в части изменений законодательства, регулирующего розничную продажу алкогольной продукции, пива и напитков, 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изготавливаемых на его основе 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июля 2012 года вступила в силу часть норм, установленных Федеральным законом от 18.07.2011 № 218-ФЗ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» и отдельные законодательные акты Российской Федерации и признании утратившим силу Федерального закона «Об ограничениях розничной продажи и потребления (распития) пива и напитков, изготавливаемых на его основе» (далее - Закон о внесении изменений).</w:t>
      </w:r>
    </w:p>
    <w:p>
      <w:pPr>
        <w:pStyle w:val="Nospac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овой редакции закона следует, что его действие распространяется на отношения, участниками которых являются юридические лица (организации) независимо от их организационно правовых форм и форм собственности, осуществляющие производство и оборот этилового спирта, алкогольной и спиртосодержащей продукции, индивидуальные предприниматели, осуществляющие розничную продажу спиртосодержащей непищевой продукции, пива и напитков, изготавливаемых на основе пива, и физические лица, состоящие с указанными организациями и индивидуальными предпринимателями в трудовых отношениях и непосредственно осуществляющие отпуск алкогольной продукции покупателям по договорам розничной купли-продажи (продавцы), а также на отношения, связанные с потреблением (распитием) алкогольной продукции.</w:t>
      </w:r>
    </w:p>
    <w:p>
      <w:pPr>
        <w:pStyle w:val="Nospac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закона не распространяется: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деятельность физических лиц, производящих не в целях сбыта продукцию, содержащую этиловый спирт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бращение лекарственных средств, ветпрепаратов, содержащих этиловый спирт и прошедших госрегистрацию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борот спиртосодержащей непищевой продукции (например, парфюмерно-косметической), расфасованной в металлическую аэрозольную упаковку емкостью не более 450 мл.</w:t>
        <w:tab/>
      </w:r>
    </w:p>
    <w:p>
      <w:pPr>
        <w:pStyle w:val="Nospac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ены изменения в </w:t>
      </w:r>
      <w:r>
        <w:rPr>
          <w:rFonts w:cs="Times New Roman" w:ascii="Times New Roman" w:hAnsi="Times New Roman"/>
          <w:sz w:val="28"/>
          <w:szCs w:val="28"/>
          <w:u w:val="single"/>
        </w:rPr>
        <w:t>понятийный аппарат</w:t>
      </w:r>
      <w:r>
        <w:rPr>
          <w:rFonts w:cs="Times New Roman" w:ascii="Times New Roman" w:hAnsi="Times New Roman"/>
          <w:sz w:val="28"/>
          <w:szCs w:val="28"/>
        </w:rPr>
        <w:t xml:space="preserve"> базового зак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01.07.2012 г. к алкогольной продукции относится продукция, которая произведена как с использованием, так и без использования этилового спирта, за исключением пищевой продукции в соответствии с перечнем, установленным Правительством РФ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Постановление Правительства РФ от 28.06.2012 г. № 656 «Об утверждении перечня пищевой продукции, которая произведена с использованием или без использования этилового спирта, произведенного из пищевого сырья, и (или) спиртосодержащей пищевой продукции, с содержанием этилового спирта более 0,5процента объема готовой продукции, не относящейся к алкогольной продукции»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репость алкогольной продукции  снижена до 0,5 проц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лкогольной продукции относятся спиртные напитки (в т.ч. водка), вино, фруктовое вино, ликерное вино, игристое вино (шампанское), винные напитки, пиво и напитки, изготавливаемые на основе пива.</w:t>
      </w:r>
    </w:p>
    <w:p>
      <w:pPr>
        <w:pStyle w:val="Nospac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ив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алкогольная продукция с содержанием этилового спирта, образовавшегося в процессе брожения пивного сусла, которая произведена из пивоваренного солода, хмеля и (или) хмелепродуктов, воды с использованием пивных дрожжей, </w:t>
      </w:r>
      <w:r>
        <w:rPr>
          <w:rFonts w:cs="Times New Roman" w:ascii="Times New Roman" w:hAnsi="Times New Roman"/>
          <w:sz w:val="28"/>
          <w:szCs w:val="28"/>
          <w:u w:val="single"/>
        </w:rPr>
        <w:t>без добавления</w:t>
      </w:r>
      <w:r>
        <w:rPr>
          <w:rFonts w:cs="Times New Roman" w:ascii="Times New Roman" w:hAnsi="Times New Roman"/>
          <w:sz w:val="28"/>
          <w:szCs w:val="28"/>
        </w:rPr>
        <w:t xml:space="preserve"> этилового спирта, ароматических и вкусовых добавок. Допускается частичная замена пивоваренного солода зерном и (или) зернопродуктами, и (или) сахаросодержащими продуктами при условии, что их совокупная масса не превышает 20 процентов массы заменяемого солода, а масса сахаросодержащих продуктов не превышает 2 процентов массы заменяемого солода;</w:t>
      </w:r>
    </w:p>
    <w:p>
      <w:pPr>
        <w:pStyle w:val="Nospac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итки, изготавливаемые на основе пива (пивные напитки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алкогольная продукция с содержанием этилового спирта, образовавшегося в процессе брожения пивного сусл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более 7 процентов объема готовой продукции, которая произведена из пива и (или) приготовленного из пива (не менее 40 процентов объема готовой продукции) и (или) приготовленного из пивоваренного солода пивного сусла (не менее 40 процентов массы сырья), воды </w:t>
      </w:r>
      <w:r>
        <w:rPr>
          <w:rFonts w:cs="Times New Roman" w:ascii="Times New Roman" w:hAnsi="Times New Roman"/>
          <w:sz w:val="28"/>
          <w:szCs w:val="28"/>
          <w:u w:val="single"/>
        </w:rPr>
        <w:t>с добавлением</w:t>
      </w:r>
      <w:r>
        <w:rPr>
          <w:rFonts w:cs="Times New Roman" w:ascii="Times New Roman" w:hAnsi="Times New Roman"/>
          <w:sz w:val="28"/>
          <w:szCs w:val="28"/>
        </w:rPr>
        <w:t xml:space="preserve"> или без добавления зернопродуктов, сахаросодержащих продуктов, хмеля и (или) хмелепродуктов, плодового  и иного растительного сырья, продуктов их переработки, ароматических и вкусовых добавок, без добавления этилового спирта. </w:t>
      </w:r>
    </w:p>
    <w:p>
      <w:pPr>
        <w:pStyle w:val="Nospac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алкогольной продукции осуществляется только при наличии следующих сопроводительных документов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яющих  легальность их производства и оборота: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варно-транспортная накладная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авка к грузовой таможенной декларации для импортированной продукции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авка к товарно-транспортной накладной для продукции, произведенной на территории РФ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ная продукция, оборот которой осуществляется при полном или частичном отсутствии сопроводительных документов, считается продукцией, находящейся в незаконном обороте.</w:t>
      </w:r>
    </w:p>
    <w:p>
      <w:pPr>
        <w:pStyle w:val="Nospac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 допускается</w:t>
      </w:r>
      <w:r>
        <w:rPr>
          <w:rFonts w:cs="Times New Roman" w:ascii="Times New Roman" w:hAnsi="Times New Roman"/>
          <w:sz w:val="28"/>
          <w:szCs w:val="28"/>
        </w:rPr>
        <w:t xml:space="preserve"> розничная продажа алкогольной продукции: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детских, образовательных, медицинских организациях, на объектах спорта, на прилегающих к ним территориях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организациях культуры, за исключением розничной продажи алкогольной продукции организациями и розничной продажи пива и пивных напитков предпринимателями при оказании ими услуг общественного питания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всех видах общественного транспорта (транспорта общего пользования) городского и пригородного сообщения, на остановочных пунктах его движения, на автозаправочных станциях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птовых и розничных рынках, на вокзалах, в аэропортах, в иных местах массового скопления граждан и местах нахождения источников повышенной опасности, определенных органами государственной власти субъектов РФ в порядке, установленном Правительством РФ (за исключением розничной продажи алкогольной продукции с содержанием этилового спирта не более чем 16,5 процентов и пива и пивных напитков при оказании организациями или индивидуальными предпринимателями услуг общественного питания). Указанные ограничения действуют также на прилегающих к таким местам территориях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бъектах военного назначения и прилегающих к ним территориях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нестационарных торговых объектах (за исключением пива с содержанием этилового спирта 5 и менее процентов объема готовой продукции до 1 января 2013 года). </w:t>
      </w:r>
      <w:r>
        <w:rPr>
          <w:rFonts w:cs="Times New Roman" w:ascii="Times New Roman" w:hAnsi="Times New Roman"/>
          <w:bCs/>
          <w:iCs/>
          <w:sz w:val="28"/>
          <w:szCs w:val="28"/>
        </w:rPr>
        <w:t>Нестационарный торговый объект - временное сооружение или временная конструкция, не связанная прочно с земельным участком, вне зависимости от присоединения (или не присоединения) к сетям инженерно-технического обеспечения, в том числе передвижное (мобильное) сооружение. Это: павильоны, киоски, палатки, торговые автоматы и иные временные торговые объекты. Нестационарные передвижные торговые объекты:  лотки, автомагазины, автофургоны, автолавки, автоцистерны, тележки и другие аналогичные объекты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овершеннолетним. При этом лицо, непосредственно осуществляющее отпуск алкогольной продукции, вправе требовать у покупателя документ, удостоверяющий личность и позволяющий установить его возраст. Перечень таких документов установлен  приказом Минпромторга РФ от 15.04.2011 № 524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 сопроводительных документов, без информации, без сертификата соответствия или декларации о соответствии, без маркировки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1.07.2012 не допускается розничная продажа алкогольной продукции с 22 часов до 8 часов по местному времени, за исключением розничной продажи алкогольной продукции (в т.ч. пива и пивных напитков с содержанием этилового спирта 5 и более процентов) организациями и индивидуальными предпринимателями при оказании ими услуг общественного питания. 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ые выше запреты распространяются на пиво и пивные напитки с содержанием этилового спирта 5 и более процентов – с 01.07.2012, а на пиво и пивные напитки с содержанием этилового спирта 5 и менее процентов – с 01.01.2013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1.07.2012 организации, осуществляющие розничную продажу алкогольной продукции (за исключением пива и пивных напитков) должны иметь для таких целей в собственности, хозяйственном ведении, оперативном управлении или в аренде, срок которой определен договором и составляет 1 год и более, стационарные торговые объекты и складские помещения общей площадью в городских поселениях – не менее 50 кв.м.,  в сельских поселениях – не менее 25 кв.м., а также контрольно-кассовую технику, если иное не установлено федеральным законом. 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индивидуальные предприниматели, осуществляющие розничную продажу пива и пивных напитков, также должны иметь для таких целей на тех же правовых основаниях (но без ограничения срока аренды 1 годом и более) стационарные торговые объекты и складские помещения (но без установления минимального размера площади), а также ККТ, если иное не установлено ФЗ. Данное требование при розничной продаже пива и пивных напитков с содержанием этилового спирта 5 и менее процентов применяется с 01.01.2013 г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ребование не распространяется на розничную продажу пива и пивных напитков в предприятиях общественного питания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тационарным торговым объектам и складским помещениям устанавливаются уполномоченным Правительством РФ федеральным органом исполнительной власти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м о внесении изменений усилена ответственность граждан, должностных лиц и юридических лиц за соблюдением установленных норм по продаже алкогольной и спиртосодержащей продукции. 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соответствии с законодательством Российской Федерации: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продажа несовершеннолетнему алкогольной продукции влечет наложение административного штрафа: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граждан в размере от 3  до 5 тысяч рублей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олжностных лиц - от 10  до 20 тысяч рублей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юридических лиц - от 80  до 100 тысяч рублей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предприниматель, в случае продажи пива несовершеннолетнему, может быть привлечен к ответственности в виде административного штрафа в размере от 10 до 20 тысяч рублей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продажа несовершеннолетним алкогольной продукции, если это деяние совершено неоднократно, - наказывается штрафом в размере до 80 тысяч рублей или в размере заработной платы или иного дохода осужденного за период до 6 месяцев либо исправительными работами на срок до 1 года с лишением права занимать определенные должности или заниматься определенной деятельностью на срок до 3 лет или без такового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ой продажей несовершеннолетнему алкогольной продукции, совершенной лицом неоднократно, признается розничная продажа несовершеннолетнему алкогольной продукции, если это лицо ранее привлекалось к административной ответственности за аналогичное деяние в течение ста восьмидесяти дней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ставка или розничная продажа алкогольной и спиртосодержащей продукции без надлежаще оформленных товаротранспортных документов, без справки к грузовой таможенной декларации или без ее копии с оригиналами оттисков печатей предыдущего собственника (на импортную алкогольную продукцию) либо без справки к товаротранспортной накладной (на отечественную алкогольную продукцию) - влечет наложение административного штрафа: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должностных лиц в размере от 4 до 5 тысяч рублей с конфискацией алкогольной и спиртосодержащей продукции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юридических лиц - от 40  до 50 тысяч рублей с конфискацией алкогольной и спиртосодержащей продукции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иных правил розничной продажи алкогольной и спиртосодержащей продукции  наказывается штрафом: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должностных лиц в размере от 3 до 4 тысяч рублей с конфискацией алкогольной и спиртосодержащей продукции или без таковой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юридических лиц - от 30  до 40 тысяч рублей с конфискацией алкогольной и спиртосодержащей продукции или без таковой.</w:t>
      </w:r>
    </w:p>
    <w:p>
      <w:pPr>
        <w:pStyle w:val="Nospac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существлени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едпринимательской деятельност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осударственной регист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честве индивидуального предпринимателя или без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осударственной регист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честве юридического лица последует наказание в виде   штрафа в размере от 500 рублей до 2 тысяч рублей.</w:t>
      </w:r>
    </w:p>
    <w:p>
      <w:pPr>
        <w:pStyle w:val="Nospac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редпринимательской деятельности без специального разрешения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иценз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, наказывается штрафом:</w:t>
      </w:r>
    </w:p>
    <w:p>
      <w:pPr>
        <w:pStyle w:val="Nospac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 граждан в размере от 2 до 2,5 тысяч рублей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фиска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готовленной продукции, орудий производства и сырья или без таковой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 должностных лиц - от 4  до 5 тысяч рублей с конфискацией</w:t>
      </w:r>
      <w:r>
        <w:rPr>
          <w:rFonts w:cs="Times New Roman" w:ascii="Times New Roman" w:hAnsi="Times New Roman"/>
          <w:sz w:val="28"/>
          <w:szCs w:val="28"/>
        </w:rPr>
        <w:t xml:space="preserve"> изготовленной продукции, орудий производства и сырья или без таковой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юридических лиц - от 40 до 50 тысяч рублей с конфискацией изготовленной продукции, орудий производства и сырья или без таковой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е предпринимательской деятельности с нарушением условий, предусмотренных специальным разрешением (лицензией), влечет предупреждение или наложение административного штрафа: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граждан в размере от 1,5 до 2 тысяч рублей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должностных лиц - от 3  до 4 тысяч рублей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юридических лиц - от 30 до 40 тысяч рублей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5 закона устанавливает основания для изъятия и конфискации алкогольной продукции, а именно, если она реализуется: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 лицензии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 сертификата соответствия или декларации о соответствии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 маркировки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 соответствия требованиям технических регламентов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 фиксации и передачи информации об объеме оборота алкогольной продукции в единую государственную автоматизированную информационную систему (ЕГАИС) в установленном порядке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бесхозяйное имущество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документов, подтверждающих легальность оборота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производится в соответствии с законодательством РФ. Хранение изъятой продукции осуществляется в местах, определенных решением органов, которыми произведено изъятие. Конфискованная продукция подлежит уничтожению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допускается потребление (распитие) алкогольной продукции: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детских, образовательных, медицинских организациях, на объектах спорта, на прилегающих к ним территориях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организациях культуры, за исключением розничной продажи алкогольной продукции организациями и розничной продажи пива и пивных напитков предпринимателями при оказании ими услуг общественного питания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всех видах общественного транспорта (транспорта общего пользования) городского и пригородного сообщения, на остановочных пунктах его движения, на автозаправочных станциях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птовых и розничных рынках, на вокзалах, в аэропортах, в иных местах массового скопления граждан и местах нахождения источников повышенной опасности, определенных органами государственной власти субъектов РФ в порядке, установленном Правительством РФ                             (за исключением розничной продажи алкогольной продукции с содержанием этилового спирта не более чем 16,5 процентов и пива и пивных напитков при оказании организациями или индивидуальными предпринимателями услуг общественного питания). Указанные ограничения действуют также на прилегающих к таким местам территориях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бъектах военного назначения и прилегающих к ним территориях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нестационарных торговых объектах (для пива и пивных напитков с содержанием этилового спирта, за исключением розничной продажи алкогольной продукции с содержанием этилового спирта не более чем 16,5 процентов и пива и пивных напитков при оказании организациями или индивидуальными предпринимателями услуг общественного питания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других общественных местах, в т.ч. во дворах, в подъездах, на лестницах, лестничных площадках, в лифтах жилых домов, на детских площадках, в зонах рекреационного назначения (в границах территорий, занятых городскими лесами, скверами, парками, городскими садами, прудами, озерами, водохранилищами, пляжами, в границах иных территорий, используемых и предназначенных для отдыха, туризма, занятий физической культурой и спортом), за исключением потребления (распития) алкогольной продукции (в т.ч. пива и пивных напитков), приобретенной в организациях и у индивидуальных предпринимателей при оказании ими услуг общественного питания в местах оказания таких услуг;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вершеннолетними. 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к прилегающим территориям относятся земельные участки, которые непосредственно прилегают к зданиям, строениям, сооружениям и границы которых определяются решениями органов местного самоуправления в порядке, установленном Правительством РФ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ом о внесении изменений предусмотрена ответственность за распитие алкогольной продукции, пива и пивных напитков.</w:t>
      </w:r>
    </w:p>
    <w:p>
      <w:pPr>
        <w:pStyle w:val="Nospac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ити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ива и напитк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изготавливаемых на его основе, а также алкогольной и спиртосодержащей продукции с содержанием этилового спирта менее 12 процентов объема готовой продукции в детских, образовательных и медицинских организациях, на всех видах общественного транспорта (транспорта общего пользования) городского и пригородного сообщения, в организациях культуры (за исключением расположенных в них организаций или пунктов общественного питания, в том числе без образования юридического лица), физкультурно-оздоровительных и спортивных сооружениях  влечет наложение административного штрафа в размере от 100 до 300 рублей. 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спитие алкогольной и спиртосодержащей продукции с содержанием этилового спирта 12 и более процентов объема готовой продукции на улицах, стадионах, в скверах, парках, в транспортном средстве общего пользования, в других общественных местах, за исключением организаций торговли и общественного питания, в которых разрешена продажа алкогольной продукции в розлив,  влечет наложение административного штрафа в размере от 500 до 700 рублей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явление на улицах, стадионах, в скверах, парках, в транспортном средстве общего пользования, в других общественных местах в состоянии опьянения, оскорбляющем человеческое достоинство и общественную нравственность, последует наказание в виде штрафа в размере от 100 до 500 рублей или административный арест на срок до пятнадцати суток.</w:t>
      </w:r>
    </w:p>
    <w:p>
      <w:pPr>
        <w:pStyle w:val="Nospac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вершеннолетним в возрасте до шестнадцати лет за появление в состоянии опьянения, а равно распитие им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ива и напитк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изготавливаемых на его основе, алкогольной и спиртосодержащей продукции,  на улицах, стадионах, в скверах, парках, в транспортном средстве общего пользования, в других общественных местах грозит наложение административного штрафа на родителей или иных законных представителей несовершеннолетних в размере от 300 до 500 рублей.</w:t>
      </w:r>
    </w:p>
    <w:p>
      <w:pPr>
        <w:pStyle w:val="Nospacing1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м внесены  изменения  в  Федеральный  закон  от  13.03.2006                              № 38-ФЗ «О рекламе». </w:t>
      </w:r>
    </w:p>
    <w:p>
      <w:pPr>
        <w:pStyle w:val="Nospac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23.07.201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лама алкогольной продукции не должна:</w:t>
        <w:br/>
        <w:t xml:space="preserve">       -содержать утверждение о том, что употребление алкогольной продукции имеет важное значение для достижения общественного признания, профессионального, спортивного или личного успеха либо способствует улучшению физического или эмоциональн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суждать воздержание от употребления алкогольной прод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одержать утверждение о том, что алкогольная продукция безвредна или полезна для здоровья человека, в том числе информацию о наличии в алкогольной продукции биологически активных добавок, витамин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одержать упоминание о том, что употребление алкогольной продукции является одним из способов утоления жаж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бращаться к несовершеннолет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использовать образы людей и животных, в том числе выполненные с помощью мультипликации (аним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еклама алкогольной продукции (в т.ч пива и напитков, изготавливаемых на его основе)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 должна размеща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а первой и последней полосах газет, а также на первой и последней страницах и обложках журна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 предназначенных для несовершеннолетних печатных изданиях, аудио- и видеопрод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 теле- и радиопрограммах, при кино- и видеообслужи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а всех видах транспортных средств общего пользования и с их использованием, а также снаружи и внутри зданий, сооружений, обеспечивающих функционирование транспортных средств общего пользования, за исключением мест, в которых осуществляется розничная продажа алкогольной прод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 использованием технических средств стабильного территориального размещения (рекламных конструкций), монтируемых и располагаемых на крышах, внешних стенах и иных конструктивных элементах зданий, строений, сооружений или вне 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 детских, образовательных, медицинских, санаторно-курортных, оздоровительных, военных организациях, театрах, цирках, музеях, домах и дворцах культуры, концертных и выставочных залах, библиотеках, лекториях, планетариях и на расстоянии ближе чем сто метров от занимаемых ими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 физкультурно-оздоровительных, спортивных сооружениях и на расстоянии ближе чем сто метров от таких соору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Реклама алкогольной продукции с содержанием этилового спирта пять и более процентов объема готовой продукции разрешается только в печатных изданиях с учетом положений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2 части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й статьи, в стационарных торговых объектах, в которых осуществляется розничная продажа алкогольной продукции, в том числе в дегустационных залах таких торговых объектов, а также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Реклама алкогольной продукции в каждом случае должна сопровождаться предупреждением о вреде ее чрезмерного потребления, причем такому предупреждению должно быть отведено не менее чем десять процентов рекламной площади (пространств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роведение рекламных акций, сопровождающихся раздачей образцов алкогольной продукции, допускается с соблюдением требований, установленных законодательством Российской Федерации о рекламе, только в стационарных торговых объектах, в том числе в дегустационных залах таких торговых объектов. При этом запрещается привлекать к участию в раздаче образцов алкогольной продукции несовершеннолетних и предлагать им данные образц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Не допускается реклама о проведении стимулирующего мероприятия, условием участия в котором является приобретение алкогольной продукции, за исключением специализированных стимулирующих мероприятий, проводимых в целях реализации алкогольной продукции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Verdana" w:hAnsi="Verdana" w:cs="Verdana"/>
      <w:bCs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8">
    <w:name w:val=" Знак Знак8"/>
    <w:basedOn w:val="Style11"/>
    <w:qFormat/>
    <w:rPr>
      <w:rFonts w:ascii="Verdana" w:hAnsi="Verdana" w:cs="Verdana"/>
      <w:b/>
      <w:bCs/>
      <w:kern w:val="2"/>
      <w:sz w:val="36"/>
      <w:szCs w:val="36"/>
    </w:rPr>
  </w:style>
  <w:style w:type="character" w:styleId="7">
    <w:name w:val=" Знак Знак7"/>
    <w:basedOn w:val="Style11"/>
    <w:qFormat/>
    <w:rPr>
      <w:rFonts w:ascii="Verdana" w:hAnsi="Verdana" w:cs="Verdana"/>
      <w:b/>
      <w:bCs/>
      <w:sz w:val="27"/>
      <w:szCs w:val="27"/>
    </w:rPr>
  </w:style>
  <w:style w:type="character" w:styleId="6">
    <w:name w:val=" Знак Знак6"/>
    <w:basedOn w:val="Style11"/>
    <w:qFormat/>
    <w:rPr>
      <w:rFonts w:ascii="Verdana" w:hAnsi="Verdana" w:cs="Verdana"/>
      <w:b/>
      <w:bCs/>
      <w:sz w:val="24"/>
      <w:szCs w:val="24"/>
    </w:rPr>
  </w:style>
  <w:style w:type="character" w:styleId="VisitedInternetLink">
    <w:name w:val="FollowedHyperlink"/>
    <w:basedOn w:val="Style11"/>
    <w:rPr>
      <w:strike w:val="false"/>
      <w:dstrike w:val="false"/>
      <w:color w:val="00005B"/>
      <w:sz w:val="24"/>
      <w:szCs w:val="24"/>
      <w:u w:val="none"/>
    </w:rPr>
  </w:style>
  <w:style w:type="character" w:styleId="4">
    <w:name w:val=" Знак Знак4"/>
    <w:basedOn w:val="Style11"/>
    <w:qFormat/>
    <w:rPr>
      <w:rFonts w:ascii="Courier New" w:hAnsi="Courier New" w:cs="Courier New"/>
      <w:color w:val="332E2D"/>
      <w:spacing w:val="12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Arial" w:hAnsi="Arial" w:cs="Arial"/>
      <w:vanish/>
      <w:sz w:val="16"/>
      <w:szCs w:val="16"/>
    </w:rPr>
  </w:style>
  <w:style w:type="character" w:styleId="2">
    <w:name w:val=" Знак Знак2"/>
    <w:basedOn w:val="Style11"/>
    <w:qFormat/>
    <w:rPr>
      <w:rFonts w:ascii="Arial" w:hAnsi="Arial" w:cs="Arial"/>
      <w:vanish/>
      <w:sz w:val="16"/>
      <w:szCs w:val="16"/>
    </w:rPr>
  </w:style>
  <w:style w:type="character" w:styleId="5">
    <w:name w:val=" Знак Знак5"/>
    <w:basedOn w:val="Style11"/>
    <w:qFormat/>
    <w:rPr>
      <w:rFonts w:ascii="Tahoma" w:hAnsi="Tahoma" w:cs="Tahoma"/>
      <w:b/>
      <w:sz w:val="16"/>
      <w:szCs w:val="16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Ep">
    <w:name w:val="ep"/>
    <w:basedOn w:val="Style11"/>
    <w:qFormat/>
    <w:rPr/>
  </w:style>
  <w:style w:type="character" w:styleId="Style81">
    <w:name w:val="style81"/>
    <w:basedOn w:val="Style11"/>
    <w:qFormat/>
    <w:rPr>
      <w:color w:val="4646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color w:val="332E2D"/>
      <w:spacing w:val="12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Verdana" w:hAnsi="Verdana" w:cs="Verdana"/>
      <w:b w:val="false"/>
      <w:color w:val="332E2D"/>
      <w:spacing w:val="2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b w:val="false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b w:val="false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1">
    <w:name w:val="nospacing1"/>
    <w:basedOn w:val="Normal"/>
    <w:qFormat/>
    <w:pPr>
      <w:spacing w:before="120" w:after="120"/>
      <w:ind w:firstLine="240"/>
    </w:pPr>
    <w:rPr>
      <w:rFonts w:ascii="Times" w:hAnsi="Times" w:cs="Times"/>
      <w:b w:val="false"/>
      <w:color w:val="333333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khodka-city.ru/files/torg/post656.doc" TargetMode="External"/><Relationship Id="rId3" Type="http://schemas.openxmlformats.org/officeDocument/2006/relationships/hyperlink" Target="consultantplus://offline/ref=A89E9927E5CA554E70B8BCB50FB64240A7C58A52CB3E03AAC4BF27C9976D55C36B05CB8329E16FE83D37K" TargetMode="External"/><Relationship Id="rId4" Type="http://schemas.openxmlformats.org/officeDocument/2006/relationships/hyperlink" Target="consultantplus://offline/ref=A89E9927E5CA554E70B8BCB50FB64240A7C58A52CB3E03AAC4BF27C9976D55C36B05CB8329E16EEB3D38K" TargetMode="External"/><Relationship Id="rId5" Type="http://schemas.openxmlformats.org/officeDocument/2006/relationships/hyperlink" Target="consultantplus://offline/ref=A89E9927E5CA554E70B8BCB50FB64240A7C58F52CE3B03AAC4BF27C9976D55C36B05CB8329E16EE03D3EK" TargetMode="External"/><Relationship Id="rId6" Type="http://schemas.openxmlformats.org/officeDocument/2006/relationships/hyperlink" Target="consultantplus://offline/ref=A89E9927E5CA554E70B8BCB50FB64240A7C58859C63F03AAC4BF27C9976D55C36B05CB8329E16FE83D3CK" TargetMode="External"/><Relationship Id="rId7" Type="http://schemas.openxmlformats.org/officeDocument/2006/relationships/hyperlink" Target="consultantplus://offline/ref=A89E9927E5CA554E70B8BCB50FB64240A7C48852CE3C03AAC4BF27C9976D55C36B05CB8329E16EE83D3FK" TargetMode="External"/><Relationship Id="rId8" Type="http://schemas.openxmlformats.org/officeDocument/2006/relationships/hyperlink" Target="consultantplus://offline/ref=C33F4B85A7C2E84000681DCD00B9E3EB16F831BA502DB1DC28EC540AD6E3AED09A84B49A9190KBs5D" TargetMode="External"/><Relationship Id="rId9" Type="http://schemas.openxmlformats.org/officeDocument/2006/relationships/hyperlink" Target="consultantplus://offline/ref=C33F4B85A7C2E84000681DCD00B9E3EB16F831BA502DB1DC28EC540AD6E3AED09A84B49A9190KBs5D" TargetMode="External"/><Relationship Id="rId10" Type="http://schemas.openxmlformats.org/officeDocument/2006/relationships/hyperlink" Target="consultantplus://offline/ref=AF975C71066E769E5373EF0127A65E79C8E748F81ECDCA9913743DA7FC33C128C97121183D276A3FF8dAH" TargetMode="External"/><Relationship Id="rId11" Type="http://schemas.openxmlformats.org/officeDocument/2006/relationships/hyperlink" Target="consultantplus://offline/ref=AF975C71066E769E5373EF0127A65E79C8E748F81ECDCA9913743DA7FC33C128C97121183D276A3FF8dB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34:00Z</dcterms:created>
  <dc:creator>Пользователь</dc:creator>
  <dc:description/>
  <cp:keywords/>
  <dc:language>en-US</dc:language>
  <cp:lastModifiedBy>Пресс служба</cp:lastModifiedBy>
  <cp:lastPrinted>2012-07-11T07:54:00Z</cp:lastPrinted>
  <dcterms:modified xsi:type="dcterms:W3CDTF">2012-08-02T10:34:00Z</dcterms:modified>
  <cp:revision>2</cp:revision>
  <dc:subject/>
  <dc:title>Вниманию руководителей предприятий, осуществляющих розничную продажу алкогольной продукцией, индивидуальных предпринимателей, осуществляющие розничную продажу пива и пивных напитков, жителей города Нефтеюганска</dc:title>
</cp:coreProperties>
</file>