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стеме налогооб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единого налога на вмененный доход для отдельных видов деятельности в городе Нефтеюганске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соответствии с Федеральным законом от 06.10.2003 года № 131-ФЗ    «Об общих принципах организации местного самоуправления в Российской Федерации, Налоговым кодексом Российской Федерации, Уставом города Нефтеюганска, </w:t>
      </w:r>
      <w:r>
        <w:rPr>
          <w:sz w:val="28"/>
          <w:szCs w:val="28"/>
        </w:rPr>
        <w:t>заслушав решение комиссии по бюджету и местным налогам, Дума города  решила:</w:t>
      </w:r>
    </w:p>
    <w:p>
      <w:pPr>
        <w:pStyle w:val="3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вести на территории города Нефтеюганска систему налогообложения в виде единого налога на вмененный доход отдельных видов деятельности.</w:t>
      </w:r>
    </w:p>
    <w:p>
      <w:pPr>
        <w:pStyle w:val="3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2.Система налогообложения в виде единого налога на вмененный доход применяется в отношении следующих видов предпринимательск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бытов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ветеринар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казание услуг по ремонту, техническому обслуживанию и мойке автотранспор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казание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распространение наружной рекламы с использованием рекламных конструк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размещение рекламы на транспортных сред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азовая доходность корректируется (умножается) на коэффициент К2, учитывающий совокупность особенностей ведения предпринимательской деятельности, в том числе ассортимент товаров (работ, услуг), сезонность, режим работы, величину доходов, особенности места ведения предпринимательской деятельности и иные особ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рректирующего коэффициента К2 устанавливается согласно приложению к настоящему решению и применяется налогоплательщиками для расчёта суммы единого налога. Значения корректирующего коэффициента К2 подлежат перемн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5.  Решение вступает в силу с 1 января 2012 года, но не ранее, чем по истечении одного месяца со дня его официального опубликов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39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left="6468" w:firstLine="6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68" w:firstLine="6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68" w:firstLine="61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от                № 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корректирующего коэффициента К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, учитывающие виды бытовых услуг (К2-1)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2300"/>
      </w:tblGrid>
      <w:tr>
        <w:trPr>
          <w:trHeight w:val="564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бытовы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иекоэффициенты 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330" w:right="0" w:firstLine="3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и пошив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шив обув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пошив швейных, меховых, кожаных изделий, головных уборов, изделий текстильной галантере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пошив и (или) вязание трикотажных издели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ой и техническое обслуживание радиоэлектронной аппаратуры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ых машин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бытовых приборов, в том числе час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изготовление металлоизделий (в том числе ювелирных изделий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(или) изготовление металлоизделий (за исключением ювелирных изделий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бел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чистк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ачечны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бань, душевы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фотоателье, фотолабораторий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фотосъемки населения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арикмахерски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видеокассет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предметов спорт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легковых автомобиле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кату электробытовых машин и прибо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 по прокат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 непроизводственного характер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ы, учитывающие ассортимент товаров (К2-2)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(виды) това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вольственные товары (за исключением алкогольной продукции и (или) пива, табачной продукции)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когольная продукция, пиво, табачная продукция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ственные товары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еализации смешанных групп товаров применяется коэффициент в размере 1,0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ы, учитывающие площадь торгового зала (К2-3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(виды) товаров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ующие 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0 кв. метров включительно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ы, учитывающие особенности предпринимательской деятельности в сфере услуг общественного питания (К2-4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общественного питания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ятия общественного питания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общедоступные столовые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ы, учитывающие особенности ведения прочих видов предпринимательской деятельности (К2-5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3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виды предпринимательской деятельности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ветеринарны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рафных автостоянок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 не более 20 транспортных средств, предназначенных для оказания таких услуг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наружной рекламы с использованием рекламных конструкций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рекламы на транспортных средствах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  обслуживания посетителей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Cel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эффициент, учитывающий особенности места ведения предпринимательской деятельности и численность населения (К2-6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400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ведения предпринимательской деятельности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ующие</w:t>
              <w:br/>
              <w:t xml:space="preserve">коэффициенты </w:t>
            </w:r>
          </w:p>
        </w:tc>
      </w:tr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окружного значения свыше 100 тыс.челове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2-6 применяется для всех видов предпринимательской деятельност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4:00Z</dcterms:created>
  <dc:creator>GarkovAS</dc:creator>
  <dc:description/>
  <cp:keywords/>
  <dc:language>en-US</dc:language>
  <cp:lastModifiedBy>duma</cp:lastModifiedBy>
  <cp:lastPrinted>2011-09-14T15:30:00Z</cp:lastPrinted>
  <dcterms:modified xsi:type="dcterms:W3CDTF">2011-11-02T10:04:00Z</dcterms:modified>
  <cp:revision>43</cp:revision>
  <dc:subject/>
  <dc:title> </dc:title>
</cp:coreProperties>
</file>