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б отдельных вопросах организации и осуществления бюджетного процесса в городе Нефтеюганск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2011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приведения муниципального правового акта в соответствие с Бюджетным кодексом Российской Федерации</w:t>
      </w:r>
      <w:r>
        <w:rPr>
          <w:sz w:val="28"/>
          <w:szCs w:val="28"/>
        </w:rPr>
        <w:t>, заслушав решение комиссии по бюджету и местным налогам,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40"/>
        <w:jc w:val="both"/>
        <w:rPr/>
      </w:pPr>
      <w:r>
        <w:rPr>
          <w:szCs w:val="28"/>
        </w:rPr>
        <w:t>1.</w:t>
      </w:r>
      <w:r>
        <w:rPr/>
        <w:t>Внести в решение Думы города  от 30.05.2011 № 39-</w:t>
      </w:r>
      <w:r>
        <w:rPr>
          <w:lang w:val="en-US"/>
        </w:rPr>
        <w:t>V</w:t>
      </w:r>
      <w:r>
        <w:rPr/>
        <w:t xml:space="preserve"> «Об утверждении  Положения </w:t>
      </w:r>
      <w:r>
        <w:rPr>
          <w:szCs w:val="28"/>
        </w:rPr>
        <w:t>об отдельных вопросах организации и осуществления бюджетного процесса в городе Нефтеюганске</w:t>
      </w:r>
      <w:r>
        <w:rPr/>
        <w:t>» следующие изменения:</w:t>
      </w:r>
    </w:p>
    <w:p>
      <w:pPr>
        <w:pStyle w:val="BodyText2"/>
        <w:ind w:firstLine="540"/>
        <w:jc w:val="both"/>
        <w:rPr/>
      </w:pPr>
      <w:r>
        <w:rPr/>
        <w:t xml:space="preserve">1.1.Заголовок решения изложить в следующей редакции: </w:t>
      </w:r>
    </w:p>
    <w:p>
      <w:pPr>
        <w:pStyle w:val="BodyText2"/>
        <w:ind w:firstLine="540"/>
        <w:jc w:val="both"/>
        <w:rPr/>
      </w:pPr>
      <w:r>
        <w:rPr/>
        <w:t>«Об утверждении Положения о бюджетном устройстве и бюджетном процессе в городе Нефтеюганске»;</w:t>
      </w:r>
    </w:p>
    <w:p>
      <w:pPr>
        <w:pStyle w:val="BodyText2"/>
        <w:ind w:firstLine="540"/>
        <w:jc w:val="both"/>
        <w:rPr/>
      </w:pPr>
      <w:r>
        <w:rPr/>
        <w:t>1.2.В пункте 1 решения слова «об отдельных вопросах организации и осуществления бюджетного процесса» заменить словами: «о бюджетном устройстве и бюджетном процессе»;</w:t>
      </w:r>
    </w:p>
    <w:p>
      <w:pPr>
        <w:pStyle w:val="BodyText2"/>
        <w:ind w:firstLine="540"/>
        <w:jc w:val="both"/>
        <w:rPr/>
      </w:pPr>
      <w:r>
        <w:rPr/>
        <w:t xml:space="preserve">1.3.В приложении к решению Думы:  </w:t>
      </w:r>
    </w:p>
    <w:p>
      <w:pPr>
        <w:pStyle w:val="BodyText2"/>
        <w:ind w:firstLine="540"/>
        <w:jc w:val="both"/>
        <w:rPr/>
      </w:pPr>
      <w:r>
        <w:rPr/>
        <w:t>1.3.1.Наименование приложения изложить в следующей редакции:</w:t>
      </w:r>
    </w:p>
    <w:p>
      <w:pPr>
        <w:pStyle w:val="BodyText2"/>
        <w:ind w:firstLine="540"/>
        <w:jc w:val="both"/>
        <w:rPr/>
      </w:pPr>
      <w:r>
        <w:rPr/>
        <w:t xml:space="preserve">«Положение о бюджетном устройстве и бюджетном процессе в городе Нефтеюганске»;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Статью 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«Статья 2. Бюджет города Нефтеюганска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Бюджет города Нефтеюганска (далее бюджет города) представляет собой форму образования и расходования денежных средств, предназначенных для финансового обеспечения задач и функций муниципального образования город Нефтеюганск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Бюджет города составляется и утверждается сроком на три года – очередной финансовый год и плановый пери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шение Думы города Нефтеюганска о бюджете города на очередной финансовый год и плановый период (далее – решение о бюджете города) вступает в силу с 1 января и действует по 31 декабря финансового года, если иное не предусмотрено Бюджетным кодексом Российской Федерации и (или)  решением о бюджете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3.3. </w:t>
      </w:r>
      <w:r>
        <w:rPr>
          <w:sz w:val="28"/>
          <w:szCs w:val="28"/>
        </w:rPr>
        <w:t>Пункт 3 статьи 7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проводит экспертизы проектов долгосрочных целевых программ, подготавливает по ним заключения в срок не более 10 дней со дня получения проек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долгосрочной целевой программы одновременно предоставляются документы, используемые при разработке (расчёты, сметы, экономические обоснования планируемых расходов и иные документы). При  внесении изменений в действующие программы с проектом на экспертизу  предоставляется копия муниципального правового акта (с приложениями), утвердившего программу с учётом последних внесенных изме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не представления указанных документов, Счётная палата вправе направить запрос с указанием срока их предоставления в адрес муниципального заказчика, муниципального заказчика - координатора целевой  программы.  При этом срок проведения экспертизы продляется на количество дней, в течение которых муниципальный заказчик, муниципальный заказчик - координатор целевой  программы обязан представить запрашиваемы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не представления в срок указанных в запросе документов, финансовая экспертиза проекта программы не проводится;»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1.3.4. В статье 10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1)в пункте 1 слова «Бюджет города составляется и утверждается сроком на один финансовый год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подпункт 5 пункта 6 после слов «очередном финансовом году» дополнить словами «и плановом периоде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3)подпункт 6 пункта 6 после слов «очередной финансовый год» дополнить словами «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1.3.5.В статье 11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в пункте 1 слова «на очередной финансовый год» исключить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дополнить пунктом 1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1.Проект решения о бюджете города уточняет показатели планового периода утвержденного бюджета города и утверждает показатели второго года планового периода составляемого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знания утратившими силу положений решения о бюджете города в части, относящейся к плановому периоду, в соответствии со статьей 12 настоящего Положения, проектом решения о бюджете города предусматривается утверждение показателей очередного финансового года и планового пери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 параметров планового периода утвержденного бюджета города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утверждение уточнений показателей, являющихся предметом рассмотрения проекта решения о бюджете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утверждение увеличения или сокращения утвержденных показателей ведомственной структуры расходов бюджета города либо включение в нее бюджетных ассигнований по дополнительным целевым статьям и(или) видам расходов бюджета города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3)в пункте 2 слова «на очередной финансовый год»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4)подпункт 5 пункта 2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5)в подпункте 6 пункта 2 слова «на очередной финансовый год»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6)подпункт 8 пункта 2 после слов «очередной финансовый год» дополнить словами «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подпункт 9 пункта 2 после слов «очередной финансовый год» дополнить словами «и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8)дополнить пунктом 2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«2.1.В случае, если в очередном финансовом году и плановом периоде общий объем расходов недостаточен для финансового обеспечения установленных решениями Думы города расходных обязательств города Нефтеюганска, администрация города вносит в Думу города проекты решений Думы города об изменении сроков вступления в силу (приостановления действия) в очередном финансовом году и плановом периоде отдельных положений решений Думы города, не обеспеченных источниками финансирования в очередном финансовом году и(или) плановом периоде.»;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9)в пункте 13 слова «на очередной финансовый год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6.В наименовании статьи 12 слова «на текущий финансовый год» исключит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/>
      </w:pPr>
      <w:r>
        <w:rPr/>
        <w:t>3.  Решение вступает в силу 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1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41 -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46:00Z</dcterms:created>
  <dc:creator>GarkovAS</dc:creator>
  <dc:description/>
  <cp:keywords/>
  <dc:language>en-US</dc:language>
  <cp:lastModifiedBy>duma</cp:lastModifiedBy>
  <cp:lastPrinted>2011-05-26T11:29:00Z</cp:lastPrinted>
  <dcterms:modified xsi:type="dcterms:W3CDTF">2011-11-02T10:04:00Z</dcterms:modified>
  <cp:revision>8</cp:revision>
  <dc:subject/>
  <dc:title> </dc:title>
</cp:coreProperties>
</file>