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3 ноября  200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 «О наградах и почетном звании муниципального образования город Нефтеюганск»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градить Почетной грамотой Думы гор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За большой личный вклад в развитие  местного самоуправления,  многолетний добросовестный труд и в связи с 15-летием Думы города Нефтеюганс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рова Сергея Владимировича – главу города Нефтеюган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локонь Тамару Петровну – депутата Тюменской областной Ду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За значительный вклад в развитие  местного самоуправления,  добросовестный труд и в связи с 15-летием Думы города Нефтеюганс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елоконя Андрея Александровича - депутата от избирательного округа № 3, председателя комиссии по Уставу, Регламенту, вопросам местного самоуправления и этике Думы города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Л</w:t>
      </w:r>
      <w:r>
        <w:rPr>
          <w:sz w:val="28"/>
          <w:szCs w:val="28"/>
        </w:rPr>
        <w:t xml:space="preserve">ысака Сергея Ивановича - депутата от  избирательного округа № 2, председателя комиссии по бюджету и местным налогам Думы города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олодича Александра Васильевича  - депутата от избирательного округа № 5, председателя комиссии по предпринимательству, потребительскому рынку и инвестициям Думы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рмолаева Владимира Викторовича - депутата от избирательного округа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онину Светлану Николаевну   - депутата от избирательного округа № 4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есталюбову Анису Габизовну- руководителя аппарата Думы гор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ну Инну Георгиевну - помощника председателя Думы по юридическо-правовым вопрос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>Г.Я.Григорье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«____» _______________ 2009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63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3:00Z</dcterms:created>
  <dc:creator>GarkovAS</dc:creator>
  <dc:description/>
  <cp:keywords/>
  <dc:language>en-US</dc:language>
  <cp:lastModifiedBy>D</cp:lastModifiedBy>
  <cp:lastPrinted>2009-11-16T15:15:00Z</cp:lastPrinted>
  <dcterms:modified xsi:type="dcterms:W3CDTF">2009-11-16T10:16:00Z</dcterms:modified>
  <cp:revision>14</cp:revision>
  <dc:subject/>
  <dc:title> </dc:title>
</cp:coreProperties>
</file>