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sz w:val="36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риложение  6 к решению Думы города Нефтеюганска от 30.01.2008 № 346-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 «Об утверждении Перечней муниципального имущества»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2 декабря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Порядка управления и распоряжения муниципальной собственностью города Нефтеюганска, утвержденного решением  Думы города от 19.12.2007 № 326-</w:t>
      </w:r>
      <w:r>
        <w:rPr>
          <w:sz w:val="28"/>
          <w:lang w:val="en-US"/>
        </w:rPr>
        <w:t>IV</w:t>
      </w:r>
      <w:r>
        <w:rPr>
          <w:sz w:val="28"/>
        </w:rPr>
        <w:t xml:space="preserve">, руководствуясь Уставом города Нефтеюганска, </w:t>
      </w:r>
      <w:r>
        <w:rPr>
          <w:sz w:val="28"/>
          <w:szCs w:val="28"/>
        </w:rPr>
        <w:t xml:space="preserve">заслушав председателя комиссии по предпринимательству, потребительскому рынку и инвестициям  А.В.Колодича, Дума города решила: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приложение  6 к решению Думы города от 30.01.2008          № 346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с изменениями на 26.11.2009) «Об утверждении Перечней муниципального имущества» 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Пункты 16, 25, 30, 60, 66, 68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340"/>
        <w:gridCol w:w="1440"/>
        <w:gridCol w:w="144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объе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естонахож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бъе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Балансов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льзова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  помещ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3 мкр., дом 7, помещение №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бщ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>
                <w:lang w:val="en-US"/>
              </w:rPr>
              <w:t>13</w:t>
            </w:r>
            <w:r>
              <w:rPr/>
              <w:t xml:space="preserve"> кв.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1817,1</w:t>
            </w:r>
            <w:r>
              <w:rPr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Региональная общественная организация «Содействие социально-психологической помощи «Многодетная семь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Нежилое   помещ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16-А мкр., здание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84, помещ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/>
              <w:t xml:space="preserve"> № </w:t>
            </w: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бщ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16,1 кв.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07336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МОУ«Лицей № 1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 мкр, здание № 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бщая площадь 20,8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45578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ОУ «СОШ № 2 им. А.И. Исаевой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г.Нефтеюганск,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9мкр., здание № 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бщая 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5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09526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ДОУ «Детский сад № 1 с приоритетным осуществлением деятельности по художественно-эстетическому развитию детей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/>
              </w:rPr>
            </w:pPr>
            <w:r>
              <w:rPr/>
              <w:t>6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 мкр., здание № 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Общая площадь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1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80434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ДОУ «Детский сад № 10 общеразвиваю-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щего вида с приоритетным осуществлением деятельности по познавательно- речевому развитию детей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 мкр., здание № 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бщая 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9,1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93505,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ДОУ «Детский сад комбиниро-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ванного вид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 xml:space="preserve">13» 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1.2.Строку 2 пункта 91  изложить в следующей редакции: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340"/>
        <w:gridCol w:w="1260"/>
        <w:gridCol w:w="162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объе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естонахож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бъе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Балансов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льзова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Имуществ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(приложение № 1 к перечн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1779567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Государственное учрежд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«6 Отряд Федеральной Противопожарной службы по Ханты-Мансийскому автономному округу-Югре»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1.3.Пункт 132 исключить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1.4.Дополнить пунктами 136-149 следующего содержания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2160"/>
        <w:gridCol w:w="1440"/>
        <w:gridCol w:w="144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объ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естонахож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бъе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Балансов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льзова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3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 xml:space="preserve">МОУ «Средняя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общеобразова-тельная школ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 xml:space="preserve">3»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ОУ «Средняя общеобразова-тельная школ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№ </w:t>
            </w:r>
            <w:r>
              <w:rPr/>
              <w:t>8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здание средней школы         № 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9 мкр., здание             № 3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мещение № 8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мещение № 3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здание средней школы        № 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г.Нефтеюганск, 8А мкр., здание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17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мещение № 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бщая 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6,4 кв.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9 кв.м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бщая 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4 кв.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9877,4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9389,9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68610,3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ОУ ДОД «Центр дополнительного образования детей «Поиск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ОУ «Средняя общеобразова-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тельная школ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14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ОУ для детей дошкольного и младшего возраста «Начальная школа-детский сад № 15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строение мастерских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1Б мкр., строение № 52/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мещение № 1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мещение № 1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зд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Нефтеюганск, 16-Амкр.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здание  № 6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мещение № 8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бщ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8,2 кв.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7,7 кв.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бщая 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4,6 кв.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3931,3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3462,6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6554,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0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ОУ «Средняя общеобразова-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тельная школа № 3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ОУ «Средняя общеобразова-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тельная школа № 5»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ОУ «Средняя общеобразова-тельная школа № 8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МОУ «Средняя общеобразова- тельная школа с углубленным изучением отдельных предметов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10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здание средней школ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№ </w:t>
            </w: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 мкр., здание         № 3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мещение № 1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помещение № 36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кабинет № 3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Часть нежилого здания школы № 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г.Нефтеюганск,      2 мкр., в здании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29, первая ча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мещение №  4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мещение № 15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мещение № 1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Нежилое здание средней школы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Нефтеюганск, 8А мкр.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здание № 17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мещение № 1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Нежилое здание средней школы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13 мкр., здание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 xml:space="preserve">68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мещение №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бщая 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8,6 кв.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9,7 кв.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7,5 кв.м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бщая 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11,4 кв.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2,6 кв.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0,3 кв.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Общая площадь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2,8 кв.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бщая 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3 кв.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8905,1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0238,3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57571,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578911,1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745518,2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712919,5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204909,0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141463,6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ОУ ДОД «Дом детского творчества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МОУ для детей дошкольного и младшего школьного возраста «Начальная шко-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ла – детский сад № 3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зд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10 мкр., здание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мещение № 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бщая 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7,9 кв.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93627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ОУ «Средняя общеобразова-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тельная школ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 xml:space="preserve">3»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ОУ «Средняя общеобразова-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тельная школа № 4»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ОУ «Средняя общеобразова-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тельная школа с углубленным изучением отдельных предмет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№ </w:t>
            </w:r>
            <w:r>
              <w:rPr/>
              <w:t>10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зд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редней школ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мкр., здание №3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мещение № 1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мещение № 11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мещение № 36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помещение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№</w:t>
            </w:r>
            <w:r>
              <w:rPr/>
              <w:t>37 (1этаж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помещение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37 (2этаж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мещение № 4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Нежилое здание средней школы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7 мкр., здание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3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помещение № 1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мещение № 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здание средней школ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13 мкр., здание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68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мещение № 93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мещение № 94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мещение № 95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помещение № 96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мещение № 97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мещение № 10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бщая 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8,6 кв.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5,3 кв.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9,7 кв.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7,5 кв.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8,3 кв.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17,3 кв.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бщая 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0,5 кв.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0,5 кв.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Общая площадь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,5 кв.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5,7 кв.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,3 кв.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,6 кв.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,3 кв.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45,4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8905,1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9146,2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60238,3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57571,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8541,5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42172,2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53604,6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53604,6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161527,87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38131,6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35683,4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34459,2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27998,1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131487,0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ОУ ДОД «Центр дополнительного  образования для детей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ДОУ «Детский сад № 1 обще-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развивающего вида с приорит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ым осуществл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ием деятель-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ности по худо-жественному –эстетическому развитию детей»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МОУ для детей дошкольного и младшего школьного возраста «Начальная школа-детский сад № 3»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ДОУ «Детский сад № 12 обще-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развивающего вида с приори-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тетным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существлением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деятельности п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знавательно –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речевому развитию детей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ОУ для детей дошкольного и младшего школьного возраста «Начальная школа-детский сад №  4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ДОУ «Детский сад №6 общераз-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ивающего вида с приоритетным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осуществлением деятельности по физическому развитию детей»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здание детского сада «Рябинка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9 мкр., здание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3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мещение № 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зд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 мкр., зд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№ </w:t>
            </w: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мещение № 3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троение детског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ада № 1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 мкр., стро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№ </w:t>
            </w:r>
            <w:r>
              <w:rPr/>
              <w:t>2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мещение № 2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зд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1А мкр., ул. Ма-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истральная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здание № 2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мещение № 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зд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Детского сад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«Лукоморье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 мкр., зд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помещение № 27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бщая 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8,1 кв.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Общая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7,3 кв.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бщая 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9,1 кв.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бщая 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0,5 кв.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бщая 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2,7 кв.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50181,6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98974,4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287231,9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36018,5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23415,0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ОУДОД «Детско-юношеск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портивная школа № 2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ДОУ «Детский сад комбиниро-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ванного вид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13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ОУ «Средняя общеобразова-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тельная школа № 5»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ОУ «Средняя общеобразова-тельная школа № 6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МОУ «Средняя общеобразова-тельная  школ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№ </w:t>
            </w:r>
            <w:r>
              <w:rPr/>
              <w:t>7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МОУ «Средняя общеобразова-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тельная школ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№ </w:t>
            </w:r>
            <w:r>
              <w:rPr/>
              <w:t xml:space="preserve">14»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Здание детског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ада № 1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 мкр., зд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3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мещение № 6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Часть нежилого здания школы № 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 мкр., здание  29, первая ча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мещение № 35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мещение № 39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мещение № 40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мещение № 43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мещение № 4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здание начальной школ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г.Нефтеюганск, 8мкр., здание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мещение № 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Нежилое здание средней школы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 мкр., зд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2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мещение № 2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здание школы № 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г.Нефтеюганск, 11мкр., здание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6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мещение № 2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здание средней школ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11Б  мкр., здание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5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мещение 6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бщ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5,9 кв.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бщая 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6,7 кв.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,5 кв.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,7 кв.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,1 кв.м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75,3 кв.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бщая 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2,7 кв.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70,9 кв.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бщая 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77,9 кв.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бщая 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21,5 кв.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95968,6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36694,9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77953,4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123308,1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114804,1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901923,2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89484,4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121770,8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847064,1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675857,3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МОУ ДОД «Дом детского творчества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Часть строения блока эстетичес-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кого воспитания школы № 13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4 мкр., стр. 20/1 первая ча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мещение № 2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бщая 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76,3 кв.м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516439,3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1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4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ОУ ДОД «Специализи-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рованн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детско-юношес-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кая спортивная школа Олимпий-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кого резерва по дзюдо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строение спортзал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еверо-восточная зона, массив 02, квартал 04, строение № 1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бщая 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47,8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169511,2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МОУ «Средняя общеобразова-тельная школ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№ </w:t>
            </w:r>
            <w:r>
              <w:rPr/>
              <w:t>4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МОУ ДОД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«Детско-юношеская спортивная школа № 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МОУ ДОД «Дом детского творчества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тро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портивного зал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г.Нефтеюганск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омышленн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зона Пионерн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ул.Набережная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троение № 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омещение № 2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Часть строения блока эстетичес-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кого воспитания школы № 13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4 мкр., стр. 20/1 первая ча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мещение № 3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бщая 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46,3 кв.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бщая 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1 кв.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733322,0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25023,5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МОУ для детей дошкольного и младшего школьного возраста «Начальная школа-детский сад № 3»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</w:tr>
      <w:tr>
        <w:trPr>
          <w:trHeight w:val="21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Гара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 мкр., стр. № 31/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мещение № 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бщая 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4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39729,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Департамент по вопросам юстиции Ханты-Мансий-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ского Автономно-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о округа-Югры</w:t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  помещ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Нефтеюганск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 А мкр., дом 13, помещение №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бщ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12,2 кв.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80537,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О «Военно-поисковый клуб «Долг»</w:t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Имущество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комплектующе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оборудование, кондиционе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465574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правление внутренних дел по городу Нефтеюганску</w:t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 мкр., дом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бщая 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69,3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767127,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ИФНС по городу Нефтеюганску ХМАО-Юг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МОУ «Начальная общеобразова-тельная школа № 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Часть нежилого здания школы № 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г. Нефтеюганск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2 мкр., здание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29, вторая ча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бщая 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ОУ ДОД «Детско-юно-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шеская спортив-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ая школа № 2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ОУ «Средняя общеобразова-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тельная школа № 3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 ДОД «Специализиро-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анная детско-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юношеская спортивная школа олимпий-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ского  резерва «Сибиряк»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ОУ ДОД «Дом детского творчества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ОУ «Средняя общеобразова-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тельная школа № 9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омещение № 8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троение спортивного зал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 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Промышленная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зона Пионерная, ул. Набережная, строение № 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мещение № 2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здание средней школ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 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9 мкр., здание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3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помещение № 8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Дворец спорта «Сибиряк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 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3 мкр., здание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часть помещения № 32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Часть строения блока эстетического воспитания школы № 1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Нефтеюганск, 14 мкр., строение 20/1, первая ча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помещение № 26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Часть нежилого здания школы № 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 Нефтеюганск, 12 мкр., зд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№</w:t>
            </w:r>
            <w:r>
              <w:rPr/>
              <w:t>60, вторая ча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омещение № 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39,5 кв.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бщая 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46,3 кв.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бщая 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95,2 кв.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бщая 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16 кв.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бщая 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276,3 кв.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бщая 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40,3 кв.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722921,2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733322,0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36590,2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516439,3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925079,6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 ДОД СДЮШОП «Спартак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ОУ «Средняя общеобразова-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тельная школа № 8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здание средней школ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 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8а мкр., здание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 xml:space="preserve">17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мещение № 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бщая 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82 кв.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410578,9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правление внутренних де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по городу Нефтеюганск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троение столовой № 3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 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 А мкр., дом 56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мещение №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Общая 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217,4 кв.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51564,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МОУ «Средняя общеобразова-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тельная школ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№ </w:t>
            </w:r>
            <w:r>
              <w:rPr>
                <w:lang w:val="en-US" w:eastAsia="en-US"/>
              </w:rPr>
              <w:t xml:space="preserve">4»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3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1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Сооружения Историко-архитектурный комплекс и благоустройство мкр. 2А г.Нефтеюганск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I</w:t>
            </w:r>
            <w:r>
              <w:rPr/>
              <w:t xml:space="preserve"> зона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Сооружения Историко-архитектурный комплекс и благоустройство мкр. 2А г.Нефтеюганск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I</w:t>
            </w:r>
            <w:r>
              <w:rPr/>
              <w:t xml:space="preserve"> зона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г Нефтеюганск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 мк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бщая 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2767 кв.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0153783,7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МУ «Историко-хужожествен-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ый музейны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комплекс»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3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1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ОУ «Средняя общеобразова-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тельная школа № 9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Часть нежилого здания школы № 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 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2 мкр., зд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№</w:t>
            </w:r>
            <w:r>
              <w:rPr/>
              <w:t>60, первая ча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мещение № 1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бщая 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78,2 кв.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653858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МОУ ДОД «Детско-юношеская спортивная школа № 2»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головок приложения 1 к Перечню </w:t>
      </w:r>
      <w:r>
        <w:rPr>
          <w:sz w:val="28"/>
        </w:rPr>
        <w:t xml:space="preserve"> </w:t>
      </w:r>
      <w:r>
        <w:rPr>
          <w:sz w:val="28"/>
          <w:szCs w:val="28"/>
        </w:rPr>
        <w:t>изложить в следующей редакции: «Приложение 1 к Перечню муниципального имущества, подлежащего использованию на праве безвозмездного пользования Государственное учреждение «6 Отряд Федеральной Противопожарной службы по Ханты - Мансийскому автономному округу – Югре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ункты № 1, 5, 6, 7, 8, 65, 182, 480, 481, 483, 487 приложения 1 к Перечню изложить в следующе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836"/>
        <w:gridCol w:w="975"/>
        <w:gridCol w:w="3092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, руб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0"/>
              </w:rPr>
            </w:pPr>
            <w:r>
              <w:rPr>
                <w:sz w:val="20"/>
              </w:rPr>
              <w:t>СПЕЦ. АВТОМОБИЛЬ АВТОЦИСТЕРНА ЗИЛ131АЛ30131ПМ506Д В493КТ 8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2920,2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0"/>
              </w:rPr>
            </w:pPr>
            <w:r>
              <w:rPr>
                <w:sz w:val="20"/>
              </w:rPr>
              <w:t>АВТОМОБИЛЬ ГРУЗОВОЙ ГАЗ-33023 О348ОМ 8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2570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0"/>
              </w:rPr>
            </w:pPr>
            <w:r>
              <w:rPr>
                <w:sz w:val="20"/>
              </w:rPr>
              <w:t>АВТОЦИСТЕРНА ПОЖАРНАЯ АЦ-5,0-40(43114) МОДЕЛЬ 20ВР В399НС 8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800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0"/>
              </w:rPr>
            </w:pPr>
            <w:r>
              <w:rPr>
                <w:sz w:val="20"/>
              </w:rPr>
              <w:t>АВТОЦИСТЕРНА ПОЖАРНАЯ АЦ-5,0-40(43114) МОДЕЛЬ 20ВР В927ОЕ 8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9740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0"/>
              </w:rPr>
            </w:pPr>
            <w:r>
              <w:rPr>
                <w:sz w:val="20"/>
              </w:rPr>
              <w:t>АВТОЦИСТЕРНА ПОЖАРНАЯ АЦ-5,0-40(43114) МОДЕЛЬ 20ВР В928ОЕ 8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9740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0"/>
              </w:rPr>
            </w:pPr>
            <w:r>
              <w:rPr>
                <w:sz w:val="20"/>
              </w:rPr>
              <w:t>АВТОМОБИЛЬ ПОЖАРНЫЙ КАМАЗ343101 Т921МВ 8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087,5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0"/>
              </w:rPr>
            </w:pPr>
            <w:r>
              <w:rPr>
                <w:sz w:val="20"/>
              </w:rPr>
              <w:t>АВТОЦИСТЕРНА ПОЖАРНАЯ АЦ5,0-40(5557)-МОДЕЛЬ 11ВР М401ХМ 8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3211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0"/>
              </w:rPr>
            </w:pPr>
            <w:r>
              <w:rPr>
                <w:sz w:val="20"/>
              </w:rPr>
              <w:t>АВТОБУС КАВЗ 39765С О598ОА 8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461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0"/>
              </w:rPr>
            </w:pPr>
            <w:r>
              <w:rPr>
                <w:sz w:val="20"/>
              </w:rPr>
              <w:t>АВТОМОБИЛЬ ЛЕГКОВОЙ ГАЗ-3110 МО54НА 8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400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0"/>
              </w:rPr>
            </w:pPr>
            <w:r>
              <w:rPr>
                <w:sz w:val="20"/>
              </w:rPr>
              <w:t>ФУРГОН ЦЕЛЬНОМЕТАЛЛИЧЕСКИЙ ГАЗ-2705 О583КВ 8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85,6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0"/>
              </w:rPr>
            </w:pPr>
            <w:r>
              <w:rPr>
                <w:sz w:val="20"/>
              </w:rPr>
              <w:t>АВТОМОБИЛЬ ГРУЗОВОЙ ГАЗ-3302 В403НС 8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200,0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Опубликовать настоящее решение в газете «Здравствуйте, нефтеюганцы!».</w:t>
      </w:r>
    </w:p>
    <w:p>
      <w:pPr>
        <w:pStyle w:val="BodyText2"/>
        <w:ind w:firstLine="567"/>
        <w:rPr/>
      </w:pPr>
      <w:r>
        <w:rPr/>
        <w:t>3. Решение вступает в силу после его подписания.</w:t>
      </w:r>
    </w:p>
    <w:p>
      <w:pPr>
        <w:pStyle w:val="3"/>
        <w:ind w:firstLine="420"/>
        <w:jc w:val="both"/>
        <w:rPr>
          <w:szCs w:val="28"/>
        </w:rPr>
      </w:pPr>
      <w:r>
        <w:rPr>
          <w:szCs w:val="28"/>
        </w:rPr>
      </w:r>
    </w:p>
    <w:p>
      <w:pPr>
        <w:pStyle w:val="3"/>
        <w:ind w:firstLine="4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ab/>
        <w:t>С.В. Буров</w:t>
        <w:tab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«____»_______________ 2009 года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678 - </w:t>
      </w:r>
      <w:r>
        <w:rPr>
          <w:lang w:val="en-US"/>
        </w:rPr>
        <w:t>IV</w:t>
      </w:r>
    </w:p>
    <w:p>
      <w:pPr>
        <w:pStyle w:val="BodyText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5:36:00Z</dcterms:created>
  <dc:creator>Duma</dc:creator>
  <dc:description/>
  <cp:keywords/>
  <dc:language>en-US</dc:language>
  <cp:lastModifiedBy>D</cp:lastModifiedBy>
  <cp:lastPrinted>2009-12-23T14:01:00Z</cp:lastPrinted>
  <dcterms:modified xsi:type="dcterms:W3CDTF">2009-12-23T09:01:00Z</dcterms:modified>
  <cp:revision>21</cp:revision>
  <dc:subject/>
  <dc:title/>
</cp:coreProperties>
</file>