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от 25.04.2007   № 18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б утверждении Положения о порядке размещения рекламных конструкций на территории города Нефтеюганска и схемы размещения рекламных конструкций по улицам Мамонтовская, Сургутская и объездной автодороги»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Принято Думой город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 xml:space="preserve">                         22 декабря 2009 год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6.10.2003 № 131-ФЗ «Об общих принципах организации местного самоуправления в Российской Федерации», Федеральным законом от 13.03.2006 № 38-ФЗ «О рекламе», руководствуясь Уставом города Нефтеюганска, заслушав председателя комиссии по предпринимательству, потребительскому рынку и инвестициям  А.В.Колодича, Дума города решила: 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порядке размещения рекламных конструкций на территории города Нефтеюганска,  утверждённое решением Думы города Нефтеюганска от 25.04.2007 № 18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изложив его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базовую ставку для определения размера платы при заключении договоров на установку и эксплуатацию рекламных конструкций на объектах муниципальной собственности и землях, находящихся в ведении муниципального образования, в том числе переданных на праве хозяйственного ведения, праве оперативного управления или ином вещном праве, в сумме 300 рублей в год за один квадратный метр рекламной площ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</w:t>
        <w:tab/>
        <w:t xml:space="preserve">  С.В.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9 –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2.12. № 679–</w:t>
      </w:r>
      <w:r>
        <w:rPr>
          <w:sz w:val="28"/>
          <w:szCs w:val="28"/>
          <w:lang w:val="en-US"/>
        </w:rPr>
        <w:t>IV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рекламных конструкц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размещения рекламных конструкций на территории города Нефтеюганска (далее - Положение) разработано в целях улучшения архитектурного облика города, установления единых требований к средствам наружной рекламы, их размещению, эксплуатации, демонтаж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аспространяется на юридических и физических лиц, осуществляющих размещение рекламных конструкций на территории города Нефтеюганск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е разработано на основании Федерального закона от 13.03.2006 № 38-ФЗ «О рекламе», иных федеральных законов, нормативных правовых актов Президента Российской Федерации, нормативных правовых актов Правительства Российской Федерации, нормативных правовых актов Российской Федерации и нормативных документов федеральных органов исполнительной власти, определяющих требования к распространению средств наружной реклам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установке рекламных конструкций права на земельный участок оформляются в порядке, предусмотренном Земельным кодексом Российской Федерации, Градостроительным кодексом Российской Федерации, нормативными правовыми актами Ханты-Мансийского автономного округа - Югры и города Нефтеюганск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кламные конструкции не являются объектами недвиж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снованием для размещения рекламных конструкций является разрешение на установку рекламной конструкции (далее - разреш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спользование муниципальной собственности под размещение объектов наружной рекламы осуществляется на основании договора на установку и эксплуатацию рекламной конструкции, заключенного с лицами, обладающими правом хозяйственного ведения, правом оперативного управления, иным вещным правом на объекты муниципальной собственности при наличии согласия департамента имущественных и земельных отношений администрации города, с соблюдением требований установленных статьёй 19 Федерального закона «О реклам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ладельцы существующих на момент вступления в действие настоящего Положения рекламных конструкций после истечения срока действия договора аренды земельного участка, здания или иного недвижимого имущества обязаны оформить разрешение на установку рекламной конструкции и договор на установку и эксплуатацию рекламной конструкции в порядке, установленном настоящим Положением. В случае неисполнения настоящего пункта рекламная конструкция подлежит демонтажу на основании предписания департамента градостроительства администрации гор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рядок выдачи разреш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тановку рекламных конструк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ыдача разрешений на установку рекламных конструкций на территории города Нефтеюганска осуществляется департаментом градостроительства администрации города (далее – Департамен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кламная конструкция и её территориальное размещение должны соответствовать требованиям технического регламента, до вступления в силу соответствующего технического регламента - требованиям к рекламным конструкциям и их территориальному размещению, установленным нормативными правовыми актами Российской Федерации и нормативными документами федеральных органов исполнительной вла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кламные конструкции должны содержать реквизиты рекламораспространителя в виде штампа или надписи для прочтения с близкого расстояния с указанием полного названия рекламораспространителя, его юридического адреса и телефон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ыдача разрешения на установку рекламной конструкции осуществляется на основании согласованного и утвержденного архитектурного проекта рекламной конструк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В целях настоящего Положения под архитектурным проектом, понимаются внешний и внутренний облик объекта, его пространственная, планировочная и функциональная организация, зафиксированные в виде схем или макетов либо описанные иным способо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рхитектурный проект подлежит согласованию с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иком (собственниками) имущества, на котором планируется размещать рекламные конструкции, либо с лицом, управомоченным собственником (собственниками) такого имуществ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ми, эксплуатирующими объекты инженерной инфраструктуры, интересы которых затрагиваются в процессе размещения рекламной конструкц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м, уполномоченным осуществлять контрольные, надзорные и разрешительные функции в области обеспечения безопасности дорожного движения на территории гор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 Согласование архитектурных проектов с уполномоченными органами производится Департаментом в сроки установленные Федеральным законом «О рекламе»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С целью проведения согласований заявитель предоставляет в Департамент архитектурный проект рекламной конструкции в состав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киз рекламной конструкции в цвете и масштабе с указанием габаритов, применяемых материалов, способа освещения, гарантийного срока эксплуат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киз рекламной конструкции в средовом контексте (перспектива в цвете, изображен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 размещения рекламной конструкции в структуре города (масштаб 1:10000; 1:25000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хема размещения рекламной конструкции, выполненная на топографической основе (масштаб 1:500). В случае наземного размещения рекламной конструкции на схеме указывается размер основания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ие условия на подключение рекламной конструкции к инженерным сетям (в случае необходимости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Заявитель вправе самостоятельно оформить необходимые согласования. В этом случае Департамент выдаёт заявителю лист согласований (приложение № 5 к настоящему Положению), который затем представляется заявителем в Департамент для рассмотрения на градостроительной комиссии администрации города Нефтеюганска (далее – Градостроительная комисси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Архитектурный проект с листом согласования подлежит рассмотрению на градостроительной комиссии в порядке, определённом Положением о градостроительной комисси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лучения разрешения на установку рекламной конструкции юридическому или физическому лицу необходимо представить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имя директора Департамента по форме согласно приложению  1 к настоящему Положен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заявителе (копия свидетельства о государственной регистрации юридического лица или копия свидетельства о государственной регистрации физического лица в качестве индивидуального предпринимателя, или копия паспорта - для физического лиц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право собственности на объект недвижимого имущества, к которому присоединяется рекламная конструкция (за исключением многоквартирных жилых домов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хитектурный проект рекламной конструкции, оформленный в соответствии с пунктом 2.4.4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решение градостроительной комиссии в соответствии с пунктом 2.5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о техническом состоянии и несущей способности кровли здания, сооружения, павильона, выполненное организацией, соответствующей требованиям законодательства Российской Федерации, предъявляемым к лицам, выполняющим данные виды работ - для рекламных конструкций в виде крышных установо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явитель представляет в Департамент оригиналы документов указанных в пункте 2.6. или надлежащим образом заверенные коп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зрешение на установку рекламной конструкции или письменный отказ выдаётся Департаментом заявителю в течение двух месяцев со дня приёма от него заявления о выдаче разре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азрешение на установку рекламной конструкции (приложение 2 к настоящему Положению) выдается Департаментом на срок действия договора на установку и эксплуатацию рекламной конструкции, но не более пяти л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Разрешение на установку временной рекламной конструкции выдаётся департаментом на срок не превышающий 12 месяце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Лицо, которому выдано разрешение на установку рекламной конструкции, обязано уведомлять Департамент,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Размещение рекламных конструкций на объектах муниципальной собственности и землях, находящихся в собственности муниципального образования, производится в соответствии с утверждённой схемой территориального размещения рекламных конструк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Схема размещения рекламных конструкций устанавливаемых на объектах муниципальной собственности разрабатывается и согласовывается Департаментом, рассматривается на градостроительной комиссии и утверждается постановлением администрации города Нефтеюганска, либо возвращается на доработк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Заключение договоров на установку и эксплуатацию рекламных конструкций на объектах муниципальной собственности и землях, находящихся в собственности муниципального образования осуществляется путём проведения торгов в соответствии с Положением о порядке организации и проведения торгов по продаже права на заключение договора на установку и эксплуатацию рекламной конструкции на объектах муниципальной собственности и землях, находящихся в собственности муниципального образования, в том числе переданных на праве хозяйственного ведения, праве оперативного управления или ином вещном праве (приложение  3 к настоящему Положе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Плата по договору определяется согласно Методике, изложенной в приложении 4 к настоящему Положению, либо по результатам торгов, проводимых согласно Положению о порядке организации и проведения торгов по продаже права на заключение договора на установку и эксплуатацию рекламной конструкции на объектах муниципальной собственности и землях, находящихся в собственности муниципального образования, в том числе переданных на праве хозяйственного ведения, праве оперативного управления или ином вещном праве (приложение 3 к настоящему Положению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размера платы за установку и эксплуатацию рекламной конструкции на объектах муниципальной собственности и землях, находящихся в собственности муниципального образования, в том числе переданных на праве хозяйственного ведения, праве оперативного управления или ином вещном праве, применяется для расчета начальной цены предмета торг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Заявление на выдачу разрешения на новый срок подается не позднее, чем за два месяца до окончания срока действия разрешения на установку рекламной конструкци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Решение об отказе в выдаче разрешения на размещение рекламной конструкции, а также об аннулировании разрешения принимается Департаментом по основаниям, установленным Федеральном законом «О рекламе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разрешения на размещение рекламной конструкции, а также об аннулировании разрешения, может быть обжаловано в срок установленный Федеральном законом «О реклам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Разрешение может быть признано недействительным в судебном порядке по основаниям установленным Федеральным законом «О рекламе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Установка рекламной конструкции без разрешения (самовольная установка) не допускается. В случае самовольной установки вновь рекламной конструкции она подлежит демонтажу на основании предписания, выданного Департаментом в соответствии с действующим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В случае, если заявленная рекламная конструкция не соответствует архитектурной, ландшафтной, градостроительной среде и препятствует восприятию объектов сложившейся застройки, имеющих культурно-эстетическую ценность и значимость, не учитывает архитектурных особенностей зданий, сооружений, Департамент вправе предъявить требование об изменении размеров и технических характеристик рекламной конструк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Размещение вывесок (информационных табличек), предназначенных для доведения до сведения потребителя информации об изготовителе (исполнителе, продавце) согласно статье 9 Федерального закона «О защите прав потребителей» не требует оформления разрешения на установку рекламной конструкци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информационная табличка должна содержать наименование организации, место её нахождения (адрес) и режим работы. Допускается размещать на информационной табличке зарегистрированные в установленном порядке товарные знаки, логотипы и знаки обслуживания данного предприятия. Прочая информация, размещенная на информационной табличке, считается рекламно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асада здания, вызванное размещением на нем вывески (информационной таблички), подлежит согласованию с Департамент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 Монтаж, эксплуатац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и демонтаж рекламных конструк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1. Монтажные работы по установке рекламных конструкций выполняются организациями, </w:t>
      </w:r>
      <w:r>
        <w:rPr>
          <w:rFonts w:cs="Times New Roman" w:ascii="Times New Roman" w:hAnsi="Times New Roman"/>
          <w:sz w:val="28"/>
          <w:szCs w:val="28"/>
        </w:rPr>
        <w:t>соответствующими требованиям законодательства РФ, предъявляемым к лицам, выполняющим данные виды работ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Владелец рекламной конструкции обязан выполнить благоустройство территории, предоставленной под размещение рекламной конструкции, в соответствии с архитектурным проектом, а также восстановить нарушенное благоустройство в течение 2-х дней после установки рекламной конструк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</w:rPr>
        <w:t xml:space="preserve">Владелец рекламной конструкции </w:t>
      </w:r>
      <w:r>
        <w:rPr>
          <w:rFonts w:cs="Times New Roman" w:ascii="Times New Roman" w:hAnsi="Times New Roman"/>
          <w:sz w:val="28"/>
          <w:szCs w:val="28"/>
        </w:rPr>
        <w:t>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обственных средств содержать рекламные конструкции в надлежащем техническом состоянии, обеспечивать уборку прилегающей территории в соответствии с правилами благоустройства на территории гор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ти ответственность за любые нарушения правил безопасности, возникающие в связи с этим неисправности и аварийные ситуац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</w:rPr>
        <w:t xml:space="preserve">Владелец </w:t>
      </w:r>
      <w:r>
        <w:rPr>
          <w:rFonts w:cs="Times New Roman" w:ascii="Times New Roman" w:hAnsi="Times New Roman"/>
          <w:sz w:val="28"/>
          <w:szCs w:val="28"/>
        </w:rPr>
        <w:t>рекламной конструкции обязан демонтировать рекламную конструкцию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истечению срока действия договора на установку и эксплуатацию рекламной конструкции;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аннулирования или признания недействительным разрешения на установку рекламной конструкции в течение одного месяца, а также обязан удалить информацию, размещённую на такой рекламной конструкции, в течение трёх дней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амовольной установки рекламной конструкции - в течение 15 дней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таж производится </w:t>
      </w:r>
      <w:r>
        <w:rPr>
          <w:rFonts w:cs="Times New Roman" w:ascii="Times New Roman" w:hAnsi="Times New Roman"/>
          <w:sz w:val="28"/>
        </w:rPr>
        <w:t xml:space="preserve">владельцем </w:t>
      </w:r>
      <w:r>
        <w:rPr>
          <w:rFonts w:cs="Times New Roman" w:ascii="Times New Roman" w:hAnsi="Times New Roman"/>
          <w:sz w:val="28"/>
          <w:szCs w:val="28"/>
        </w:rPr>
        <w:t>рекламной конструкции своими силами или силами сторонних организаций за счет собственных средст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5. После демонтажа рекламной конструкции владелец рекламной конструкции обязан в течение двух дней привести земельный участок, здание или иной объект недвижимого имущества, к которому была присоединена рекламная конструкция, в надлежащее состояние в соответствии с санитарными правилами и норм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 xml:space="preserve">3.6. При невыполнении владельцем рекламной конструкции условий, изложенных в пункте 3.4 настоящего Положения, демонтаж рекламной конструкции и удаление размещённой ней рекламной информации осуществляет собственник или иной законный владелец недвижимого имущества, к которому такая конструкция присоединена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, понесённые в связи с демонтажем, хранением или в необходимых случаях уничтожением рекламной конструкции и удалением размещённой рекламной информац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Демонтаж, хранение или в необходимых случаях уничтожение рекламных конструкций, самовольно установленных на объектах муниципальной собственности, обеспечивает департамент имущественных и земельных отношений администрации города Нефтеюганска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сле демонтажа рекламной конструкции на территории, на которой располагалась рекламная конструкция, организация, осуществившая демонтаж, обязана восстановить нарушенное благоустройство в течение двух дней.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. Контроль за размещением и эксплуатаци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ламных конструкций. Ответственн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. Департамен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существляет контроль за соблюдением настоящего Положения и эксплуатацией рекламных конструкций, направляет требования и выдает предписания о демонтаже рекламных конструкций или улучшении их внешнего вид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highlight w:val="green"/>
        </w:rPr>
      </w:pPr>
      <w:r>
        <w:rPr>
          <w:rFonts w:cs="Times New Roman" w:ascii="Times New Roman" w:hAnsi="Times New Roman"/>
          <w:sz w:val="28"/>
        </w:rPr>
        <w:t>- выявляет административные правонарушения при размещении, эксплуатации и демонтаже рекламных конструкций и направляет материалы в антимонопольный комитет;</w:t>
      </w:r>
      <w:r>
        <w:rPr>
          <w:rFonts w:cs="Times New Roman" w:ascii="Times New Roman" w:hAnsi="Times New Roman"/>
          <w:sz w:val="28"/>
          <w:highlight w:val="green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выявляет рекламные конструкции, самовольно установленные на </w:t>
      </w:r>
      <w:r>
        <w:rPr>
          <w:rFonts w:cs="Times New Roman" w:ascii="Times New Roman" w:hAnsi="Times New Roman"/>
          <w:sz w:val="28"/>
          <w:szCs w:val="28"/>
        </w:rPr>
        <w:t>объектах муниципальной собственности и землях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</w:rPr>
        <w:t xml:space="preserve"> и направляет </w:t>
      </w:r>
      <w:r>
        <w:rPr>
          <w:rFonts w:cs="Times New Roman" w:ascii="Times New Roman" w:hAnsi="Times New Roman"/>
          <w:sz w:val="28"/>
          <w:szCs w:val="28"/>
        </w:rPr>
        <w:t>материалы на расс</w:t>
      </w:r>
      <w:r>
        <w:rPr>
          <w:rFonts w:cs="Times New Roman" w:ascii="Times New Roman" w:hAnsi="Times New Roman"/>
          <w:sz w:val="28"/>
        </w:rPr>
        <w:t>мотрение градостроительной комиссии для принятия решения об осуществлении их демонтаж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одит согласования архитектурных проектов с уполномоченными органам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правляет на рассмотрение градостроительной комиссии материалы по вопросам выдачи разрешений на установку рекламных конструкций, об аннулировании ранее выданных разреш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2. Рекламораспространитель обязан выполнять все предписания органов, осуществляющих контроль за размещением рекламных конструкций, в том числе по их досрочному демонтаж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3. Нарушение настоящего Положения при размещении, эксплуатации и демонтаже рекламных конструкций влечет за собой наступление ответственности в соответствии с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Особенности распространения социальной реклам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1. Рекламодателями социальной рекламы могут выступать физические лица, юридические лица, органы государственной власти, иные государственные органы и органы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а также муниципальные органы, которые не входят в структуру органов местного самоуправ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общей рекламной площади рекламных конструкций. Заключение такого договора осуществляется в порядке, установленном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7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мещения реклам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а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рекламной 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-изготовитель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телефакс: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, когда и кем зарегистрировано предприятие: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разрешить установку рекламной констр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рекламной конструкции: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ариты: ширина _______ высота __________ количество сторон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, применяемые при изготовлени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приложения к заявлен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заявителе (копия свидетельства о государственной регистрации юридического лица или копия свидетельства о государственной регистрации физического лица в качестве индивидуального предпринимателя, или копия паспорта - для физического лиц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право собственности на объект недвижимого имущества, к которому присоединяется рекламная конструкция (за исключением многоквартирных жилых домов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хитектурный проект рекламной конструкции, оформленный в соответствии с пунктом 2.4.4. Положения о порядке размещения рекламных конструкц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решение градостроительной комиссии по вопросу согласования архитектурного проект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о техническом состоянии и несущей способности кровли здания, сооружения, павильона, выполненное организацией, соответствующей требованиям законодательства Российской Федерации, предъявляемым к лицам, выполняющим данные виды работ - для рекламных конструкций в виде крышных установо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мечание: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 каждую  рекламную  конструкцию  подается  отдельное  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мещения реклам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ГРАДО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КУ РЕКЛАМНОЙ КОНСТРУК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рекламораспростран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установки рекламной конструк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собственник здания, сооружения, земельного участка, арендатор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одержание реклам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ид рекламы и габар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контроль за состоянием рекламной 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освещение рекламной конструкции в темное время суто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обязательные условия и треб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____________                           Реестровый №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нное разрешение выдано на срок _________  и подтверждает регистрацию рекламной конструкции в соответствии с Положением о порядке размещения рекламных конструкций на территории города Нефтеюганска, утвержденным решением Думы города от _____________ 200_ №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     ___________________              _________________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ение подготовил:               ___________________    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Приложение  3                                                       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мещения рекламных</w:t>
      </w:r>
    </w:p>
    <w:p>
      <w:pPr>
        <w:pStyle w:val="ConsPlusNormal"/>
        <w:ind w:left="494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струкций на территор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РГАНИЗАЦИИ И ПРОВЕДЕНИЯ ТОРГОВ ПО ПРОДАЖ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АВА НА ЗАКЛЮЧЕНИЕ ДОГОВОРА НА УСТАНОВКУ И ЭКСПЛУАТАЦИЮ РЕКЛАМНОЙ КОНСТРУКЦИИ НА ОБЪЕКТАХ МУНИЦИПАЛЬНОЙ СОБСТВЕННОСТИ И ЗЕМЛЯХ, НАХОДЯЩИХСЯ В СОБСТВЕННОСТИ МУНИЦИПАЛЬНОГО ОБРАЗОВАНИЯ, В ТОМ ЧИСЛЕ ПЕРЕДАННЫХ НА ПРАВЕ ХОЗЯЙСТВЕННОГО ВЕДЕНИЯ, ПРАВЕ ОПЕРАТИВНОГО УПРАВЛЕНИЯ, ИНОМ ВЕЩНОМ ПРАВ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егламентирует порядок организации и проведения торгов по продаже права на заключение договора на установку и эксплуатацию рекламной конструкции на объектах муниципальной собственности и землях, находящихся в собственности муниципального образования, в том числе переданных на праве хозяйственного ведения, праве оперативного управления, ином вещном праве (далее - торг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орги проводятся в цел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я равных условий и возможностей для получения мест размещения рекламных конструкций на территории гор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и размещения рекламных конструкций, повышения уровня дизайнерских и конструкторских решений, степени надежности рекламных конструкц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я благоустройства и внешнего облика гор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ыми принципами организации и проведения торгов являются равные условия для всех претендентов, открытость, гласность и состязательность проведения торг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Торги проводятся по инициативе законного владельца муниципального недвижимого имущества, указанного в частях 5 - 7 статьи 19 Федерального закона «О рекламе», либо департамента имущественных и земельных отношений города по согласованию с указанным владельц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метом торгов является право на заключение договора на установку и эксплуатацию рекламной конструкции на объектах муниципальной собственности и землях, находящихся в ведении муниципального образования, на определенном месте размещения рекламной конструкции (далее - рекламное место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орги проводятся в форме конкур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 разрабатывает конкурсную документацию, которая представляет собой комплект документов, содержащий информацию о предмете конкурса и конкурсных условиях (критериях определения победителя торгов). Конкурсная документация может содержать конкурсные условия по благоустройству территории и вариантам праздничного оформления прилегающей территор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торгах может участвовать любое заинтересованное юридическое или физическое лицо, удовлетворяющее требованиям к заявителям - участникам торг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Торги признаются несостоявшимися, если к участию допущен один участник. При соблюдении требований, установленных частью 5.7 статьи 19 Федерального закона «О рекламе», договор на установку и эксплуатацию рекламной конструкции заключается с лицом, которое являлось единственным участником торгов. 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еречень рекламных мест, выставляемых на торги по продаже права на заключение договора на установку и эксплуатацию рекламной конструкции разрабатывает департамент градостроительства администрации город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 торгов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атором торгов по продаже права на заключение договора на установку и эксплуатацию рекламной конструкции на объектах муниципальной собственности и землях, находящихся в ведении муниципального образования, в том числе переданных на праве хозяйственного ведения, праве оперативного управления или ином вещном праве выступает департамент имущественных и земельных отношений администрации гор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тор торг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конкурсную документац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начальную цену предмета торгов в соответствии с Методикой определения размера платы за установку и эксплуатацию рекламной конструкции на объектах муниципальной собственности и землях, находящихся в ведении муниципального образования и не обремененных правами третьих ли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критерии определения победителя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атериально-техническое обеспечение работы конкурсной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составление и опубликование извещения о проведении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дату, время и место проведения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от претендентов заявки для участия в торг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ет разъяснения по конкурсной документации по запросам претенд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ует информацию о результатах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функции, возложенные на организатора торгов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урсная комиссия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проведения торгов в соответствии с настоящим Положением, оценки предложений участников торгов и выявления победителей создается конкурсная комисс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сональный состав конкурсной комиссии утверждается главой гор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курсная комисс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и оценивает заявки участников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бедителя торгов на основании установленных критерие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ет торги несостоявшимися, если подано менее двух заявок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яет протокол конкурсной комиссии организатору торгов дл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ключения договора с победителем торго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отокол конкурсной комиссии организатору торгов для заключения договора с единственным участником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функции, возложенные на конкурсную комиссию настоящим Полож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нкурсная комиссия вправе принимать решения, если на ее заседании присутствует не менее 2/3 членов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принимает решения по вопросам, входящим в ее компетенцию, большинством голосов от числа присутствующих членов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я комиссии является решающи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по уважительной причине члена конкурсной комиссии его замещает работник, на которого возложено исполнение обязанностей по основной рабо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вещение о проведении торг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звещение о проведении торгов должно быть опубликовано в газете «Здравствуйте, нефтеюганцы!» и на официальном интернет-сайте администрации города не позднее 35 дней до даты проведения торг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звещение в обязательном порядке должно содержать следующие свед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, время и место проведения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 торгов с указанием номера и местонахождения рекламного мес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ая цена предмета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курсные услов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знакомления претендентов с процедурой и условиями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формления заявок, дата начала и окончания приема заявок и документов от претенд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, срок и порядок внесения задатка, реквизиты счета для его перечис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итерии определения победителя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заключения догово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уведомления об итогах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актные телефоны и местонахождение ответственного лица организатора тор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ая информация по решению организатора торг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рганизатор торгов несет ответственность за достоверность публикуем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тенденты и участники торг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частником торгов может стать любое юридическое или физическое лицо - претендент, представивший организатору торгов не позднее чем за 5 рабочих дней до даты проведения торгов, указанной в извещении, следующие документ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ку на участие в торгах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учредительных документов и свидетельства о государственной регистрации (для юридического лица), копию свидетельства о государственной регистрации в качестве индивидуального предпринимателя (для физического лиц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ренность на лицо, уполномоченное действовать от имени претенден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й документ, подтверждающий внесение задатка в установленном разме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общей площади информационных полей рекламных конструкций, разрешения на установку которых выданы этому лицу на территории города Нефтеюганск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едставляется запечатанный конверт с конкурсными предложениями по цене предмета торгов и другим условиям конкурса. Предложение претендента на право заключения договора на установку и эксплуатацию рекламной конструкции оформляется в печатном виде и подтверждается подписью и печатью претендента. Предложения по цене предмета торгов указываются как цифрами, так и пропис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даток вносится в размере 10 процентов от начальной цены предмета торг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тендент приобретает статус участника соответствующего конкурса с момента регистрации его заявки организатором торг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ача и прием заяво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Лицо, желающее стать участником торгов, имеет право до подачи заявки ознакомиться с установленным порядком проведения торгов, утвержденной конкурсной документацией; организатор торгов обязан обеспечить ему возможность ознакомления с этими документ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 заявке прилагается подписанная претендентом опись (в 2 экземплярах) предоставленных им документов, один экземпляр которой остается у претендента с отметкой работника организатора торгов о принятии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Заявка претендента регистрируется работником организатора торгов в журнале регистрации заявок с указанием даты и времени подачи заявки, а также номера, присвоенного ей в журнале регистрации заяв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и принятии заявки и прилагаемых к ней документов проверяется их комплектность и соответствие предъявляемым требования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Один претендент имеет право подать только одну заявку на участие в торг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етендент не допускается к участию в торгах в следующих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подана по истечении срока приема заявок, указанного в извещ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заявке не приложены документы, представление которых требуется в соответствии с настоящим Полож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Организатор торгов принимает меры по обеспечению сохранности представленных заявок и прилагаемых к ним документов, а также конфиденциальности сведений о лицах, подавших заявки, и содержании представленных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о окончании срока приема заявок организатор торгов передает поступившие материалы в конкурсную комисс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цедура проведения торг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назначенные для проведения торгов день и время конкурсная комиссия на открытом заседании вскрывает запечатанные конверты с предложениями участников торг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еред вскрытием конвертов конкурсная комиссия проверяет целостность указанных конвертов, что фиксируется в протоколе о результатах торг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и вскрытии конвертов и оглашении предложений могут присутствовать все участники торгов или их представители, имеющие надлежащим образом оформленную доверенность, а также представители средств массовой информации (с согласия конкурсной комисс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Конкурсная комиссия оценивает предложения участников торгов на основании критериев, определенных конкурсной документаци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в процессе торгов вправе требовать от участников объяснений по представленным документам, запрашивать дополнительные с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Цена предложения должна быть указана цифрами и прописью, при этом, если цифрой и прописью указаны разные цены, конкурсная комиссия принимает во внимание цену, указанную пропис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редложения, содержащие цену ниже начальной не рассматриваю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При проведении торгов победителем признается лицо, предложившее лучшие условия. Конкурсные условия публикуются в информационном сообщ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и равенстве предложений победителем признается тот участник, чья заявка была подана раньш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едставленные предложения ни одного из участников не соответствуют условиям конкурсной документации, торги считаются состоявшимися, но имеющими отрицательный результа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победитель торгов не определяется и в установленном порядке назначаются повторные тор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Результаты торгов оформляются протоколом конкурсной комиссии, который подписывается всеми присутствующими членами конкурс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, не согласившийся с решением комиссии, имеет право приложить к протоколу свое особое мнение в письменн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Протокол о результатах проведения торгов составляется в течение трёх рабочих дней в двух экземплярах, имеющих одинаковую силу, один из которых передается победителю торгов, а другой - организатору торг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В течение пяти рабочих дней со дня проведения торгов участникам, не ставшим победителями торгов, возвращаются внесенные задат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Победителю торгов задаток засчитывается в сумму оплаты по договору на установку и эксплуатацию рекламной конструк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Задаток не подлежит возврату, если победитель торгов отказался от заключения договора на установку и эксплуатацию рекламной конструк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ведение итогов торгов. Заключ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Решение конкурсной комиссии считается недействительным, если оно принято неполномочным составом комиссии или в отсутствие необходимого кворума, установленного для принятия комиссией решен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к участию торгах не допущен ни один участник, конкурсная комиссия принимает решение о повторном проведении торгов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сле получения протокола конкурсной комиссии организатор торгов в трехдневный срок направляет победителю торгов договор на установку и эксплуатацию рекламной конструкции для заключения в установлен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В случае, если победитель торгов в течение десяти дней с момента получения проекта договора откажется (уклонится) от подписания договора на установку и эксплуатацию рекламной конструкции, по решению конкурсной комиссии победителем торгов может быть признан тот участник торгов, чье предложение по предмету торгов было признано лучшим после предложения побед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осле заключения договора на установку и эксплуатацию рекламной конструкции победитель торгов вправе подать заявление о выдаче разрешения на установку рекламной конструкции в соответствии Положением о порядке выдачи разрешений на размещение рекламных конструк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После получения разрешения на установку рекламной конструкции и заключения договора на ее установку и эксплуатацию победитель торгов вправе приступить к монтажу рекламной конструк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Результаты торгов публикуются в газете «Здравствуйте, нефтеюганцы!» и на официальном интернет-сайте администрации города организатором торгов в недельный срок с момента их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решение спор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Участники торгов, выразившие свое несогласие с решением или действиями организатора торгов или конкурсной комиссии, вправе обжаловать их в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Споры, связанные с признанием результатов торгов недействительными, а также с исполнением заключенных на торгах договоров, рассматриваются в судебном порядке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мещения рекламных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трукций на территор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Я РАЗМЕРА ПЛА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РАЗМЕЩЕНИЕ РЕКЛАМНОЙ КОНСТРУК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БЪЕКТАХ МУНИЦИПАЛЬНОЙ СОБСТВЕННОСТИ И ЗЕМЛЯХ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ХОДЯЩИХСЯ В СОБСТВЕННОСТИ МУНИЦИПАЛЬНОГО ОБРАЗОВАНИЯ,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ТОМ ЧИСЛЕ ПЕРЕДАННЫХ НА ПРАВЕ ХОЗЯЙСТВЕННОГО ВЕДЕНИЯ, ПРАВЕ ОПЕРАТИВНОГО УПРАВЛЕНИЯ, ИНОМ ВЕЩНОМ ПРАВЕ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(Рп) определяется по 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 = Бс x S x П x Ктр x Крн x К1 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С - базовая став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площадь информационного поля рекламной конструкции (кв. 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период размещения рекламной конструкции (базовая ставка = 1 при исчислении периода в месяцах, месяц = 1/12 базовой ставки при исчислении в днях, один день равен 1/365 базовой ставк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р - коэффициент, учитывающий территориальную привязку места размещения рекламной конструкции (таблица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н - коэффициент, учитывающий вид рекламной конструк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таблица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 – понижающий коэффициент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Таблица 1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.п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Вид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Значе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Крн</w:t>
            </w:r>
          </w:p>
        </w:tc>
      </w:tr>
      <w:tr>
        <w:trPr>
          <w:trHeight w:val="5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Отдельно стоящие конструкции, щитовые установки большого и среднего формата (от 8.0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Кронштейны и консоль-пан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>
          <w:trHeight w:val="5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Электронные экраны (табл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Настенные панно: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rPr/>
            </w:pPr>
            <w:r>
              <w:rPr/>
              <w:t>до 100 кв.м.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rPr/>
            </w:pPr>
            <w:r>
              <w:rPr/>
              <w:t>до 200 кв.м.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rPr/>
            </w:pPr>
            <w:r>
              <w:rPr/>
              <w:t>более 3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0,23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0,24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Транспаранты-перетя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2,5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ругие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1,24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"/>
        <w:spacing w:before="0" w:after="0"/>
        <w:ind w:left="0" w:right="-5" w:hanging="0"/>
        <w:jc w:val="both"/>
        <w:rPr>
          <w:rStyle w:val="Firstlet"/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6343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color w:val="000000"/>
                <w:sz w:val="24"/>
              </w:rPr>
              <w:t>Территор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color w:val="000000"/>
                <w:sz w:val="24"/>
              </w:rPr>
              <w:t>К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color w:val="000000"/>
                <w:sz w:val="24"/>
              </w:rPr>
              <w:t>Описани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Зона 1 катег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1,2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1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Район северного и южного въездов в город</w:t>
            </w:r>
          </w:p>
          <w:p>
            <w:pPr>
              <w:pStyle w:val="Body"/>
              <w:numPr>
                <w:ilvl w:val="1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Мост через протоку Юганская Обь</w:t>
            </w:r>
          </w:p>
          <w:p>
            <w:pPr>
              <w:pStyle w:val="Body"/>
              <w:numPr>
                <w:ilvl w:val="1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Центральный бульвар между 2 и 3 мкр.</w:t>
            </w:r>
          </w:p>
          <w:p>
            <w:pPr>
              <w:pStyle w:val="Body"/>
              <w:numPr>
                <w:ilvl w:val="1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Ленина</w:t>
            </w:r>
          </w:p>
          <w:p>
            <w:pPr>
              <w:pStyle w:val="Body"/>
              <w:numPr>
                <w:ilvl w:val="1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Строителей от ул.Мира до ул.Ленина</w:t>
            </w:r>
          </w:p>
          <w:p>
            <w:pPr>
              <w:pStyle w:val="Body"/>
              <w:numPr>
                <w:ilvl w:val="1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Нефтяников</w:t>
            </w:r>
          </w:p>
          <w:p>
            <w:pPr>
              <w:pStyle w:val="Body"/>
              <w:numPr>
                <w:ilvl w:val="1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Мамонтовская</w:t>
            </w:r>
          </w:p>
          <w:p>
            <w:pPr>
              <w:pStyle w:val="Body"/>
              <w:numPr>
                <w:ilvl w:val="1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-5" w:hanging="360"/>
              <w:jc w:val="both"/>
              <w:rPr/>
            </w:pPr>
            <w:r>
              <w:rPr>
                <w:rStyle w:val="Firstlet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Объездная дорог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Зона 2 катег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1,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Дорога от аэропорта до ул.Объездная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Прилегающая территория к  зданию аэровокзала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Сургутская от ул.Набережной до ул.Жилой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Жилая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Парковая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Мира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Усть-Балыкская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Набережная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Улица Молодежна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Зона 3 катег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0,7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left="0" w:right="-5" w:hanging="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Все остальные улицы и проезды, не вошедшие в 1 и 2 категории, а также: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Поселок СУ-62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Поселок «Звездный»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Поселок «Юность»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11 микрорайон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11-А микрорайон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11-Б микрорайон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Промзона города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Поселок «Мостоотряд»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ind w:left="360" w:right="-5" w:hanging="360"/>
              <w:jc w:val="both"/>
              <w:rPr/>
            </w:pPr>
            <w:r>
              <w:rPr>
                <w:rStyle w:val="Firstlet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>Территория внутри микрорайонов</w:t>
            </w:r>
          </w:p>
        </w:tc>
      </w:tr>
    </w:tbl>
    <w:p>
      <w:pPr>
        <w:pStyle w:val="ConsPlusNonformat"/>
        <w:widowControl/>
        <w:jc w:val="both"/>
        <w:rPr>
          <w:rStyle w:val="Firstlet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рекламной конструкции на пересечении улиц разных категорий в расчет принимается высшая категория. Данное правило распространяется также на часть улицы до 100 метров более низкой категории, с которой визуально воспринимается реклама с улицы по более высокой категор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ающий коэффициен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1 = 0.7 – понижающий коэффициент, стимулирующий внедрение более сложных и современных рекламных конструкций. Применяется на один год для каждого индивидуального проекта рекламной конструкции, отличного от уже существующих проектов и является принципиально новым дизайнерским, инженерным, технологическим и конструктивным реше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мещения рекламных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трукций на территор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ст предварительного согласования архитектурного проекта №____ от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ев архитектурный проект, предоставленный________________ уполномоченные лица согласовывают размещение рекламной конструкции по адресу:___________ с учётом следующих требований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080"/>
        <w:gridCol w:w="172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</w:rPr>
              <w:t>Заклю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</w:t>
            </w:r>
          </w:p>
        </w:tc>
      </w:tr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ГИБДД УВД г.Нефтеюганск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АО «ЮТЭК-Нефтеюганск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ОО «Югансктранстеплосервис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ОО «Юганскводоканал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Нефтеюганскгаз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ЭС «Югансктелеком» </w:t>
            </w:r>
            <w:r>
              <w:rPr>
                <w:sz w:val="28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Тюменьнефтегазсвязь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ООО «Югандор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АО «Сибнефтепровод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УП ЖЭУ,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ТСЖ, УК 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ЮНГ-Энергонефть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ЮНГ-Теплонефть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правление землепользования 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кшейдерских раб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РН-Юганскнефтегаз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Согласование проводится в случае, если установка рекламной конструкции предполагается в полосах отвода и придорожных полосах автомобильных дорог общего пользования, ведомственных и частных автомобильных доро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Согласование проводится в случае, если установка рекламной конструкции предполагается на территории прилегающей к охранной зоне соответствующих инженерных с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архитектурный проект на ____ ли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дготовил</w:t>
      </w:r>
      <w:r>
        <w:rPr>
          <w:rFonts w:cs="Times New Roman" w:ascii="Times New Roman" w:hAnsi="Times New Roman"/>
        </w:rPr>
        <w:t>: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8.%1. 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irstlet">
    <w:name w:val="firstlet"/>
    <w:basedOn w:val="Style12"/>
    <w:qFormat/>
    <w:rPr>
      <w:b/>
      <w:bCs/>
      <w:vanish w:val="false"/>
      <w:color w:val="88AACC"/>
      <w:sz w:val="36"/>
      <w:szCs w:val="36"/>
    </w:rPr>
  </w:style>
  <w:style w:type="character" w:styleId="StrongEmphasis">
    <w:name w:val="Strong"/>
    <w:basedOn w:val="Style12"/>
    <w:qFormat/>
    <w:rPr>
      <w:b/>
      <w:bCs/>
      <w:vanish w:val="fals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">
    <w:name w:val="body"/>
    <w:basedOn w:val="Normal"/>
    <w:qFormat/>
    <w:pPr>
      <w:spacing w:before="71" w:after="0"/>
      <w:ind w:left="1318" w:right="811" w:hanging="0"/>
    </w:pPr>
    <w:rPr>
      <w:rFonts w:ascii="Verdana" w:hAnsi="Verdana" w:eastAsia="Arial Unicode MS" w:cs="Arial Unicode MS"/>
      <w:color w:val="11557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8:00Z</dcterms:created>
  <dc:creator>Duma</dc:creator>
  <dc:description/>
  <cp:keywords/>
  <dc:language>en-US</dc:language>
  <cp:lastModifiedBy>D</cp:lastModifiedBy>
  <dcterms:modified xsi:type="dcterms:W3CDTF">2009-12-28T06:42:00Z</dcterms:modified>
  <cp:revision>16</cp:revision>
  <dc:subject/>
  <dc:title/>
</cp:coreProperties>
</file>