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1. 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ринятые настоящим решением изменения 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14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>Приложение    к решению</w:t>
      </w:r>
    </w:p>
    <w:p>
      <w:pPr>
        <w:pStyle w:val="BodyText2"/>
        <w:jc w:val="right"/>
        <w:rPr/>
      </w:pPr>
      <w:r>
        <w:rPr/>
        <w:t xml:space="preserve">  </w:t>
      </w:r>
      <w:r>
        <w:rPr/>
        <w:t>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 xml:space="preserve">от 24.02.2010 № 714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 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Дополнить Устав статьей 3.1 следующего содержания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3.1. Награды и почетные звания города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большой вклад в социально-экономическое, административно-политическое и культурное развитие города Нефтеюганска лицам, имеющим выдающиеся заслуги перед городом, может быть присвоено звание «Почетный гражданин города Нефтеюганска»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тус звания «Почетный гражданин города Нефтеюганска», порядок его присвоения устанавливается решением Думы города Нефтеюганска.</w:t>
      </w:r>
    </w:p>
    <w:p>
      <w:pPr>
        <w:pStyle w:val="BodyText2"/>
        <w:ind w:firstLine="540"/>
        <w:jc w:val="both"/>
        <w:rPr/>
      </w:pPr>
      <w:r>
        <w:rPr>
          <w:szCs w:val="28"/>
        </w:rPr>
        <w:t>3. Решениями Думы города Нефтеюганска могут устанавливаться иные виды почетных званий, поощрений и наград города Нефтеюганска.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части 2 статьи 6.1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ого бюджета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Часть 1 статьи 19 дополнить пунктом 8.2 следующего содерж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2) установление порядка присвоения наименований улицам, площадям,  остановочным пунктам общественного городского транспорта и иным объектам инфраструктуры на территории города;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ь 4 статьи 28 дополнить пунктом 18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8.1)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города Нефтеюганска, организует и проводит иные мероприятия, предусмотренные законодательством об энергосбережении и о повышении энергетической эффективности;»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53:00Z</dcterms:created>
  <dc:creator>GarkovAS</dc:creator>
  <dc:description/>
  <cp:keywords/>
  <dc:language>en-US</dc:language>
  <cp:lastModifiedBy>D</cp:lastModifiedBy>
  <cp:lastPrinted>2010-02-24T09:03:00Z</cp:lastPrinted>
  <dcterms:modified xsi:type="dcterms:W3CDTF">2010-02-25T12:15:00Z</dcterms:modified>
  <cp:revision>19</cp:revision>
  <dc:subject/>
  <dc:title> </dc:title>
</cp:coreProperties>
</file>