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>О внесении изменений в Положение о порядке управления и распоряжения жилищным фондом, находящимся в собственности муниципального образования  город Нефтеюганск</w:t>
      </w:r>
      <w:r>
        <w:rPr>
          <w:b/>
        </w:rPr>
        <w:t xml:space="preserve">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 xml:space="preserve">                18 февраля 2010 го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, заслушав </w:t>
      </w:r>
      <w:r>
        <w:rPr>
          <w:sz w:val="28"/>
        </w:rPr>
        <w:t>председателя комиссии по жилищно-коммунальному хозяйству и жилищной политике А.И. Бессонова,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Положение о порядке управления и распоряжения жилищным фондом, находящимся в собственности муниципального образования город Нефтеюганск, утвержденное решением Думы города от 19.12.2007 № 330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10.06.2009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Пункт 5.2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В пункте 6.2 слово «Оформление» заменить словом «Соглас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Приложения 1,2,3 и 4 к Порядку ведения учета граждан в качестве нуждающихся в жилых помещениях, предоставляемых по договорам социального найма из муниципального жилищного фонда считать приложениями 1,2,3 и 4 к Положению о порядке управления и распоряжения жилищным фондом, находящимся в собственности муниципального образования город Нефтеюга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Дополнить разделом 1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. Ведение учета граждан в качестве нуждающихся в жилых помещениях, предоставляемых по договорам социального найма из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1.Ведение учета граждан в качестве нуждающихся в жилых помещениях, предоставляемых по договорам социального найма из муниципального жилищного фонда (далее учета) осуществляется в соответствии с Жилищным кодексом Российской Федерации, Федеральным законом от 29.12.2004 № 189-ФЗ «О введении в действие Жилищ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06.07.2005 № 57-оз «О регулировании отдельных жилищных отношений в Ханты-Мансийском автономном округе - Юг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2.Для принятия на учет в качестве нуждающихся в жилых помещениях, предоставляемых по договорам социального найма из муниципального жилищного фонда, граждане подают в уполномоченный орган по ведению учета граждан в качестве нуждающихся в жилых помещениях заявление о принятии их на учет по форме согласно приложению 1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заявлению прилагаются необходимые документы согласно приложению 2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3.Должностое лицо уполномоченного органа по ведению учета граждан в качестве нуждающихся в жилых помещениях осуществляет регистрацию заявлений граждан в книге регистрации заявлений граждан, нуждающихся в жилом помещении, по форме согласно приложению 3 к настоящему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.Должностное лицо уполномоченного органа по ведению учета  граждан в качестве нуждающихся в жилых помещениях включает граждан, принятых на учет, в книгу учета граждан, нуждающихся в жилом помещении, которая ведется по форме согласно приложению 4 к настоящему Положению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Пункт 26 приложения 2 к Порядку ведения учета граждан в качестве нуждающихся в жилых помещениях, предоставляемых по договорам социального найма из муниципального жилищного фонда дополнить словами «в соответствии с действующим законодательств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Приложение к Положению о порядке управления и распоряжения жилищным фондом, находящимся в собственности муниципального образования город Нефтеюганск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пункте 3 решения Думы слова «со дня» заменить словами «после»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Здравствуйте, нефтеюганцы!».</w:t>
        <w:br/>
        <w:t xml:space="preserve">          4. Реш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b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4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15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21:00Z</dcterms:created>
  <dc:creator>GarkovAS</dc:creator>
  <dc:description/>
  <cp:keywords/>
  <dc:language>en-US</dc:language>
  <cp:lastModifiedBy>D</cp:lastModifiedBy>
  <cp:lastPrinted>2010-02-19T09:08:00Z</cp:lastPrinted>
  <dcterms:modified xsi:type="dcterms:W3CDTF">2010-02-25T12:16:00Z</dcterms:modified>
  <cp:revision>16</cp:revision>
  <dc:subject/>
  <dc:title> </dc:title>
</cp:coreProperties>
</file>