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 целевую Программу поддержки и развития малого и среднего предпринимательства в городе Нефтеюган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0 годы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 24.07.2007 № 209-ФЗ «О развитии малого и среднего предпринимательства в Российской Федерации», Законом   Ханты - Мансийского    автономного   округа - Югры    от   27.12.2007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3-оз «О развитии малого и среднего предпринимательства в Ханты-Мансийском автономном округе - Югре», Законом Ханты-Мансийского автономного округа - Югры от 30.12.2003 № 82-оз «О программе развития малого и среднего предпринимательства в Ханты-Мансийском автономном округе - Югре на 2004-2010 годы», руководствуясь Уставом города Нефтеюганска, заслушав </w:t>
      </w:r>
      <w:r>
        <w:rPr>
          <w:sz w:val="28"/>
        </w:rPr>
        <w:t>председателя комиссии по предпринимательству, потребительскому рынку и инвестициям А.В. Колодича,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 xml:space="preserve">целевую Программу поддержки и развития малого и среднего предпринимательства в городе Нефтеюганске на 2008-2010 годы, утвержденную  решением Думы города от 25.04.2008  № 402 -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Строку 10 паспорта Программы  изложить в следующей</w:t>
      </w:r>
      <w:r>
        <w:rPr/>
        <w:t xml:space="preserve">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ём финансирования 10864,1 тыс.рубле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на 2008 год – 1681,9 тыс.рублей;</w:t>
            </w:r>
          </w:p>
          <w:p>
            <w:pPr>
              <w:pStyle w:val="Normal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09 год – 5182,2 тыс.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на 2010 год - 4000,0 тыс.рубле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е объёмы финансирования Программы корректируются в соответствии с утверждённым бюджетом на соответствующий финансовый год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В таблице раздел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сновные мероприятия целевой Программы поддержки и развития малого и среднего предпринимательства  в городе Нефтеюганске на 2008-2010 год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1.Пункты</w:t>
      </w:r>
      <w:r>
        <w:rPr/>
        <w:t xml:space="preserve"> 6.3, 6.4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6"/>
        <w:gridCol w:w="1276"/>
        <w:gridCol w:w="1134"/>
        <w:gridCol w:w="1134"/>
        <w:gridCol w:w="567"/>
        <w:gridCol w:w="1134"/>
        <w:gridCol w:w="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Организаций, связанных с компенсацией расходов Субъектов и Организаций по уплате процентов за пользование банковскими кредитами, расходов по обязательствам, связанным с обеспечением исполнения обязательств Субъектов по кредитам (выплатой вознаграждения по гарантиям банков или страховых организаций, договорам поручительства), расходов по уплате лизингов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.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части  затрат Субъектов, осуществляющих производство и реализацию товаров и услуг в социально значимых видах деятельности, которые определены муниципальным образованием город Нефтеюганск, по арендной плате по договорам аренды не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В строке «Итого по разделу 6» в графе «всего» цифры «5000» заменить цифрами «1711,5», в графе «2010 год» цифры «2500» заменить цифрами «711,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В стро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Всего» в графе «всего» цифры «12652,6» заменить цифрами «10864,1», в графе «2010 год» цифры  «5788,5» заменить цифрами «40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2 - </w:t>
      </w:r>
      <w:r>
        <w:rPr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0:00Z</dcterms:created>
  <dc:creator>GarkovAS</dc:creator>
  <dc:description/>
  <cp:keywords/>
  <dc:language>en-US</dc:language>
  <cp:lastModifiedBy>D</cp:lastModifiedBy>
  <cp:lastPrinted>2010-02-08T14:48:00Z</cp:lastPrinted>
  <dcterms:modified xsi:type="dcterms:W3CDTF">2010-02-25T12:21:00Z</dcterms:modified>
  <cp:revision>69</cp:revision>
  <dc:subject/>
  <dc:title> </dc:title>
</cp:coreProperties>
</file>