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</w:rPr>
        <w:t xml:space="preserve">Об утверждении Порядка установления тарифов на услуги муниципальных предприятий и учрежден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ёй 19 Устава города Нефтеюганска </w:t>
      </w:r>
      <w:r>
        <w:rPr>
          <w:sz w:val="28"/>
        </w:rPr>
        <w:t xml:space="preserve"> Дума города решил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 У</w:t>
      </w:r>
      <w:r>
        <w:rPr/>
        <w:t>твердить Порядок установления тарифов на услуги муниципальных предприятий и учреждений согласно приложению.</w:t>
      </w:r>
    </w:p>
    <w:p>
      <w:pPr>
        <w:pStyle w:val="BodyText2"/>
        <w:ind w:firstLine="709"/>
        <w:jc w:val="both"/>
        <w:rPr/>
      </w:pPr>
      <w:r>
        <w:rPr/>
        <w:t xml:space="preserve">2.Считать утратившим силу </w:t>
      </w:r>
      <w:r>
        <w:rPr>
          <w:rFonts w:cs="Times New Roman CYR" w:ascii="Times New Roman CYR" w:hAnsi="Times New Roman CYR"/>
          <w:szCs w:val="28"/>
        </w:rPr>
        <w:t>решение Думы города Нефтеюганска от 21.06.2006 № 41-</w:t>
      </w:r>
      <w:r>
        <w:rPr>
          <w:rFonts w:cs="Times New Roman CYR" w:ascii="Times New Roman CYR" w:hAnsi="Times New Roman CYR"/>
          <w:szCs w:val="28"/>
          <w:lang w:val="en-US"/>
        </w:rPr>
        <w:t>IV</w:t>
      </w:r>
      <w:r>
        <w:rPr>
          <w:rFonts w:cs="Times New Roman CYR" w:ascii="Times New Roman CYR" w:hAnsi="Times New Roman CYR"/>
          <w:szCs w:val="28"/>
        </w:rPr>
        <w:t xml:space="preserve"> «О Положении о порядке установления тарифов (цен) на услуги муниципальных предприятий и учреждений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____» 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0 –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center"/>
        <w:rPr/>
      </w:pPr>
      <w:r>
        <w:rPr>
          <w:rFonts w:cs="Times New Roman CYR" w:ascii="Times New Roman CYR" w:hAnsi="Times New Roman CYR"/>
        </w:rPr>
        <w:tab/>
        <w:tab/>
        <w:t xml:space="preserve">             Приложение к решению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ab/>
        <w:tab/>
        <w:tab/>
        <w:tab/>
        <w:tab/>
        <w:tab/>
        <w:tab/>
        <w:t xml:space="preserve"> </w:t>
        <w:tab/>
        <w:tab/>
        <w:t xml:space="preserve">     Думы города </w:t>
      </w:r>
    </w:p>
    <w:p>
      <w:pPr>
        <w:pStyle w:val="BodyText2"/>
        <w:ind w:left="5664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от 24.03.2010   № </w:t>
      </w:r>
      <w:r>
        <w:rPr/>
        <w:t xml:space="preserve">740 – </w:t>
      </w:r>
      <w:r>
        <w:rPr>
          <w:lang w:val="en-US"/>
        </w:rPr>
        <w:t>IV</w:t>
      </w:r>
    </w:p>
    <w:p>
      <w:pPr>
        <w:pStyle w:val="Normal"/>
        <w:ind w:left="3540" w:firstLine="708"/>
        <w:rPr>
          <w:rFonts w:ascii="Times New Roman CYR" w:hAnsi="Times New Roman CYR" w:cs="Times New Roman CYR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</w:r>
      <w:r>
        <w:rPr/>
        <w:t xml:space="preserve">                                                            </w:t>
        <w:tab/>
        <w:tab/>
        <w:tab/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szCs w:val="28"/>
        </w:rPr>
        <w:t xml:space="preserve">          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</w:rPr>
        <w:t xml:space="preserve">Порядок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ления тарифов на услуги  муниципальных предприятий и учреждений</w:t>
      </w:r>
    </w:p>
    <w:p>
      <w:pPr>
        <w:pStyle w:val="BodyText2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Настоящий Порядок установления тарифов на услуги муниципальных предприятий и учреждений (далее – Порядок) в соответствии </w:t>
      </w:r>
      <w:r>
        <w:rPr>
          <w:szCs w:val="28"/>
        </w:rPr>
        <w:t xml:space="preserve">с Федеральным законом от 06.10.2003 № 131-ФЗ «Об общих принципах организации местного самоуправления в Российской Федерации», статьёй 19 Устава города Нефтеюганска определяет основные принципы и методы установления тарифов, порядок установления тарифов </w:t>
      </w:r>
      <w:r>
        <w:rPr>
          <w:rFonts w:cs="Times New Roman CYR" w:ascii="Times New Roman CYR" w:hAnsi="Times New Roman CYR"/>
          <w:szCs w:val="28"/>
        </w:rPr>
        <w:t>муниципальных предприятий и учреждений</w:t>
      </w:r>
      <w:r>
        <w:rPr>
          <w:szCs w:val="28"/>
        </w:rPr>
        <w:t>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ГЛАВА 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rFonts w:cs="Times New Roman CYR" w:ascii="Times New Roman CYR" w:hAnsi="Times New Roman CYR"/>
          <w:b/>
        </w:rPr>
        <w:t>. ОБЩИЕ ПОЛОЖЕНИЯ</w:t>
      </w:r>
    </w:p>
    <w:p>
      <w:pPr>
        <w:pStyle w:val="BodyText2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татья 1. Основные применяемые понятия и термины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м Порядке применяются следующие понятия и термины: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Субъект ценообразования - юридическое лицо (муниципальные предприятия и учреждения города, оказывающие услуги по основной деятельности на возмездной основе </w:t>
      </w:r>
      <w:r>
        <w:rPr/>
        <w:t>на территории города Нефтеюганска (кроме жилищно-коммунальных услуг)</w:t>
      </w:r>
      <w:r>
        <w:rPr>
          <w:rFonts w:cs="Times New Roman CYR" w:ascii="Times New Roman CYR" w:hAnsi="Times New Roman CYR"/>
        </w:rPr>
        <w:t>, осуществляющее предоставление услуг потребителям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Платная услуга - деятельность субъекта ценообразования, осуществляемая за соответствующую плату, полезный эффект (результат) которой используется гражданами (физическими лицами) и юридическими лицами для собственных нужд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риф (цена, расценка, ставка) - выраженная в валюте Российской Федерации стоимость единицы услуги (продукции, товара, работы)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олномоченный орган – орган администрации города, на который возложены обязанности по установлению тарифов для исполнения полномочий, возложенных на муниципальное образование в соответствии  с законодательством Российской Федерации, Ханты-Мансийского автономного округа - Югры, правовыми актами муниципального образования город Нефтеюганск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улирование тарифов - процесс использования уполномоченным органом совокупности предусмотренных настоящим Порядком методов воздействия на издержки производства, рентабельность, условия ценообразования и общехозяйственную конъюнктуру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улируемая деятельность - деятельность субъектов ценообразования, осуществляемая по тарифам, установленным в соответствии с настоящим Порядком.</w:t>
      </w:r>
    </w:p>
    <w:p>
      <w:pPr>
        <w:pStyle w:val="BodyText2"/>
        <w:tabs>
          <w:tab w:val="clear" w:pos="708"/>
          <w:tab w:val="left" w:pos="90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ГЛАВА </w:t>
      </w:r>
      <w:r>
        <w:rPr>
          <w:rFonts w:cs="Times New Roman CYR" w:ascii="Times New Roman CYR" w:hAnsi="Times New Roman CYR"/>
          <w:b/>
          <w:lang w:val="en-US"/>
        </w:rPr>
        <w:t>III</w:t>
      </w:r>
      <w:r>
        <w:rPr>
          <w:rFonts w:cs="Times New Roman CYR" w:ascii="Times New Roman CYR" w:hAnsi="Times New Roman CYR"/>
          <w:b/>
        </w:rPr>
        <w:t>. ПРИНЦИПЫ И МЕТОДЫ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татья 2. Основные принципы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принципами установления тарифов являются:</w:t>
      </w:r>
    </w:p>
    <w:p>
      <w:pPr>
        <w:pStyle w:val="BodyText2"/>
        <w:tabs>
          <w:tab w:val="clear" w:pos="708"/>
          <w:tab w:val="right" w:pos="108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достижение оптимального сочетания экономических интересов, субъектов ценообразования, осуществляющих оказание услуг, и потребителей этих услуг в сфере регулируемого ценообразования;</w:t>
      </w:r>
    </w:p>
    <w:p>
      <w:pPr>
        <w:pStyle w:val="BodyText2"/>
        <w:tabs>
          <w:tab w:val="clear" w:pos="708"/>
          <w:tab w:val="right" w:pos="126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2)обеспечение защиты экономических интересов граждан и юридических лиц от необоснованного взимания платы за услуги, предоставляемые муниципальными предприятиями и учреждениями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компенсация экономически обоснованных расходов субъектов ценообразования по оказанию услуг и получение прибыли;</w:t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открытость и доступность информации о тарифах для потребителей и иных лиц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раздельное ведение субъектами ценообразования учета доходов и расходов в отношении видов деятельности по оказанию услуг, тарифы на которые устанавливаются органами местного самоуправления в пределах предоставленных полномочий, и иных видов деятельност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татья 3. Методы регулирова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Уполномоченный орган в рамках предоставленных полномочий принимает решение о применении того или иного метода регулирования тарифов на основании анализа деятельности субъектов ценообразования с учётом стимулирующей роли соответствующих методов в улучшении функционирования субъектов ценообразования и сложившейся конъюнктуры рынка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Основным методом расчёта регулируемых тарифов является метод экономически обоснованных расходов. При установлении тарифов субъектам ценообразования, осуществляющим регулируемую деятельность, должно быть обеспечено возмещение экономически обоснованных расходов на производство услуг и получение прибыли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Дополнительным методом установления тарифов является метод индексации, в соответствии с которым тарифы, установленные с использованием метода экономической обоснованности, изменяются с учётом коэффициентов-дефляторов, устанавливаемых Министерством экономического развития Российской Федераци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Применение в течение одного расчётного периода регулирования разных методов установления тарифов в отношении субъектов ценообразования, осуществляющих одни и те же виды регулируемой деятельности, не допускаетс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ГЛАВА </w:t>
      </w:r>
      <w:r>
        <w:rPr>
          <w:rFonts w:cs="Times New Roman CYR" w:ascii="Times New Roman CYR" w:hAnsi="Times New Roman CYR"/>
          <w:b/>
          <w:lang w:val="en-US"/>
        </w:rPr>
        <w:t>IV</w:t>
      </w:r>
      <w:r>
        <w:rPr>
          <w:rFonts w:cs="Times New Roman CYR" w:ascii="Times New Roman CYR" w:hAnsi="Times New Roman CYR"/>
          <w:b/>
        </w:rPr>
        <w:t>. ПОРЯДОК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Статья 4. Рассмотрение заявлений об установлении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Субъект ценообразования направляет в уполномоченный орган заявление об установлении тарифов, подписанное руководителем или лицом, официально его замещающим, с приложением обоснованных расчётных материалов и документов согласно статьи 5 Порядка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2.В заявлении необходимо указывать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сведения о субъекте ценообразования, направившей заявление (наименование и реквизиты субъект ценообразования, юридический и почтовый адреса, адрес электронной почты (при наличии), контактные телефоны и факс, фамилия, имя, отчество руководителя субъекта ценообразования);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2)требование, с которым заявитель обращается, основание и обоснование необходимости изменения (установления) тарифов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К заявлению прилагаются документы (подлинники или копии, заверенные заявителем) согласно перечню, указанному в статье 5 Порядка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4.Документы представляются на бумажном и электронном носителях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5.Документы, представляемые в соответствии с пунктами 1,2,3     статьи 4 Порядка, регистрируются уполномоченным органом в день получения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6.В случае если представленные документы не соответствуют требованиям, указанным в пунктах 1,2,3 статьи 4 настоящего Порядка, уполномоченный орган имеет право в течение трёх рабочих дней запросить необходимые материалы, а субъект ценообразования должен представить их в уполномоченный орган в течение трёх рабочих дней со дня поступления запроса. При этом сроки рассмотрения заявления и прилагаемых документов переносятся с учётом даты представления истребованных документ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При рассмотрении регулируемых тарифов расходы субъектов ценообразования принимаются уполномоченным органом администрации города с соблюдением следующих подходов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с учётом оценки их экономической обоснованности и в соответствии с главой 25 Налогового кодекса Российской Федерации, нормативными правовыми актами Российской Федерации, Ханты-Мансийского автономного округа - Югры, ведомственными инструкциями (методиками) по вопросам планирования, учёта и калькулирования себестоимости продукции (работ, услуг), зарегистрированными в установленном порядке в Министерстве юстиции Российской Федерации, методиками, разработанными федеральным органом исполнительной власти в области регулирования тарифов либо Региональной службой по тарифам Ханты-Мансийского автономного округа - Югры, методиками, утверждёнными органами местного самоуправления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при условии обязательности ведения раздельного учёта по объёмам услуг, доходов и расходов по регулируемым видам деятельности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с учётом величины прибыли, необходимой для обеспечения исполнителя собственными средствами на развитие и финансирование обоснованных расходов за счёт прибыли. При этом уровень рентабельности, включаемый в расчёт тарифов, не должен превышать предельный размер, установленный нормативными правовыми актами органа местного самоуправления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с учётом мер, направленных на сокращение неэффективных расходов субъектов ценообразова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татья. 5. Перечень необходимых документов для рассмотрения, экспертизы и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Перечень необходимых документов, расчётных материалов для рассмотрения, экспертизы и установления тарифов, прилагаемых к заявлению субъекта ценообразования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копия учредительных документов субъекта ценообразования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копия лицензии, если соответствующий вид деятельности подлежит лицензированию в соответствии с законодательством Российской Федерации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копия приказа и положения об учётной политике субъекта ценообразования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копия штатного расписания субъекта ценообразования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расчёт фонда заработной платы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для муниципальных учреждений - сведения о содействующем персонале, принимающем косвенное участие в оказании платных услуг (список работников с указанием размера фонда заработной платы каждого)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)копия положения субъекта ценообразования о текущем премировании, разовых выплатах стимулирующего характера (локальные правовые акты, регулирующие размер выплат стимулирующего характера)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)копия сметы доходов и расходов по бюджетным и внебюджетным средствам на регулируемый год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)плановые расчеты стоимости услуг (калькуляции) на предстоящий период регулирования с расшифровкой статей затрат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)нормативно-техническая документация, в соответствии с которой оказываются услуги;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1)основные финансовые показатели деятельности субъекта ценообразования за год, предшествующий регулируемому году, согласно формам бухгалтерской и статистической отчётности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)копия отчёта субъекта ценообразования о кассовом исполнении по бюджетной и внебюджетной деятельности за год, предшествующий регулируемому году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)копия налоговой декларации по налогу на прибыль с отметкой налогового органа за предшествующий финансовый год;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4)перечень и дата ввода основных средств, балансовая стоимость основных средств, расчёт амортизационных отчислений;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)копия уведомления о размерах страховых взносов на обязательное страхование от несчастных случаев;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6)расчёт плановой прибыли, необходимой для финансирования расходов, не подлежащих отнесению на себестоимость платных услуг (продукции, товаров) и учитываемой при формировании тариф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sz w:val="28"/>
          <w:szCs w:val="28"/>
        </w:rPr>
        <w:t>Субъекты ценообразования, ранее не осуществляющие регулируемый вид деятельности и не имеющие фактических данных по расходам, расчёт тарифов осуществляют на основе планируемых показателей их деятельности. Планируемые показатели деятельности для таких субъектов ценообразования принимаются с учётом сравнительного анализа с расходами организаций, осуществляющих аналогичную деятельность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Статья 6. Рассмотрение расчетов тарифов, установление и изменение тарифов 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1.Срок рассмотрения заявления об установлении тарифов с прилагаемыми к нему в полном объёме документами составляет не более 30 рабочих дней с момента получения в полном объёме материалов, указанных в пунктах 1,2,3 статьи 4 Порядка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2.По результатам рассмотрения расчётов тарифов уполномоченный орган готовит заключение об обоснованности установления тарифов.</w:t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3.В случае положительного заключения  уполномоченного органа тарифы на платные услуги устанавливаются постановлением администрации города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4.Тарифы вводятся в действие после </w:t>
      </w:r>
      <w:r>
        <w:rPr>
          <w:szCs w:val="28"/>
        </w:rPr>
        <w:t>официального опубликования постановления администрации города, если в самом постановлении не указана иная дата введения их в действие</w:t>
      </w:r>
      <w:r>
        <w:rPr>
          <w:rFonts w:cs="Times New Roman CYR" w:ascii="Times New Roman CYR" w:hAnsi="Times New Roman CYR"/>
        </w:rPr>
        <w:t>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5.Тарифы могут быть изменены в связи с обращением субъекта ценообразования в случаях возникновения объективных причин: изменение экономических условий (цен на сырьё и материалы, энергоресурсы, норм амортизационных отчислений, налогов, тарифных ставок по оплате труда и т.п.), изменения нормативных правовых актов, регулирующих вопросы цено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До принятия решения об установлении тарифов, уполномоченным органом оказание услуг или товаров по заявленным тарифам субъектом ценообразования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атья 7. Ответственность за достоверность материалов, предоставляемых для установления  тарифов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, Ханты-Мансийского автономного округа - Югры персональную ответственность за достоверность материалов, представляемых для установления тарифов, несут руководители субъекта ценообразования и специалисты, ответственные за вопросы ценообразования.                         </w:t>
        <w:tab/>
      </w:r>
    </w:p>
    <w:p>
      <w:pPr>
        <w:pStyle w:val="BodyText2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6:00Z</dcterms:created>
  <dc:creator>GarkovAS</dc:creator>
  <dc:description/>
  <cp:keywords/>
  <dc:language>en-US</dc:language>
  <cp:lastModifiedBy>duma</cp:lastModifiedBy>
  <cp:lastPrinted>2010-03-25T16:46:00Z</cp:lastPrinted>
  <dcterms:modified xsi:type="dcterms:W3CDTF">2010-03-25T11:46:00Z</dcterms:modified>
  <cp:revision>16</cp:revision>
  <dc:subject/>
  <dc:title> </dc:title>
</cp:coreProperties>
</file>