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49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комитет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физической культуры и спор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АСПОРЯЖЕНИЕ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Pragmatica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ragmatica;Times New Roman" w:ascii="Calibri" w:hAnsi="Calibri"/>
                <w:b/>
                <w:bCs/>
                <w:sz w:val="28"/>
                <w:szCs w:val="28"/>
              </w:rPr>
              <w:t>15.09.201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-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ценки эффективности и результативности выполнения муниципальных заданий на оказание муниципальных услуг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полнение работ)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.20 постановления администрации города Нефтеюганска от 18.03.2013 № 15-нп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с изм. на 28.08.2014 № 128-нп) приказываю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>Результаты оценки эффективности и результативности выполн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заданий на оказание муниципальных услуг (выполнение работ) подведомственных организаций за 2013 год согласно приложению 1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План мероприятий по решению проблем, выявленных по результатам оценки эффективности и результативности выполнения муниципальных заданий на оказание муниципальных услуг (выполнение работ) подведомственных организаций за 2013 год согласно приложению 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Заместителю председателя А.А. Комарницкому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Разместить на официальном сайте органов местного самоуправления города Нефтеюганска в сети Интерн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Результаты оценки эффективности и результативности выполнения муниципальных заданий на оказание муниципальных услуг (выполнение работ) подведомственных организаций за 2013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.План мероприятий по решению проблем, выявленных по результатам оценки эффективности и результативности выполнения муниципальных заданий на оказание муниципальных услуг (выполнение работ) подведомственных организаций за 201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 xml:space="preserve">           Ю.И. Рудз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right"/>
        <w:rPr/>
      </w:pPr>
      <w:r>
        <w:rPr/>
        <w:t>Приложение 1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640"/>
        <w:gridCol w:w="1541"/>
        <w:gridCol w:w="1757"/>
      </w:tblGrid>
      <w:tr>
        <w:trPr>
          <w:trHeight w:val="300" w:hRule="atLeast"/>
        </w:trPr>
        <w:tc>
          <w:tcPr>
            <w:tcW w:w="9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ценки эффективности</w:t>
            </w:r>
          </w:p>
        </w:tc>
      </w:tr>
      <w:tr>
        <w:trPr>
          <w:trHeight w:val="300" w:hRule="atLeast"/>
        </w:trPr>
        <w:tc>
          <w:tcPr>
            <w:tcW w:w="93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результативности выполнения государственных заданий </w:t>
            </w:r>
          </w:p>
        </w:tc>
      </w:tr>
      <w:tr>
        <w:trPr>
          <w:trHeight w:val="300" w:hRule="atLeast"/>
        </w:trPr>
        <w:tc>
          <w:tcPr>
            <w:tcW w:w="93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казание государственных услуг (выполнения работ)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ГРБС: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омитет физической культуры и спорта администрации города Нефтеюганска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  <w:br/>
              <w:t>учреждения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ых услуг (работ)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оценки (%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оценки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ФиС "Спортсервис"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портивно-массовых мероприят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задание выполнено в полном объеме</w:t>
            </w:r>
          </w:p>
        </w:tc>
      </w:tr>
      <w:tr>
        <w:trPr>
          <w:trHeight w:val="25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ГМАУ ДОД СДЮСШОР "Сибиряк"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, реализация дополнительных образовательных программ и услуг в интересах личности, общества, государств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задание выполнено в полном объеме</w:t>
            </w:r>
          </w:p>
        </w:tc>
      </w:tr>
      <w:tr>
        <w:trPr>
          <w:trHeight w:val="23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СДЮСШОР по дзюдо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, реализация дополнительных образовательных программ и услуг в интересах личности, общества, государств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задание выполнено в полном объеме</w:t>
            </w:r>
          </w:p>
        </w:tc>
      </w:tr>
      <w:tr>
        <w:trPr>
          <w:trHeight w:val="21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СДЮСШОР по биатлону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, реализация дополнительных образовательных программ и услуг в интересах личности, общества, государств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задание выполнено в полном объеме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ФиС "Юганск-Мастер им.Жилина С.А."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портивно-массовых мероприят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задание выполнено в полном объеме</w:t>
            </w:r>
          </w:p>
        </w:tc>
      </w:tr>
      <w:tr>
        <w:trPr>
          <w:trHeight w:val="24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СДЮСШОР "Спартак"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, реализация дополнительных образовательных программ и услуг в интересах личности, общества, государств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задание выполнено в полном объеме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Style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ешению проблем, выявленных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результатам оценки эффективности и результативности выполнения муниципальных заданий на оказание муниципальных услуг (выполнение работ) за 2013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ГРБС: </w:t>
      </w:r>
      <w:r>
        <w:rPr>
          <w:sz w:val="28"/>
          <w:szCs w:val="28"/>
          <w:u w:val="single"/>
        </w:rPr>
        <w:t xml:space="preserve">Комитет физической культуры и спорт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5528"/>
        <w:gridCol w:w="2555"/>
        <w:gridCol w:w="18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блема, выявленная по результатам оценки эффективности и результативности выполнения муниципальных заданий на оказание муницип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повышению эффективн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 должностные лиц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та использования бюджетных средств на выполнение муниципального задания на оказание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ть 100% освоение финансовых средств на выполнение муниципального задания на оказание муниципальных услуг (выполнение работ) в 2014 г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учреждений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1.20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кратить объём финансового обеспечения муниципального задания в 2015 году при фактическом исполнении образовательными организациями муниципального задания в 2014 году в объёме менее 95% в соответствии с п.10 постановления администрации города Нефтеюганска от 18.03.2013 № 15-нп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с изм. на 28.08.2014 № 128-нп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физической культуры и спорт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2.20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чество оказания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Обеспечить включение объектов спорта во Всероссийский Реестр объектов спорта.</w:t>
            </w:r>
          </w:p>
          <w:p>
            <w:pPr>
              <w:pStyle w:val="21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2.Определить плоскостные сооружения расположенные на территории города, которые будут использованы в целях физкультурно-оздоровительной работы с населением города Нефтеюганска по месту жительства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2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</w:rPr>
              <w:t xml:space="preserve">3.Организовать на сайтах образовательных организаций </w:t>
            </w:r>
            <w:r>
              <w:rPr>
                <w:rFonts w:eastAsia="Calibri"/>
                <w:color w:val="000000"/>
                <w:sz w:val="24"/>
                <w:szCs w:val="24"/>
              </w:rPr>
              <w:t>интерактивные форумы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>, опросы, ответы на вопросы родителей и т.д.</w:t>
            </w:r>
          </w:p>
          <w:p>
            <w:pPr>
              <w:pStyle w:val="Normal"/>
              <w:ind w:hanging="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Обеспечить участие родителей (законных представителей) воспитанников и учащихся в ежеквартальном интерактивном опросе по удовлетворённости качеством дополнительного образова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учреждений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1.20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ём оказания муниципальных услуг (выполнение работ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целью увеличения количества воспитанников, учащихся образовательных организаций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2"/>
              <w:jc w:val="both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Размещать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на сайтах образовательных организаций, в СМИ информацию о достижениях образовательных организаций в 2013, 2014 году.</w:t>
            </w:r>
            <w:r>
              <w:rPr>
                <w:rFonts w:eastAsia="+mn-ea" w:cs="+mn-cs" w:ascii="Arial" w:hAnsi="Arial"/>
                <w:iCs/>
                <w:color w:val="00206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2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Обеспечить размещение отчётов о результатах самообследования на сайтах образовательных организаций в соответствии с приказом Министерства образования и науки Российской Федерации от 14.06.2013 № 462 «Об утверждении Порядка проведения самообследования образовательной организацией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учреждений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1.20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ая оценка эффективности и результативности выполнения муниципального задания на оказание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ть исполнение муниципального задания на оказание муниципальных услуг (выполнение работ) на 2014 год в полном объём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учреждений подведомственных комитету физической культуры и спор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01.01.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 w:before="91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Style81"/>
        <w:widowControl/>
        <w:spacing w:lineRule="auto" w:line="276" w:before="91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35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82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1:00Z</dcterms:created>
  <dc:creator>Администратор</dc:creator>
  <dc:description/>
  <cp:keywords/>
  <dc:language>en-US</dc:language>
  <cp:lastModifiedBy>Анастасия</cp:lastModifiedBy>
  <cp:lastPrinted>2014-09-19T13:51:00Z</cp:lastPrinted>
  <dcterms:modified xsi:type="dcterms:W3CDTF">2014-09-19T08:10:00Z</dcterms:modified>
  <cp:revision>5</cp:revision>
  <dc:subject/>
  <dc:title/>
</cp:coreProperties>
</file>