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ультурно-спортивном празднике «Роснефть. Экология. Здоров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августа 2011 г.                                                                                                                                                          г. Нефтею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1080"/>
        <w:gridCol w:w="1260"/>
        <w:gridCol w:w="1080"/>
        <w:gridCol w:w="1080"/>
        <w:gridCol w:w="900"/>
        <w:gridCol w:w="900"/>
        <w:gridCol w:w="1080"/>
        <w:gridCol w:w="1080"/>
        <w:gridCol w:w="2127"/>
        <w:gridCol w:w="1842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 врач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участника *</w:t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е забеги (дистан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о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итб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ягивание ка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ый фристай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ая эстаф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С противопоказаниями, возможными последствиями и порядком проведения ознакомлен (а). Всю ответственность за состояние своего здоровья беру на себ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                         _____________________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медицинского работника      _____________________  (Ф.И.О.)</w:t>
      </w:r>
    </w:p>
    <w:sectPr>
      <w:type w:val="nextPage"/>
      <w:pgSz w:orient="landscape" w:w="16838" w:h="11906"/>
      <w:pgMar w:left="90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53:00Z</dcterms:created>
  <dc:creator>Salavatova</dc:creator>
  <dc:description/>
  <cp:keywords/>
  <dc:language>en-US</dc:language>
  <cp:lastModifiedBy>Вавилова Е.Ю.</cp:lastModifiedBy>
  <cp:lastPrinted>2011-07-27T17:31:00Z</cp:lastPrinted>
  <dcterms:modified xsi:type="dcterms:W3CDTF">2011-07-27T12:12:00Z</dcterms:modified>
  <cp:revision>5</cp:revision>
  <dc:subject/>
  <dc:title>Заявка на участие в соревнованиях «Веселые старты на льду» среди учебных заведений города, посвященных Дню 8 Марта</dc:title>
</cp:coreProperties>
</file>