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sz w:val="28"/>
          <w:szCs w:val="28"/>
        </w:rPr>
      </w:pPr>
      <w:r>
        <w:rPr>
          <w:sz w:val="28"/>
          <w:szCs w:val="28"/>
        </w:rPr>
        <w:t>История гражданской обороны</w:t>
      </w:r>
    </w:p>
    <w:p>
      <w:pPr>
        <w:pStyle w:val="Style13"/>
        <w:ind w:firstLine="708"/>
        <w:jc w:val="both"/>
        <w:rPr>
          <w:sz w:val="28"/>
          <w:szCs w:val="28"/>
        </w:rPr>
      </w:pPr>
      <w:r>
        <w:rPr>
          <w:sz w:val="28"/>
          <w:szCs w:val="28"/>
        </w:rPr>
        <w:t>Гражданская оборона в настоящее время входит в состав оборонного строительства и в большой степени способствует обеспечению государственной безопасности. Можно сказать, что на нее возложена одна из самых важных государственных функций.</w:t>
      </w:r>
    </w:p>
    <w:p>
      <w:pPr>
        <w:pStyle w:val="Style13"/>
        <w:ind w:firstLine="708"/>
        <w:jc w:val="both"/>
        <w:rPr>
          <w:sz w:val="28"/>
          <w:szCs w:val="28"/>
        </w:rPr>
      </w:pPr>
      <w:r>
        <w:rPr>
          <w:sz w:val="28"/>
          <w:szCs w:val="28"/>
        </w:rPr>
        <w:t>Постановление советского правительства, вышедшее 4 октября 1932 года, учреждало общесоюзную систему местной противовоздушной обороны (МПВО). Она должна была предупреждать население о возникшей угрозе и о том, что она миновала, а также обеспечивать маскировку жилых районов и хозяйственных объектов. Кроме того, в задачу этой службы входила работа по подготовке для населения бомбоубежищ и газоубежищ. С этими целями обычно использовались подвалы. Населению читались разнообразные лекции о том, как обезопасить себя в чрезвычайных ситуациях различного рода. Людей учили надевать противогазы, оказывать пострадавшим первую медицинскую помощь и т.п. В школах появился такой предмет, как ОБЖ. Основной его задачей являлась подготовка учащихся к экстремальным ситуациям. Преподавались также основы медицинских знаний и здорового образа жизни и основы военной службы. В стране создавались специальные воинские части и добровольные формирования. В группы самозащиты обычно входило пять подразделений: противопожарной защиты, медицинское, охраны порядка, наблюдения и обслуживания убежищ. Кадры для МПВО готовили на специальных курсах, а обучение населения осуществлялось в общественных оборонных организациях.</w:t>
      </w:r>
    </w:p>
    <w:p>
      <w:pPr>
        <w:pStyle w:val="Style13"/>
        <w:ind w:firstLine="708"/>
        <w:jc w:val="both"/>
        <w:rPr>
          <w:sz w:val="28"/>
          <w:szCs w:val="28"/>
        </w:rPr>
      </w:pPr>
      <w:r>
        <w:rPr>
          <w:sz w:val="28"/>
          <w:szCs w:val="28"/>
        </w:rPr>
        <w:t>К 1932 году в Советском Союзе было создано уже более 3 тысяч добровольных формирований МПВО. Огромное количество советских граждан тогда было обеспечено  противогазами. Во всех уголках нашей страны было подготовлено множество бомбоубежищ и газоубежищ, которые должны были служить надежной защитой в случае вражеского нападения. В угрожаемой зоне проводились мероприятия по светомаскировке городов. Была также создана быстродействующая система оповещения населения об угрозе нападения.</w:t>
      </w:r>
    </w:p>
    <w:p>
      <w:pPr>
        <w:pStyle w:val="Style13"/>
        <w:ind w:firstLine="708"/>
        <w:jc w:val="both"/>
        <w:rPr>
          <w:sz w:val="28"/>
          <w:szCs w:val="28"/>
        </w:rPr>
      </w:pPr>
      <w:r>
        <w:rPr>
          <w:sz w:val="28"/>
          <w:szCs w:val="28"/>
        </w:rPr>
        <w:t>Однако возможности боевой авиации также росли достаточно быстрыми темпами. Мощные удары могли наноситься по объектам глубокого тыла. Поэтому Советской гражданской обороне нельзя было останавливаться на достигнутом. Все это потребовало дальнейшего совершенствования организации защиты населении.</w:t>
      </w:r>
    </w:p>
    <w:p>
      <w:pPr>
        <w:pStyle w:val="Style13"/>
        <w:ind w:firstLine="708"/>
        <w:jc w:val="both"/>
        <w:rPr>
          <w:sz w:val="28"/>
          <w:szCs w:val="28"/>
        </w:rPr>
      </w:pPr>
      <w:r>
        <w:rPr>
          <w:sz w:val="28"/>
          <w:szCs w:val="28"/>
        </w:rPr>
        <w:t>В XX веке технический прогресс, как известно, шел очень быстрыми темпами, все время появлялись новые виды оружия. Затем разразилась война, во время которой гражданская оборона отлично проявила себя. Военное время показало, что система МПВО оказалась достаточно эффективной.</w:t>
      </w:r>
    </w:p>
    <w:p>
      <w:pPr>
        <w:pStyle w:val="Style13"/>
        <w:ind w:firstLine="708"/>
        <w:jc w:val="both"/>
        <w:rPr>
          <w:sz w:val="28"/>
          <w:szCs w:val="28"/>
        </w:rPr>
      </w:pPr>
      <w:r>
        <w:rPr>
          <w:sz w:val="28"/>
          <w:szCs w:val="28"/>
        </w:rPr>
        <w:t>Нужно отметить, что Гражданская оборона существовала не только в СССР, но и в странах Запада. В 50-60-е гг. прошлого века подобные системы появились почти во всех крупных государствах: Германии, Америке, Канаде, Швеции и Италии. Во всех этих государствах в те времена начали уделять большое внимание обучению населения тому, как можно и как нельзя вести себя в тех или иных экстренных ситуациях. Такое обучение ведется там и в настоящее время. Обучение по ГО является всеобщим также и для всех граждан России.</w:t>
      </w:r>
    </w:p>
    <w:p>
      <w:pPr>
        <w:pStyle w:val="Style13"/>
        <w:ind w:firstLine="708"/>
        <w:jc w:val="both"/>
        <w:rPr>
          <w:sz w:val="28"/>
          <w:szCs w:val="28"/>
        </w:rPr>
      </w:pPr>
      <w:r>
        <w:rPr>
          <w:sz w:val="28"/>
          <w:szCs w:val="28"/>
        </w:rPr>
        <w:t>В 1961 году систему МПВО решено было преобразовать в гражданскую оборону.</w:t>
      </w:r>
    </w:p>
    <w:p>
      <w:pPr>
        <w:pStyle w:val="Style13"/>
        <w:ind w:firstLine="708"/>
        <w:jc w:val="both"/>
        <w:rPr/>
      </w:pPr>
      <w:r>
        <w:rPr>
          <w:sz w:val="28"/>
          <w:szCs w:val="28"/>
        </w:rPr>
        <w:t>Затем произошла страшная трагедия мирового масштаба - катастрофа в  Чернобыле. Это событие произошло 26 апреля 1986 года и навсегда перевернуло представления о человеческой безопасности. Эта авария стала крупнейшей за всю историю ядерной энергетики по нанесенному экономике страны ущербу и по количеству погибших и пострадавших людей. После этого список задач ГО был существенно расширен. Сотрудники гражданской обороны должны были теперь также бороться с последствиями природных и техногенных катастроф. В школах и учебных заведениях был введен курс «Основы гражданской обороны». Этот предмет стал обязательным для всех учащихся.</w:t>
      </w:r>
    </w:p>
    <w:p>
      <w:pPr>
        <w:pStyle w:val="Style13"/>
        <w:ind w:firstLine="708"/>
        <w:jc w:val="both"/>
        <w:rPr>
          <w:sz w:val="28"/>
          <w:szCs w:val="28"/>
        </w:rPr>
      </w:pPr>
      <w:r>
        <w:rPr>
          <w:sz w:val="28"/>
          <w:szCs w:val="28"/>
        </w:rPr>
        <w:t>В 1993 году МЧС России вошло в Международную организацию гражданской обороны (МОГО). С тех пор оно регулярно принимает участие в проводимых данной организацией мероприятиях. Эта система в настоящее время работает очень эффективно. При возникновении чрезвычайных ситуаций своевременно оказывается экстренная помощь, причем, не только на территории России, но и в других странах. Они работают в круглосуточном режиме реагирования.</w:t>
      </w:r>
    </w:p>
    <w:p>
      <w:pPr>
        <w:pStyle w:val="Style13"/>
        <w:ind w:firstLine="708"/>
        <w:jc w:val="both"/>
        <w:rPr/>
      </w:pPr>
      <w:r>
        <w:rPr>
          <w:rStyle w:val="StrongEmphasis"/>
          <w:b w:val="false"/>
          <w:sz w:val="28"/>
          <w:szCs w:val="28"/>
        </w:rPr>
        <w:t>Гражданская оборона МЧС России в мирное время также необходима</w:t>
      </w:r>
      <w:r>
        <w:rPr>
          <w:b/>
          <w:bCs/>
          <w:sz w:val="28"/>
          <w:szCs w:val="28"/>
        </w:rPr>
        <w:t>,</w:t>
      </w:r>
      <w:r>
        <w:rPr>
          <w:sz w:val="28"/>
          <w:szCs w:val="28"/>
        </w:rPr>
        <w:t xml:space="preserve"> как и в военное. Ведь на ней лежит ответственность за решение целого комплекса задач по обеспечению безопасности населения. Работа специалистов этой службы является очень непростой, напряженной и крайне ответственной. От их личного профессионализма зависит большое количество жизней. Сотрудникам этой службы приходится много ездить, часто их работа бывает связана с риском для здоровья и даже жизни.</w:t>
      </w:r>
    </w:p>
    <w:p>
      <w:pPr>
        <w:pStyle w:val="Normal"/>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Style14">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30T07:09:00Z</dcterms:created>
  <dc:creator>ingener_smi</dc:creator>
  <dc:description/>
  <cp:keywords/>
  <dc:language>en-US</dc:language>
  <cp:lastModifiedBy>ingener_smi</cp:lastModifiedBy>
  <cp:lastPrinted>2013-09-30T12:10:00Z</cp:lastPrinted>
  <dcterms:modified xsi:type="dcterms:W3CDTF">2013-10-01T04:18:00Z</dcterms:modified>
  <cp:revision>5</cp:revision>
  <dc:subject/>
  <dc:title/>
</cp:coreProperties>
</file>