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b w:val="false"/>
          <w:sz w:val="28"/>
          <w:szCs w:val="28"/>
        </w:rPr>
        <w:t>Нефтеюганские спасатели напоминают: соблюдайте правила безопасности при пользовании маломерным судном в осенний период!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 уже вступила в свои права. Наступает нелегкий период эксплуатации маломерных судов. Часты продолжительные дожди и туманы, низкие температуры воздуха и воды, шторма и высокая волна.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омнить, что речная прогулка может обернуться бедой, если не соблюдать элементарные условия безопасного плавания. 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Нефтеюганские спасатели напоминают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правляясь даже в короткое плавание, уточните прогноз погоды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тите внимание на силу и направление ветра - от этих факторов зависит высота волны, причем на разных участках реки она может быть разной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ьте запасы топлива и комплектацию оснащения вашего судна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ите в лодку компас или GPS - он в тумане укажет путь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ьтесь по карте с предстоящим маршрутом движения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мните, что надетый спасательный жилет или специальный костюм-"поплавок" - это не только спасательное средство в экстремальном случае, но и неплохая защита от холодного ветра во время управления лодкой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осторожны на воде в осенний период! Соблюдайте правила безопасности и правила пользования маломерными судам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4:22:00Z</dcterms:created>
  <dc:creator>ingener_smi</dc:creator>
  <dc:description/>
  <cp:keywords/>
  <dc:language>en-US</dc:language>
  <cp:lastModifiedBy>ingener_smi</cp:lastModifiedBy>
  <dcterms:modified xsi:type="dcterms:W3CDTF">2013-10-01T04:25:00Z</dcterms:modified>
  <cp:revision>3</cp:revision>
  <dc:subject/>
  <dc:title/>
</cp:coreProperties>
</file>