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мероприятий, посвящённых </w:t>
      </w:r>
      <w:r>
        <w:rPr>
          <w:rFonts w:cs="Times New Roman" w:ascii="Times New Roman" w:hAnsi="Times New Roman"/>
          <w:b w:val="false"/>
          <w:sz w:val="28"/>
          <w:szCs w:val="28"/>
        </w:rPr>
        <w:t>Дн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любв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рно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18"/>
        <w:gridCol w:w="2420"/>
        <w:gridCol w:w="1548"/>
        <w:gridCol w:w="24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вание мероприят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провед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и время провед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естный ход в память святых Петра и Феврон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Храма в честь Всех святых до памятн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.Петру и Февро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8.07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00 час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ход Храма «Святого Дух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ерей Михаил Мелешки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ствование многодетных сем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К «Городская библиотек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8.07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30 час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МА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СОН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щит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ставка «Семейное творчест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К «Городская библиотек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8.07.2011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12.00 час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МА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СОН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щит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а творческой семейной мастерской «Моя семь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Юбилей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8.07.2011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12.00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культуры департамента по социальным вопрос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К «Городская библиотека»</w:t>
            </w:r>
          </w:p>
        </w:tc>
      </w:tr>
      <w:tr>
        <w:trPr>
          <w:trHeight w:val="9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руглого стола по положению детей, молодых, многодетных семей в регион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К «Городская библиотек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8.07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00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</w:t>
            </w:r>
            <w:r>
              <w:rPr>
                <w:b w:val="false"/>
                <w:sz w:val="24"/>
                <w:szCs w:val="24"/>
              </w:rPr>
              <w:t>социальной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щиты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селения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ороду</w:t>
            </w:r>
            <w:r>
              <w:rPr>
                <w:b w:val="false"/>
                <w:sz w:val="24"/>
                <w:szCs w:val="24"/>
              </w:rPr>
              <w:t xml:space="preserve"> Н</w:t>
            </w:r>
            <w:r>
              <w:rPr>
                <w:b w:val="false"/>
                <w:sz w:val="24"/>
                <w:szCs w:val="24"/>
              </w:rPr>
              <w:t>ефтеюганску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</w:t>
            </w:r>
            <w:r>
              <w:rPr>
                <w:b w:val="false"/>
                <w:sz w:val="24"/>
                <w:szCs w:val="24"/>
              </w:rPr>
              <w:t xml:space="preserve"> Н</w:t>
            </w:r>
            <w:r>
              <w:rPr>
                <w:b w:val="false"/>
                <w:sz w:val="24"/>
                <w:szCs w:val="24"/>
              </w:rPr>
              <w:t>ефтеюганскому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кция «Голубь мира»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гровая развлека-тельная программа «Моя дружная семей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Юбилей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8.07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00 час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олодёжной полити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Центр молодёжных инициати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ция «Ромашка» (Ромашка- символ праздника Дня семьи, любви и верности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Юбилей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9.07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0 час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культуры департамента по социальным вопрос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Центр национальных культу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курс рисунков на асфальте «7 + 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Юбилей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9.07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0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культуры департамента по социальным вопрос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У «Историко-художественный музейный компл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игровых программ и конкурс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Юбилей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9.07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0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культуры департамента по социальным вопрос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Центр национальных культу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цертная программ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Юбилей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9.07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00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культуры департамента по социальным 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ТО «Культура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И долог век любви…» - церемония чествования супружеских пар, которые прожили в браке 50, 25 лет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равление молодожён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лея новобрачны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9.07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00 час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культуры департамента по социальным вопрос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ТО «Культура», ЗАГ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/>
      <w:b/>
      <w:sz w:val="28"/>
    </w:rPr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eastAsia="Times New Roman" w:cs="Pragmatica;Times New Roman"/>
      <w:b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52:00Z</dcterms:created>
  <dc:creator>Korikova</dc:creator>
  <dc:description/>
  <cp:keywords/>
  <dc:language>en-US</dc:language>
  <cp:lastModifiedBy>Glava1</cp:lastModifiedBy>
  <cp:lastPrinted>2011-06-29T09:05:00Z</cp:lastPrinted>
  <dcterms:modified xsi:type="dcterms:W3CDTF">2011-07-04T11:23:00Z</dcterms:modified>
  <cp:revision>64</cp:revision>
  <dc:subject/>
  <dc:title/>
</cp:coreProperties>
</file>