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личестве и характере обращений граждан, поступивших в адрес администрации муниципального образования город Нефтеюган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 2014 год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84"/>
        <w:gridCol w:w="1780"/>
      </w:tblGrid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сведений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четный пери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1.</w:t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щее количество поступивших обращени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6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(письменных, на личных приемах, на выездных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емах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письменных обращ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67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з них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бессмысленные по содержа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ставлено на контро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направлено на исполнение без контро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коллективны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торны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3.</w:t>
            </w:r>
          </w:p>
        </w:tc>
        <w:tc>
          <w:tcPr>
            <w:tcW w:w="6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ассмотрено с нарушением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становленных сроков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4.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верено обращений с выездом на мест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</w:t>
            </w:r>
          </w:p>
        </w:tc>
      </w:tr>
      <w:tr>
        <w:trPr>
          <w:trHeight w:val="122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Данные о приеме граждан по личным вопросам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Всего проведено личных приемов граждан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ервым руководителе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его заместител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</w:tr>
      <w:tr>
        <w:trPr>
          <w:trHeight w:val="3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начальниками подразделений  исполнительного орга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6.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Принято всего граждан на личных приемах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25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ервым руководителем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его заместителям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начальниками подразделений исполнительного орга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Рассмотрено всего обращений на личных приемах граждан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4</w:t>
            </w:r>
          </w:p>
        </w:tc>
      </w:tr>
      <w:tr>
        <w:trPr>
          <w:trHeight w:val="10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Данные о выездных приемах граждан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 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Всего проведено выездных прием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ринято всего граждан на выездных приемах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1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- Рассмотрено всего обращений на выездных приема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 w:val="false"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Glava1</dc:creator>
  <dc:description/>
  <cp:keywords/>
  <dc:language>en-US</dc:language>
  <cp:lastModifiedBy>Калаганова</cp:lastModifiedBy>
  <cp:lastPrinted>2013-02-18T15:12:00Z</cp:lastPrinted>
  <dcterms:modified xsi:type="dcterms:W3CDTF">2014-08-08T12:19:00Z</dcterms:modified>
  <cp:revision>3</cp:revision>
  <dc:subject/>
  <dc:title/>
</cp:coreProperties>
</file>