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12" w:before="81" w:after="69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аким образом будет рассчитываться налог на имущество на территории Ханты-Мансийского автономного округа - Югры?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лог на недвижимость, подлежащий уплате, сложится из ныне действующего земельного налога и налога на имущество физических лиц. Исчисляться налог будет по ставкам от кадастровой стоимости недвижимого имущества. В настоящее время базой для расчета налога является инвентаризационная стоимость объекта недвижимости. 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целях введения налога на территории Ханты-Мансийского автономного округа – Югры, как и в других регионах России, по состоянию на 07.07.2012 проведена государственная кадастровая оценка объектов недвижимости. На территории округа данная работа была проведена впервые. Результаты государственной кадастровой оценки утверждены постановлением Правительства Ханты-Мансийского автономного округа – Югры от 24.12.2012 № 549-п. 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уществует ли возможность изменить кадастровую стоимость объекта недвижимости?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оответствии с Федеральным законом об оценочной деятельности в Российской Федерации собственники объектов капитального строительства (зданий, строений, сооружений или их частей) имеют право направить в </w:t>
      </w:r>
      <w:r>
        <w:rPr>
          <w:color w:val="000000"/>
          <w:sz w:val="28"/>
          <w:szCs w:val="28"/>
        </w:rPr>
        <w:t xml:space="preserve">комиссию по рассмотрению споров о результатах определения кадастровой стоимости (далее - Комиссия), созданной Росреестром на территории Ханты-Мансийского автономного округа – Югры, заявление о пересмотре кадастровой стоимости. 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определения кадастровой стоимости могут быть оспорены в Комиссии по таким основаниям, как недостоверность сведений об объекте недвижимости, использованных при определении его кадастровой стоимости, или если на дату установления кадастровой стоимости в отношении объекта недвижимости была установлена его рыночная стоимость. Сделать это можно в течение шести месяцев с даты внесения в государственный кадастр недвижимости сведений о кадастровой стоимости объекта.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о пересмотре кадастровой стоимости прилагаются: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астровый паспорт объекта недвижимости;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тариально заверенная копия правоустанавливающего или правоудостоверяющего документа на объект недвижимости в случае, если заявление о пересмотре кадастровой стоимости подается лицом, обладающим правом на объект недвижимости;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тверждающие недостоверность сведений об объекте недвижимости, использованных при определении его кадастровой стоимости, в случае, если заявление о пересмотре кадастровой стоимости подается на основании недостоверности указанных сведений;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в случае, если заявление о пересмотре кадастровой стоимости подается на основании установления в отношении объекта недвижимости его рыночной стоимости;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ое экспертное заключение, подготовленное экспертом или экспертами саморегулируемой организации оценщиков, членом которой является оценщик, составивший отчет, в случаях, установленных уполномоченным федеральным органом, осуществляющим функции по нормативно-правовому регулированию оценочной деятельности, в порядке создания и работы Комиссии.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/>
      </w:pPr>
      <w:r>
        <w:rPr>
          <w:color w:val="000000"/>
          <w:sz w:val="28"/>
          <w:szCs w:val="28"/>
        </w:rPr>
        <w:t>Если заявление о пересмотре кадастровой стоимости подано без приложения необходимых документов, или с нарушением сроков, или ранее в отношении объекта недвижимости, указанного в таком заявлении, Комиссией принято решение об определении кадастровой стоимости данного объекта недвижимости в размере его рыночной стоимости, оно не принимается к рассмотрению.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торно заявление в комиссию можно подать, только если был представлен неполный пакет документов. 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Комиссия должна рассмотреть в течение месяца с даты его поступления.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/>
      </w:pPr>
      <w:r>
        <w:rPr>
          <w:color w:val="000000"/>
          <w:sz w:val="28"/>
          <w:szCs w:val="28"/>
        </w:rPr>
        <w:t>Вместе с тем, необходимо отметить, что решение Комиссии можно оспорить в суде.</w:t>
      </w:r>
    </w:p>
    <w:p>
      <w:pPr>
        <w:pStyle w:val="Heading2"/>
        <w:shd w:fill="FFFFFF" w:val="clear"/>
        <w:spacing w:lineRule="auto" w:line="312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По вопросам о деятельности Комиссии по рассмотрению споров о результатах определения кадастровой стоимости на территории Ханты-Мансийского автономного округа – Югры можно обращаться в отдел кадастрового учета и кадастровой оценки недвижимости Управления Росреестра по Ханты-Мансийскому автономному округу - Югре по адресу: г. Ханты-Мансийск, ул. Студенческая 29, каб. 121.1, либо по тел. 8(3467) 363059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ак получить сведения о кадастровой стоимости объекта недвижимости?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/>
      </w:pPr>
      <w:r>
        <w:rPr>
          <w:color w:val="000000"/>
          <w:sz w:val="28"/>
          <w:szCs w:val="28"/>
        </w:rPr>
        <w:t>В целях выявления оснований для пересмотра результатов определения кадастровой стоимости объекта недвижимости заявитель вправе обратиться к заказчику работ по определению кадастровой стоимости (заказчиком работ выступал Росреестр) с запросом о предоставлении сведений об объекте недвижимости, использованных при определении его кадастровой стоимости.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 получения информации о порядке предоставления сведений можно обратиться в отдел кадастрового учета и кадастровой оценки недвижимости Управления Росреестра по Ханты-Мансийскому автономному округу - Югре по адресу: г. Нефтеюганск, 13 микрорайон, 65 дом, тел. 8(3463) 238243, либо г.Нефтеюганск, 10 микрорайон, 4 дом, тел. 8 (3463) 223898.     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ю о стоимости можно получить в электронном виде.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/>
      </w:pPr>
      <w:r>
        <w:rPr>
          <w:color w:val="000000"/>
          <w:sz w:val="28"/>
          <w:szCs w:val="28"/>
        </w:rPr>
        <w:t>Для получения информации об объекте недвижимости на официальном сайте Федеральной службы государственной регистрации, кадастра и картографии (</w:t>
      </w:r>
      <w:hyperlink r:id="rId2">
        <w:r>
          <w:rPr>
            <w:rStyle w:val="InternetLink"/>
            <w:color w:val="000000"/>
            <w:sz w:val="28"/>
            <w:szCs w:val="28"/>
          </w:rPr>
          <w:t>www.rosreestr.ru</w:t>
        </w:r>
      </w:hyperlink>
      <w:r>
        <w:rPr>
          <w:color w:val="000000"/>
          <w:sz w:val="28"/>
          <w:szCs w:val="28"/>
        </w:rPr>
        <w:t>) необходимо выбрать раздел «On-line сервисы», перейти по ссылке «Справочная информация по объектам недвижимости в режиме on-line»:</w:t>
      </w:r>
    </w:p>
    <w:p>
      <w:pPr>
        <w:pStyle w:val="Style15"/>
        <w:shd w:fill="FFFFFF" w:val="clear"/>
        <w:spacing w:lineRule="auto" w:line="312" w:before="81" w:after="69"/>
        <w:jc w:val="both"/>
        <w:rPr/>
      </w:pPr>
      <w:r>
        <w:rPr>
          <w:color w:val="000000"/>
          <w:sz w:val="28"/>
          <w:szCs w:val="28"/>
        </w:rPr>
        <w:t>https://rosreestr.ru/wps/portal/p/cc_ib_state_services/cc_ib_function/cc_ib_electronic_state/online_request/!ut/p/c5/04_SB8K8xLLM9MSSzPy8xBz9CP0os3hTU19nT293QwMDN1NjA09LD0NznzALI4MQA_1wkA6zeE93rwAPkAr3QB8DA09nl2DDAEdzA4MAA4i8AQ7gaKDv55Gfm6pfkJ2d5uioqAgAgI8vzw!!/dl3/d3/L2dJQSEvUUt3QS9ZQnZ3LzZfNTVNQ0lLRzEwOFBGODBJOTU3NE1ITjE0RDY!/ или по ссылке «Публичная кадастровая карта» и указать адрес (или кадастровый номер) объекта недвижимости.</w:t>
      </w:r>
    </w:p>
    <w:p>
      <w:pPr>
        <w:pStyle w:val="Style15"/>
        <w:shd w:fill="FFFFFF" w:val="clear"/>
        <w:spacing w:lineRule="auto" w:line="312" w:before="81" w:after="6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 получения информации об объекте недвижимости на Портале государственных услуг Федеральной службы государственной регистрации, кадастра и картографии (</w:t>
      </w:r>
      <w:hyperlink r:id="rId3">
        <w:r>
          <w:rPr>
            <w:rStyle w:val="InternetLink"/>
            <w:color w:val="000000"/>
            <w:sz w:val="28"/>
            <w:szCs w:val="28"/>
          </w:rPr>
          <w:t>www.portal.rosreestr.ru</w:t>
        </w:r>
      </w:hyperlink>
      <w:r>
        <w:rPr>
          <w:color w:val="000000"/>
          <w:sz w:val="28"/>
          <w:szCs w:val="28"/>
        </w:rPr>
        <w:t>) необходимо перейти по ссылке «Информация в режиме on-line» или по ссылке «Публичная кадастровая карта» и указать адрес (или кадастровый номер) объекта недвижимости.</w:t>
      </w:r>
    </w:p>
    <w:p>
      <w:pPr>
        <w:pStyle w:val="Normal"/>
        <w:spacing w:lineRule="auto" w:line="3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4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reestr.ru/" TargetMode="External"/><Relationship Id="rId3" Type="http://schemas.openxmlformats.org/officeDocument/2006/relationships/hyperlink" Target="http://www.portal.rosreest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23:00Z</dcterms:created>
  <dc:creator>ALL</dc:creator>
  <dc:description/>
  <cp:keywords/>
  <dc:language>en-US</dc:language>
  <cp:lastModifiedBy>Вадим</cp:lastModifiedBy>
  <cp:lastPrinted>2013-02-25T12:15:00Z</cp:lastPrinted>
  <dcterms:modified xsi:type="dcterms:W3CDTF">2013-03-11T10:21:00Z</dcterms:modified>
  <cp:revision>5</cp:revision>
  <dc:subject/>
  <dc:title>Администрация  города Нефтеюганска</dc:title>
</cp:coreProperties>
</file>