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мероприятий по противодействию экстремистской деятельности в муниципальном образовании город Нефтеюган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3 квартал 2014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равовые основы дея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 целях улучшения межведомственной координации деятельности Межведомственной комиссии по противодействию экстремистской деятельности, а также в целях усиления мер по противодействию экстремизму постановлением администрации города от 18.10.2011 № 2907 утверждено положение и состав Межведомственной комиссии города Нефтеюганска по противодействию экстремистской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крепления норм и систематизации методов долгосрочного процесса формирования толерантного сознания и поведения жителей города постановлением администрации города от 22.10.2013 № 1168 утверждена м</w:t>
      </w:r>
      <w:r>
        <w:rPr>
          <w:rFonts w:cs="Times New Roman" w:ascii="Times New Roman" w:hAnsi="Times New Roman"/>
          <w:bCs/>
          <w:sz w:val="28"/>
          <w:szCs w:val="28"/>
        </w:rPr>
        <w:t>униципальная программа города Нефтеюга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филактика экстремизма, гармонизация межэтнических и межкультурных отношений в городе Нефтеюганске на 2014-2020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7"/>
        </w:rPr>
        <w:t xml:space="preserve">. </w:t>
      </w:r>
      <w:r>
        <w:rPr>
          <w:rFonts w:cs="Times New Roman" w:ascii="Times New Roman" w:hAnsi="Times New Roman"/>
          <w:b/>
          <w:color w:val="000000"/>
          <w:sz w:val="32"/>
          <w:szCs w:val="27"/>
        </w:rPr>
        <w:t>Деятельность</w:t>
      </w:r>
      <w:r>
        <w:rPr>
          <w:rFonts w:cs="Times New Roman" w:ascii="Times New Roman" w:hAnsi="Times New Roman"/>
          <w:b/>
          <w:color w:val="000000"/>
          <w:sz w:val="28"/>
          <w:szCs w:val="27"/>
        </w:rPr>
        <w:t xml:space="preserve"> совещательных и координационных органов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отчётный период 2014 года проведено 1 заседание Межведомственной комиссии по противодействию экстремисткой деятельности в городе Нефтеюганске, рассмотрено 5 вопросов. 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14.07.2014 – проведено заседание Координационного совета по вопросам межнациональных отношений и взаимодействию с национальными общественными объединениями и религиозными организациями при главе города Нефтеюганс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Проводимые мероприятия, направленные на профилактику экстремистск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дерами</w:t>
      </w:r>
      <w:r>
        <w:rPr>
          <w:rFonts w:cs="Times New Roman" w:ascii="Times New Roman" w:hAnsi="Times New Roman"/>
          <w:sz w:val="28"/>
          <w:szCs w:val="28"/>
        </w:rPr>
        <w:t xml:space="preserve"> национальных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лигиоз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й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В настоящее время на территории города Нефтеюганска осуществляют свою деятельность 8 национальных диаспор, 2 инициативных группы и                    5 религиоз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ой города В.А.Бурчевским, главой администрации города В.А.Арчиковым и руководителями структурных подразделений администрации города за отчетный период проведено 25 встреч с представителями национальных и религиозных организаций, на которых обсуждались проблемы организаций и дальнейшие планы взаимодействия администрации города с данными организациями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на территории города проведены следующие мероприятия с участием представителей национальных и религиозных организаций, способствующие сохранению и развитию национальных культур, а также формированию толерантного отношения разных народов друг к друг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7.2014 – Нефтеюганским отделением регионального молодежного общественного движения «Югра Молодая Православная» проведена акция «Послание в неб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7.2014 – праздничный намаз в честь праздника Ураза-Байр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7.2014 – проведение на базе культурного центра «Лира» игровой программы «Путешествие в страну Толерантност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8.2014 – празднование престольного праздника в честь Почаевской иконы Божией Матер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09.2014 – городской фестиваль «Национальный букет семей Нефтеюган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9.2014 – городская викторина «Дети разных нар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способствуют сохранению и развитию и развитию национальных культур, а также формируют толерантное отношение разных народов друг к друг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действие с региональными отделениями политических партий осуществляется 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19.06.2004 № 54-ФЗ «О собраниях, митингах,  демонстрациях, шествиях и пикетированиях»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в администрацию муниципального образования город Нефтеюганск уведомлений о проведении публичных мероприятий не поступал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нформационно-пропагандистская деятельность, взаимодействие </w:t>
      </w:r>
      <w:r>
        <w:rPr>
          <w:rFonts w:cs="Times New Roman" w:ascii="Times New Roman" w:hAnsi="Times New Roman"/>
          <w:sz w:val="28"/>
          <w:szCs w:val="28"/>
        </w:rPr>
        <w:t>со средствами массовой информации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3 квартал 2014 года подготовлено и размещено 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 на темы профилактики экстремизма, воспитания патриотизма, укрепления межнациональных отношений, деятельности религиозных объединений. На телевидении в эфире ТРК «Юганск» вышло 13 телевизионных сюжетов на данные т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сюжет на тему противодействия экстремистской деятельности вышел в эфире телерадиокомпании «Интелком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в печатных СМИ опубликовано 7 материалов на обозначенную тему; 6 материалов опубликованы в газете «Здравствуйте, Нефтеюганцы!»; 1 материал – в газете «Наш гор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Содействие адаптации и интеграции мигрантов в культурное и социальное пространство автономного окр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 создания модели школы, обеспечивающей детям – мигрантам условия для развития коммуникационной компетентности, в МБОУ «СОШ № 7», МБОУ «СОШ №14» реализуется инновационный проект «Адаптация и социализация детей мигрантов в социальное и культурное пространство ХМАО – Югр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на индивидуальная работа с учащимися  через функционирование  классов  компенсирующего обучения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, не владеющих или слабо владеющих русским языком, организова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рс «Русский язык как иностранный»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полнительные занятия по русскому языку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группы общеразвивающей направленности для детей дошкольного возраста, плохо понимающих русский язык (5 лет – 20 чел.; 6 лет – 20 чел)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ные дополнительные образовательные услуги по подготовке детей к шко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анонимная (дистантная) психологическая помощь детям мигрантов при адаптации в новой среде (Реализация подпроекта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сайт как средство психологической помощ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ОМВД России по городу Нефтеюганску во взаимодействии с отделом УФМС по ХМАО-Югре в городе Нефтеюганск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уют и на системной основе проводят разъяснительную работу среди иностранных граждан, лиц без гражданства, и лиц представляющих оперативный интерес прибывающих на территорию города Нефтеюганска, в части зн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го, уголовного законодательства Российской Федерации, иных нормативных правовых актов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Мониторинг межнациональных и межконфессиональных отно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ом образовании город Нефтеюганск в 3 квартале 2014 года на баз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БОУ «СОШ № 7», МБОУ «СОШ № 14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ован и проведен мониторинг </w:t>
      </w:r>
      <w:r>
        <w:rPr>
          <w:rFonts w:cs="Times New Roman" w:ascii="Times New Roman" w:hAnsi="Times New Roman"/>
          <w:bCs/>
          <w:sz w:val="28"/>
          <w:szCs w:val="28"/>
        </w:rPr>
        <w:t>реализации Программы по социализации и адаптации детей мигрантов в общеобразовательных организациях, расположенных на территории города  Нефтеюган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(критериями оценки)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вовлечённость в процесс обучения детей мигрант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эффективность образова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среда обуче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соблюдение пра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вовлечение учащихся-мигрантов в жизнь школ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участие родителей детей-мигрантов в жизнедеятельности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Результаты мониторинга МБОУ «СОШ №7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34 балла - высокий уровен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5 баллов - средний уров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Итоги работы по адаптации детей – мигрантов МБОУ «СОШ №7» в 2013 – 2014 учебном год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создана система объективной оценки учебных и внеучебных достижений учащихся как основы перехода к следующему уровню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заключены в рамках сетевого планирования Соглашения с организациями высшего и среднего профессионального образования: СурГУ, ХМТП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исана технология управления проекто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готовлен инструментарий для измерения эффективности созданных условий для воспитания гражданской ответственности и толерантност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изованы вариативные платные образовательные услуги по изучению русского языка как иностранного (неродного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одятся обучающие семинары для педагогических и руководящих работников МБОУ «СОШ № 7» и образовательных организаций города по теме: «Обеспечение безопасности образовательной среды посредством гармонизации межэтнических и межкультурных отношений, профилактика проявления ксенофобии, укрепления толерант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Результаты мониторинга МБОУ «СОШ №14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50 баллов - высокий уровен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1 балл - средний уров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Итоги работы по адаптации детей – мигрантов МБОУ «СОШ №14» в 2013 – 2014 учебном году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бильная успеваемость учащихс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детей мигрантов, состоящих на учётах в органах и учреждениях системы профилактики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пешную  адаптацию к новым социально-педагогическим условиям обучения  проходят 100% учащихся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итивное жизненное и профессиональное самоопределение имеют  100% школьников 9, 11 классов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ический климат в классах, как благоприятный отмечают 86% уча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оказатели эффективност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Профилактика экстремизма, гармонизация межэтнических и межкультурных отношений в городе Нефтеюганске на 2014-2020 годы» достигну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результативности мероприятий муниципальной программы, данная Программа дополнена следующими мероприят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мониторинга социальных сетей и иных  информационных порталов Интернет-пространства на предмет предупреждения, выявления противоправных действий экстремистской направленности, возникновения межнациональной напряженности в городе Нефтеюганс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деятельности по установке контент-фильтров, блокирующих доступ к Интернет-ресурсам экстремистской направленности»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right="14" w:firstLine="756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Реализация мероприятий муниципальной программы по профилактике экстремистск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2014 года в рамках муниципальной программы </w:t>
      </w:r>
      <w:r>
        <w:rPr>
          <w:rFonts w:cs="Times New Roman" w:ascii="Times New Roman" w:hAnsi="Times New Roman"/>
          <w:sz w:val="28"/>
        </w:rPr>
        <w:t xml:space="preserve">«Профилактика </w:t>
      </w:r>
      <w:r>
        <w:rPr>
          <w:rFonts w:cs="Times New Roman" w:ascii="Times New Roman" w:hAnsi="Times New Roman"/>
          <w:color w:val="000000"/>
          <w:sz w:val="28"/>
        </w:rPr>
        <w:t xml:space="preserve">экстремизма, гармонизация межэтнических и межкультурных отношений в 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городе Нефтеюганске на 2014-2020 годы» реализованы </w:t>
      </w:r>
      <w:r>
        <w:rPr>
          <w:rFonts w:cs="Times New Roman" w:ascii="Times New Roman" w:hAnsi="Times New Roman"/>
          <w:sz w:val="28"/>
          <w:lang w:eastAsia="en-US"/>
        </w:rPr>
        <w:t>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В целях </w:t>
      </w:r>
      <w:r>
        <w:rPr>
          <w:rFonts w:cs="Times New Roman" w:ascii="Times New Roman" w:hAnsi="Times New Roman"/>
          <w:sz w:val="28"/>
          <w:szCs w:val="24"/>
        </w:rPr>
        <w:t xml:space="preserve">воспитания культуры толерантности, взаимоуважения и взаимопонимания среди учащихся образовательных организаций города Нефтеюганска организованы выпуск и распространение в образовательных учреждениях города информационных материалов (буклеты, плакаты), ориентированных на </w:t>
      </w:r>
      <w:r>
        <w:rPr>
          <w:rFonts w:cs="Times New Roman" w:ascii="Times New Roman" w:hAnsi="Times New Roman"/>
          <w:sz w:val="32"/>
          <w:szCs w:val="24"/>
        </w:rPr>
        <w:t xml:space="preserve">разные </w:t>
      </w:r>
      <w:r>
        <w:rPr>
          <w:rFonts w:cs="Times New Roman" w:ascii="Times New Roman" w:hAnsi="Times New Roman"/>
          <w:sz w:val="28"/>
          <w:szCs w:val="24"/>
        </w:rPr>
        <w:t>возрастные группы детей и молоде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2.1.С 25.09 – 27.09.2014 в рамках реализации проектов и программ по межкультурному воспитанию детей и молодёжи  на базе МБОУ «СОШ №7» проведен заочный этап городского конкурса дополнительных образовательных программ образовательных организаций по изучению культурного наследия народов России и мира. К очному этапу (публичная защита программ) допущено 11 участников конкурса (11 програм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.3.1.В целях о</w:t>
      </w:r>
      <w:r>
        <w:rPr>
          <w:rFonts w:cs="Times New Roman" w:ascii="Times New Roman" w:hAnsi="Times New Roman"/>
          <w:sz w:val="28"/>
          <w:szCs w:val="24"/>
        </w:rPr>
        <w:t xml:space="preserve">рганизации работы по информационному противодействию распространения идей экстремизма в молодежной среде, изготовлен и выпущен в прокат видеоролик на тему «Нефтеюганск – город толерантности». Хронометраж ролика 20 с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3.2.Информационное сопровождение спортивно-массовых мероприятий города, направленных на развитие межэтнической интеграции в молодежной и подростковой сре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празднованию всероссийского дня бега «Кросс нации – 2014» разработана и изготовлена печатная продукция (буклеты в развороте А4, афиши, вымпел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b/>
      <w:color w:val="000000"/>
      <w:sz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eastAsia="Times New Roman" w:cs="Times New Roman"/>
      <w:sz w:val="24"/>
      <w:szCs w:val="20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Style18">
    <w:name w:val="Основной текст с отступом Знак"/>
    <w:basedOn w:val="Style13"/>
    <w:qFormat/>
    <w:rPr>
      <w:sz w:val="22"/>
      <w:szCs w:val="22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8"/>
      <w:szCs w:val="24"/>
      <w:lang w:val="en-US"/>
    </w:rPr>
  </w:style>
  <w:style w:type="character" w:styleId="TextNPA">
    <w:name w:val="Text NPA"/>
    <w:qFormat/>
    <w:rPr>
      <w:rFonts w:ascii="Courier New" w:hAnsi="Courier New" w:cs="Courier New"/>
      <w:lang w:val="en-GB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14:00Z</dcterms:created>
  <dc:creator>OVPO</dc:creator>
  <dc:description/>
  <cp:keywords/>
  <dc:language>en-US</dc:language>
  <cp:lastModifiedBy>OVPO</cp:lastModifiedBy>
  <cp:lastPrinted>2014-10-14T12:22:00Z</cp:lastPrinted>
  <dcterms:modified xsi:type="dcterms:W3CDTF">2014-11-10T11:14:00Z</dcterms:modified>
  <cp:revision>2</cp:revision>
  <dc:subject/>
  <dc:title/>
</cp:coreProperties>
</file>