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0"/>
              <w:ind w:left="408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left="33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Межведомственной комиссии по противодействию экстремистской деятельности </w:t>
            </w:r>
          </w:p>
          <w:p>
            <w:pPr>
              <w:pStyle w:val="Normal"/>
              <w:spacing w:before="0" w:after="0"/>
              <w:ind w:left="33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spacing w:before="0" w:after="0"/>
              <w:ind w:left="33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3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В.А.Арчиков</w:t>
            </w:r>
          </w:p>
          <w:p>
            <w:pPr>
              <w:pStyle w:val="Normal"/>
              <w:spacing w:before="0" w:after="0"/>
              <w:ind w:left="33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_____________2014 год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й Межведомственной комисс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тиводействию экстремистской деятельности города Нефтеюганска на 2015</w:t>
      </w:r>
      <w:r>
        <w:rPr/>
        <w:t xml:space="preserve">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560"/>
        <w:gridCol w:w="56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ссматриваемого в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ассмотре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территориального органа и органа местного самоуправления, ответственного за подготовку вопр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решений протокола заседаний Межведомственной комиссии по противодействию экстремистской деятельност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филактике правонарушений и связям с правоохранительными орг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и работы Межведомственной комиссии по противодействию экстремистской деятельности города Нефтеюганска з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филактике правонарушений и связям с правоохранительными орг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спределении денежных средств, выделенных на реализацию мероприятий программы «Профилактика экстремизма, гармонизации межэтнических и межкультурных отношений, укрепление толерантности в городе Нефтеюганске на 2014-2020 годы»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, комитет культуры, комитет физкультуры и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деятельности национальных и религиозных объединений, направленной на формирование гражданско-патриотического воспитания подростков и молодежи города Нефтеюга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Азербайджанской  общественной организации «Одлар Юрду», председатель региональной общественной организации «Центр осетинской культуры «Алания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мерах, направленных на профилактику экстремизма, принимаемых структурными подразделениями администрации города и муниципальными учреждениям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, комитет культуры, комитет физкультуры и спорта, центр молодежных инициатив, центр национальных культ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мерах по профилактике межэтнических конфликтов на территории города Нефтеюганска, как фактора способствующего формированию и развитию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городу Нефтеюганску, департамент по делам администрации, отдел по профилактике правонарушений и    связям с правоохранительными орг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зультатах социологического исследования по вопросам межнациональных отношений в школьной среде для выявления группировок по национальному признаку с целью повышения уровня культуры межнационального общения в современной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администрации города Нефтеюг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мерах, направленных на противодействие распространения идеологии экстремизма в молодежной среде, а также на предупреждение вовлечения их в экстремистскую деяте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Центр молодежных инициатив», департамент образования и молоде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корректировке муниципальной программы по профилактике экстремизма на основе результатов социологических исследований и анализа эффективности мероприятий муниципальной программы по профилактике экстремизма в текущем го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филактике правонарушений и    связям с правоохранительными орг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мерах, направленных на профилактику экстремизма, принимаемых структурными подразделениями администрации города и муниципальными учреждениям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, комитет культуры, комитет физкультуры и спорта, центр молодежных инициатив, центр национальных культ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инимаемых мерах по адаптации мигрантов (в т. ч. детей мигрантов) и профилактике межнациональ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администрации г.Нефтеюганска, Комитет культуры администрации г.Нефтеюг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заимодействии ОМВД России по городу Нефтеюганску с общественными и национальными объединениями, зарегистрированными на территор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городу Нефтеюганс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ализации профилактических мероприятий в местах нелегального проживания иностранных граждан на предмет соблюдения требований законодательства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УФМС по ХМАО-Югре в городе Нефтеюганске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мерах, направленных на профилактику экстремизма, принимаемых структурными подразделениями администрации города и муниципальными учреждениям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, комитет культуры, комитет физкультуры и спорта, центр молодежных инициатив, центр национальных куль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ализации и использовании финансовых средств по целевой программе «Профилактика экстремизма, гармонизация межэтнических и межкультурных отношений, укрепление толерантности в г.Нефтеюганске на 2014-2020 годы» за 2015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распорядители бюджетных средств (департамент образования и молодежной политики, комитет культуры, комитет физической культуры и спор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ганизации работы по обеспечению миграционного контроля, а также о легальности пребывания иностранных граждан на территор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УФМС по ХМАО-Югре в городе Нефтеюганс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*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мерах, направленных на профилактику экстремизма, принимаемых структурными подразделениями администрации города и муниципальными учреждениям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, комитет культуры, комитет физкультуры и спорта, центр молодежных инициатив, центр национальных культ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зультатах мониторинга социальных сетей и иных информационных порталов  Интернет-пространства на предмет предупреждения, выявления противоправных действий экстремистской направленности, возникновения межнациональной напряженности в городе Нефтеюган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филактике правонарушений и связям с правоохранительными органами, ОМВД России по городу Нефтеюганску</w:t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лана заседаний межведомственной комиссии по противодействию экстремистской деятельности города Нефтеюганска на 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филактике правонарушений и связям с правоохранительными органам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меч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* Вопросы, вынесенные на рассмотрение, согласно методическим рекомендациям по планированию и организации работы коллегиальных и совещательных органов муниципальных образований ХМАО-Юг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** План подлежит корректировке в случае изменения федерального, регионального законодательства по противодействию экстремизму, а также в случае поступления рекомендаций из Межведомственной комиссии Ханты-Мансийского автономного округа – Югры по противодействию экстремист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екретарь комиссии                                                                                                    Е.В.Кузнец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«СОГЛАСОВАНО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аместитель главы администрации города                                                                   А.В.Копырин</w:t>
      </w:r>
    </w:p>
    <w:sectPr>
      <w:type w:val="nextPage"/>
      <w:pgSz w:orient="landscape" w:w="16838" w:h="11906"/>
      <w:pgMar w:left="85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8:00Z</dcterms:created>
  <dc:creator>Admin</dc:creator>
  <dc:description/>
  <cp:keywords/>
  <dc:language>en-US</dc:language>
  <cp:lastModifiedBy>OVPO</cp:lastModifiedBy>
  <cp:lastPrinted>2014-12-19T11:42:00Z</cp:lastPrinted>
  <dcterms:modified xsi:type="dcterms:W3CDTF">2014-12-19T06:44:00Z</dcterms:modified>
  <cp:revision>13</cp:revision>
  <dc:subject/>
  <dc:title/>
</cp:coreProperties>
</file>