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тчёт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 ходе реализации муниципальной программы «Профилактика экстремизма, гармонизация межэтнических и межкультурных отношений, укрепление толерантности в городе Нефтеюганске на 2014-2020 годы»</w:t>
      </w:r>
    </w:p>
    <w:p>
      <w:pPr>
        <w:pStyle w:val="Heading1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>за 2014 год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ru-RU"/>
        </w:rPr>
      </w:pPr>
      <w:r>
        <w:rPr>
          <w:rFonts w:cs="Calibri" w:ascii="Calibri" w:hAnsi="Calibri"/>
          <w:sz w:val="26"/>
          <w:szCs w:val="26"/>
          <w:u w:val="single"/>
          <w:lang w:val="ru-RU"/>
        </w:rPr>
      </w:r>
    </w:p>
    <w:tbl>
      <w:tblPr>
        <w:tblW w:w="15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04"/>
        <w:gridCol w:w="1723"/>
        <w:gridCol w:w="1679"/>
        <w:gridCol w:w="1275"/>
        <w:gridCol w:w="709"/>
        <w:gridCol w:w="567"/>
        <w:gridCol w:w="709"/>
        <w:gridCol w:w="567"/>
        <w:gridCol w:w="709"/>
        <w:gridCol w:w="567"/>
        <w:gridCol w:w="708"/>
        <w:gridCol w:w="567"/>
        <w:gridCol w:w="709"/>
        <w:gridCol w:w="709"/>
        <w:gridCol w:w="2647"/>
      </w:tblGrid>
      <w:tr>
        <w:trPr>
          <w:trHeight w:val="151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рограммы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рмативный ак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ъемы финанси-рования на текущий год (тыс. руб.)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ение целевой программы муниципального образования в 2014 году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ткая характеристика проведенных мероприятий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рофилактика экстремизма, гармонизация межэтнических и межкультурных отношений, укрепление толерантности в городе Нефтеюганске на 2014-2020 годы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есь год 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2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остановление администрации города Нефтеюганска от 22.10.2013 № 1168-п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«Об утверждении муниципальной программы города Нефтеюганска «Профилактика экстремизма, гармонизация межэтнических и межкультурных отношений в городе Нефтеюганске на 2014-2020 годы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(с изм. от 10.10.2014 №1127; от 27.10.2014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1188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1.1.Организация и проведение мероприятий, направленных на профилактику проявлений ксенофобии и экстремизма, с изготовлением и распростране-нием в образовательных учреждениях города информацион-ных материалов, ориентирован-ных на разные возрастные группы детей и молодеж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овано проведение дискуссионных площадок «Перекресток культур»;  городской молодёжный форум «Диалог» (28.11.2014);   диспут «Нетерпимость или толерантность» (18.11.2014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даны информационные материалы  – 3 наименования (буклеты, плакаты «Россия – многонациональная страна», «Единство – наша сила», «Все различны – все равны»), 895 экземпляров.</w:t>
            </w:r>
          </w:p>
        </w:tc>
      </w:tr>
      <w:tr>
        <w:trPr>
          <w:trHeight w:val="5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11.2014 прошли обучение 25 педагогических работников  в рамках семинара по вопросам формирования установок толерантного сознания учащихся, организованного на базе МБОУ «Средняя общеобразовательная школа № 7».</w:t>
            </w:r>
          </w:p>
        </w:tc>
      </w:tr>
      <w:tr>
        <w:trPr>
          <w:trHeight w:val="5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базе МБОУ ДОД «Дом детского творчества» с 16 по 18 декабря 2014 года проведён городской лагерь актива лидеров детских и молодёжных общественных объединений «Жить в мире с собой и другими», в рамках которого организовано  проведение спортивной игровой программы «Будьте братьями друг другу», посвящённой Дню толерантности, фестиваля – конкурса «Радуга дружбы». В лагере актива приняли участие 80 учащихся из 13 образовательных организаций</w:t>
            </w:r>
          </w:p>
        </w:tc>
      </w:tr>
      <w:tr>
        <w:trPr>
          <w:trHeight w:val="5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.Организация социологического исследования по вопросам межнациональных отношений в школьной среде, для выявления группировок по национальному признаку, с целью повышения уровня культуры межнационального общения в современной школ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 12 по 18 ноября 2014 года среди 125 обучающихся 9-11 классов проведён социологический опрос в целях выявления уровня культуры межнационального общения в школьной среде. Результаты опроса показали, что в условиях многонационального состава школ стираются грани между национальными культурами, что ведёт к снижению национальной розни, уменьшению межнациональных конфликтов и способствует формированию толерантности. </w:t>
            </w:r>
          </w:p>
        </w:tc>
      </w:tr>
      <w:tr>
        <w:trPr>
          <w:trHeight w:val="5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п.2.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 w:val="false"/>
              </w:rPr>
              <w:t>Организация и проведение мероприятий (торжественных собраний, фестивалей, национальных спортивных игр, эстафет,  культурно-досуговых и образовательных мероприятий, проектов, программ, интерактивных тренингов, диспутов, конкурсов), направленных на укрепление межнациональных отношений воспитание толерантнос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)8 февраля на территории МБУК «ЦНК» состоялась игровая программа «Зимние забавы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программе приняли участие и воспитанники школы раннего эстетического развития при МБУК «ЦНК». Охвачено 50 человек, из них 25 – дети до 14 лет. Денежные средства в размере 20 000 рублей освоены в полном объе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23 марта в КЦ «Юность» прошёл молодёжный фестиваль национальных культур «В кругу друзей». Впервые на одной сцене выступили воспитанники детских дошкольных учреждений, учащиеся образовательных школ и участники творческих коллективов города. Они познакомили жителей города с многогранной культурой народов ханты-мансийского округа. Охвачено 205 человек, из них 42 – дети до 14 лет. Денежные средства в размере 50 000 рублей освоены в полном объеме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Heading1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)</w:t>
            </w:r>
            <w:r>
              <w:rPr>
                <w:sz w:val="20"/>
                <w:szCs w:val="20"/>
                <w:lang w:eastAsia="en-US"/>
              </w:rPr>
              <w:t>1 ноября в КЦ «Юность» прошел фестиваль дружбы народов «Радуга». Цель фестиваля – укрепление межнациональных отношений, сохранение и развитие культуры, традиций и обрядов разных народов, проживающих на территории города Нефтеюганска. Участниками и зрителями фестиваля стали люди различных вероисповеданий, представители русской, казахской, осетинской, татаро-башкирской, украинской, чувашской, узбекской, азербайджанской общественных организаций города. Охвачено 180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4)</w:t>
            </w:r>
            <w:r>
              <w:rPr>
                <w:rFonts w:cs="Times New Roman" w:ascii="Times New Roman" w:hAnsi="Times New Roman"/>
                <w:b w:val="false"/>
              </w:rPr>
              <w:t xml:space="preserve"> 17 декабря в МБУК «Центр национальных культур» состоялось торжественное собрание «Неделя интернационального общения» с участием главы города, главы администрации, представителей администрации, ОМВД, «ЦНК» и национальных общественных организаций город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5)</w:t>
            </w:r>
            <w:r>
              <w:rPr>
                <w:rFonts w:cs="Times New Roman" w:ascii="Times New Roman" w:hAnsi="Times New Roman"/>
                <w:b w:val="false"/>
              </w:rPr>
              <w:t>С 25.09 – 27.09.2014 в рамках реализации проектов и программ по межкультурному воспитанию детей и молодёжи  на базе МБОУ «СОШ №7» проведен заочный этап городского конкурса дополнительных образовательных программ образовательных организаций по изучению культурного наследия народов России и мира. К очному этапу (публичная защита программ) допущено 11 участников конкурса (11 программ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) На базе МБУ «Центр молодёжных инициатив» 01.12.2014 проведён обучающий семинар-тренинг на тему «Обучение принципам, методам и формам работы в сфере профилактики и формирования толерантной среды», обучено 50 человек из числа педагогических работников, специалистов по работе с молодёжью, специалистов культуры и спорта. В программу семинаров были включены вопросы правовых, управленческих и психологических аспектов профилактики экстремизма на территории города, способы урегулирования межэтнических и межконфессиональных конфликтов. Применены методики медиации, теоретические и практические занятия в виде мастер-классов и дискуссий.</w:t>
            </w:r>
          </w:p>
        </w:tc>
      </w:tr>
      <w:tr>
        <w:trPr>
          <w:trHeight w:val="28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3.1. Организация работы по информационному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тиводействию распространения идей экстремизма в молодежной среде, с применением наглядной атрибутики (буклеты, памятки, тематические браслеты, электронные носите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 целях организации работы по информационному противодействию распространения идей экстремизма в молодежной среде, изготовлен и выпущен в прокат видеоролик на тему «Нефтеюганск – город толерантности». Хронометраж ролика 20 се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3.2.Изготовление информационной продукции (видеоролики, учебные просветительские короткометражные фильмы, буклеты, плакаты, баннеры, афиши, брошюры), освещающей особенности различных мировых религий, развитие межэтнической интеграции в молодежной и подростковой среде, а также информирующей о вреде неформальных, религиозных и экстремистских организац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9,5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эко-номия в разме-ре 410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  <w:t>9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  <w:t>179,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,8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)МБУК «Культурно-досуговый комплекс» заключен договор от 13.03.2014 № 75 с Автономным учреждением города Нефтеюганска «Нефтеюганский информационный центр» на изготовление видеосюжета информационного ролика на тему: «Профилактика экстремизма» (хронометраж 6 минут) с прокатом на ТРК «Юганск» на сумму 60 000 рублей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2)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В декабре </w:t>
            </w:r>
            <w:r>
              <w:rPr>
                <w:rFonts w:cs="Times New Roman" w:ascii="Times New Roman" w:hAnsi="Times New Roman"/>
                <w:b w:val="false"/>
              </w:rPr>
              <w:t xml:space="preserve">на основании договора </w:t>
            </w:r>
            <w:r>
              <w:rPr>
                <w:rFonts w:cs="Times New Roman" w:ascii="Times New Roman" w:hAnsi="Times New Roman"/>
                <w:b w:val="false"/>
                <w:bCs/>
              </w:rPr>
              <w:t>АУ города Нефтеюганска «Нефтеюганский Информационный Центр» и МБУК «Центр национальных культур»</w:t>
            </w:r>
            <w:r>
              <w:rPr>
                <w:rFonts w:cs="Times New Roman" w:ascii="Times New Roman" w:hAnsi="Times New Roman"/>
                <w:b w:val="false"/>
              </w:rPr>
              <w:t xml:space="preserve"> изготовлен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просветительский короткометражный  документальный фильм, в том числе для детей и молодежи, </w:t>
            </w:r>
            <w:r>
              <w:rPr>
                <w:rFonts w:cs="Times New Roman" w:ascii="Times New Roman" w:hAnsi="Times New Roman"/>
                <w:b w:val="false"/>
              </w:rPr>
              <w:t>в котором обозначена ключевая роль общественных организаций и инициативных групп в поддержке  безопасной обстановки в городе Нефтеюганске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, в целях утверждения этнокультурной толерантности </w:t>
            </w: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с прокатом на ТРК «Юганск» 24 и 25 декабря 2014 год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а изготовление фильма выделено 60 000 руб., </w:t>
            </w: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сумма по договору составила 59 590 руб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3)Во 2 квартале </w:t>
            </w:r>
            <w:r>
              <w:rPr>
                <w:rFonts w:cs="Times New Roman" w:ascii="Times New Roman" w:hAnsi="Times New Roman"/>
                <w:b w:val="false"/>
              </w:rPr>
              <w:t xml:space="preserve">разработаны и изготовлены макеты  буклетов в развороте А4,в количестве 2000 экземпляров, афиши формата А3, в количестве 110 экземпляров, </w:t>
            </w:r>
            <w:r>
              <w:rPr>
                <w:rFonts w:cs="Times New Roman" w:ascii="Times New Roman" w:hAnsi="Times New Roman"/>
                <w:b w:val="false"/>
                <w:bCs/>
              </w:rPr>
              <w:t>вымпелы, в количестве 320 экземпляров</w:t>
            </w:r>
          </w:p>
        </w:tc>
      </w:tr>
      <w:tr>
        <w:trPr>
          <w:trHeight w:val="12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.4.1. Организация и проведение среди жителей города фестивалей национальных культу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1)25 мая в КЦ «Юность» прошел фестиваль – конкурс славянской культуры «Сияние России», посвящённый Дню славянской письменности и культуры.      Присутствовали гости из с.Чеускино, сп.Юганская Обь, центра дополнительного образования детей, школы искусств, культурно – досугового центра «Обь». Со сцены звучали русские, белорусские, украинские песни, исполнялись современные и народные танцы. Охвачено 270 человек.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2)14 июня в Нефтеюганске на площади «Юбилейная» состоялся  фестиваль – конкурс  татаро-башкирской культуры «Родные напевы»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 xml:space="preserve">Цель мероприятия – сохранение, популяризация, знакомство с традиционной культурой татарского и башкирского народов. </w:t>
            </w:r>
            <w:r>
              <w:rPr>
                <w:rFonts w:cs="Times New Roman" w:ascii="Times New Roman" w:hAnsi="Times New Roman"/>
                <w:b w:val="false"/>
              </w:rPr>
              <w:t xml:space="preserve">На праздник приехали  исполнители и коллективы из городов: Нижневартовск, Покачи, Лангепас, Сургут, пгт.Пойковский. С большой радостью горожане поддержали выступление известных гостей из республики Татарстан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Все гости праздника смогли принять участие в конкурсах на лучшее исполнение песни, танца, игры на инструментах. Победителям были вручены памятные призы, а все участники получили дипломы. Участники конкурса - 38 человек, зрители – 500 человек.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3)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28 ноября в КЦ «Юность» прошел городской фестиваль – конкурс кавказской культуры «Кавказское гостеприимство». Конкурс проводился в 4-х номинация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-исполнительское мастерст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-обряды и традиционные народные праздн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-изделия декоративно-прикладного творчества и ремес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-традиции национальной кух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Мероприятием охвачено 250 человек.</w:t>
            </w:r>
          </w:p>
        </w:tc>
      </w:tr>
      <w:tr>
        <w:trPr>
          <w:trHeight w:val="24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.5.1. Изготовление печатной продукции (памятки, буклеты) по разъяснению ответственности по разжиганию межнациональной розни, религиозного фанатизм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циональной расовой нетерпимос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готовлены и распространены  буклеты (в количестве 450 шт.) и афиши (83 шт.) на те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Ты в ответе» - о видах ответственности за разжигание межнациональной розни; «Лицом к лицу» - разъяснение ответственности за разжигание межнациональной роз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56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 w:val="false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Style15">
    <w:name w:val="Слабое выделение"/>
    <w:qFormat/>
    <w:rPr>
      <w:i/>
      <w:iCs/>
      <w:color w:val="000000"/>
    </w:rPr>
  </w:style>
  <w:style w:type="character" w:styleId="TextNPA">
    <w:name w:val="Text NPA"/>
    <w:qFormat/>
    <w:rPr>
      <w:rFonts w:ascii="Courier New" w:hAnsi="Courier New" w:cs="Courier New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eastAsia="Calibri" w:cs="Times New Roman"/>
      <w:b w:val="false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21:00Z</dcterms:created>
  <dc:creator>user</dc:creator>
  <dc:description/>
  <cp:keywords/>
  <dc:language>en-US</dc:language>
  <cp:lastModifiedBy>OVPO</cp:lastModifiedBy>
  <cp:lastPrinted>2014-10-14T12:42:00Z</cp:lastPrinted>
  <dcterms:modified xsi:type="dcterms:W3CDTF">2015-01-15T11:35:00Z</dcterms:modified>
  <cp:revision>9</cp:revision>
  <dc:subject/>
  <dc:title/>
</cp:coreProperties>
</file>