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мероприятий по противодействию экстремистской деятельности в муниципальном образовании город Нефтеюган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4 квартал 201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авовые основы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 целях улучшения межведомственной координации деятельности Межведомственной комиссии по противодействию экстремистской деятельности, а также в целях усиления мер по противодействию экстремизму постановлением администрации города от 18.10.2011 № 2907 утверждено положение и состав Межведомственной комиссии города Нефтеюганска по противодействию экстремистской деятельности (с изм. от 16.10.2014 № 1166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крепления норм и систематизации методов долгосрочного процесса формирования толерантного сознания и поведения жителей города постановлением администрации города от 22.10.2013 № 1168 утверждена м</w:t>
      </w:r>
      <w:r>
        <w:rPr>
          <w:rFonts w:cs="Times New Roman" w:ascii="Times New Roman" w:hAnsi="Times New Roman"/>
          <w:bCs/>
          <w:sz w:val="28"/>
          <w:szCs w:val="28"/>
        </w:rPr>
        <w:t>униципальная программа города Нефтеюга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филактика экстремизма, гармонизация межэтнических и межкультурных отношений в городе Нефтеюганске на 2014-2020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 (с изм. от 10.10.2014 №1127; от 27.10.2014 № 1188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7"/>
        </w:rPr>
        <w:t xml:space="preserve">. </w:t>
      </w:r>
      <w:r>
        <w:rPr>
          <w:rFonts w:cs="Times New Roman" w:ascii="Times New Roman" w:hAnsi="Times New Roman"/>
          <w:b/>
          <w:color w:val="000000"/>
          <w:sz w:val="32"/>
          <w:szCs w:val="27"/>
        </w:rPr>
        <w:t>Деятельность</w:t>
      </w:r>
      <w:r>
        <w:rPr>
          <w:rFonts w:cs="Times New Roman" w:ascii="Times New Roman" w:hAnsi="Times New Roman"/>
          <w:b/>
          <w:color w:val="000000"/>
          <w:sz w:val="28"/>
          <w:szCs w:val="27"/>
        </w:rPr>
        <w:t xml:space="preserve"> совещательных и координационных органов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тчётный период 2014 года проведено 1 заседание Межведомственной комиссии по противодействию экстремисткой деятельности в городе Нефтеюганске, рассмотрено 4 вопрос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отокол от 17.12.2014 №4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Об исполнении протокола очередного заседания Межведомственной  комиссии по противодействию экстремистской деятельности города Нефтеюганска № 3 от 10.09.2014 го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Считать исполненными и снять с контроля поручения, предусмотренные протоколами очередных заседаний Межведомственной  комиссии по противодействию экстремистской деятельности города Нефтеюганска № 1 от 26.02.2014, № 2 от 28.05.2014, № 3 от 10.09.201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Членам межведомственной комиссии по противодействию экстремисткой деятельности, а также ответственным должностным лицам за исполнение решений Комиссии, обеспечить своевременное предоставление информации по исполнению протокольных поручений в адрес председателя межведомственной комиссии по противодействию экстремистской деятельности города Нефтеюга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 реализации и использовании финансовых средств по целевой программе «Профилактика экстремизма, гармонизация межэтнических и межкультурных отношений, укрепление толерантности в г.Нефтеюганске на 2014-2020 годы» за 201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ринять к сведению представленную информ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епартаменту образования и молодежной политики администрации города, комитету культуры, комитету физической культуры и спорта администрации гор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при реализации в 2015 году муниципальной программы «Профилактика экстремизма, гармонизация межэтнических и межкультурных отношений, укрепление толерантности в г.Нефтеюганске на 2014-2020 годы» ежеквартально предоставлять в адрес координатора муниципальной программы документацию и наглядные материалы, подтверждающие целевое использование средств, выделенных на реализацию мероприятий программы;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обеспечить равномерное, целевое, эффективное распределение денежных средств, выделенных на реализацию мероприятий муниципальной программы, с учетом плана работы ответственных исполнителей по проведению программных мероприятий в 2015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представить в адрес председателя межведомственной комиссии по противодействию экстремисткой деятельности сетевой план-график реализации муниципальной программы «Профилактика экстремизма, гармонизация межэтнических и межкультурных отношений, укрепление толерантности в г.Нефтеюганске на 2014-2020 годы» на 201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 деятельности комиссии по делам несовершеннолетних и защите их прав по формированию установок толерантного сознания и предупреждения проявлений экстремизма среди несовершеннолетних в городе Нефтеюган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Признать работу комиссии по делам несовершеннолетних и защите их прав по формированию установок толерантного сознания и предупреждению проявлений экстремизма среди несовершеннолетних в городе Нефтеюганске удовлетвори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Отделу по организации деятельности комиссии по делам несовершеннолетних и защите их прав при выявлении фактов правонарушений и преступлений,  совершаемых несовершеннолетними из семей иностранных граждан, направлять информацию в адрес лидеров национальных и религиозных организаций, зарегистрированных на территории города Нефтеюганска, с целью проведения профилактических мероприятий (с предоставлением копии в адрес координатора муниципальной програм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Лидерам национальных и религиозных организаций при выявлении фактов нахождения на территории города Нефтеюганска семей иностранных граждан и (или) мигрантов, находящихся в социально опасном положении сообщать в адрес начальника отдела по организации деятельности комиссии по делам несовершеннолетних и защите их прав администрации города для принятия своевременных мер реаг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утверждении плана заседаний межведомственной комиссии по противодействию экстремистской деятельности города Нефтеюганска на 201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межведомственной комиссии по противодействию экстремистской деятельности города Нефтеюганска на 2015 год с учетом внесенных корректировок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4.07.2014 – проведено заседание Координационного совета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.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Рассмотренные вопросы по профилактике </w:t>
      </w:r>
      <w:r>
        <w:rPr>
          <w:rFonts w:cs="Times New Roman" w:ascii="Times New Roman" w:hAnsi="Times New Roman"/>
          <w:color w:val="FF0000"/>
          <w:spacing w:val="-3"/>
          <w:sz w:val="28"/>
          <w:szCs w:val="28"/>
        </w:rPr>
        <w:t xml:space="preserve">экстремизма, </w:t>
      </w:r>
      <w:r>
        <w:rPr>
          <w:rFonts w:cs="Times New Roman" w:ascii="Times New Roman" w:hAnsi="Times New Roman"/>
          <w:color w:val="FF0000"/>
          <w:spacing w:val="-5"/>
          <w:sz w:val="28"/>
          <w:szCs w:val="28"/>
        </w:rPr>
        <w:t>гармонизации межэтнических и межконфессиональных отношений</w:t>
      </w:r>
      <w:r>
        <w:rPr>
          <w:rFonts w:cs="Times New Roman" w:ascii="Times New Roman" w:hAnsi="Times New Roman"/>
          <w:color w:val="FF0000"/>
          <w:sz w:val="32"/>
          <w:szCs w:val="28"/>
        </w:rPr>
        <w:t>: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.Исполнение протокола №1 Координационного совета от 26.06.2014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.1.Информацию принять к сведению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.2.Руководителям национальных общественных объединений и религиозных организаций проработать вопрос организации встреч с целью популяризации культуры, традиций и обычаев различных национальностей и конфессий, определить дату проведения встреч, включить в план работы Совета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1.3.Администрации города Нефтеюганска </w:t>
      </w:r>
      <w:r>
        <w:rPr>
          <w:rFonts w:cs="Times New Roman" w:ascii="Times New Roman" w:hAnsi="Times New Roman"/>
          <w:color w:val="FF0000"/>
          <w:sz w:val="28"/>
          <w:szCs w:val="28"/>
        </w:rPr>
        <w:t>проработать вопрос организации семинаров, круглых столов по правовой грамотности членов национальных общественных объединений и религиозных организаций, с привлечением преподавателей Сургутского государственного университета, юристов Ассоциации юристов ХМАО-Югры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Утверждение плана работы Совета на 2014 год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1.Внести дополнение в пункт 3 (декабрь 2014 г.) плана работы Совета: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«Изучить опыт городов ХМАО-Югры в части подписания Соглашения о сотрудничестве между национальными общественными объединениями, религиозными организациями и органами местного самоуправления»;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2.Утвердить план работы Совета на 201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 авгус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К</w:t>
      </w:r>
      <w:r>
        <w:rPr>
          <w:rFonts w:cs="Times New Roman" w:ascii="Times New Roman" w:hAnsi="Times New Roman"/>
          <w:sz w:val="28"/>
          <w:szCs w:val="28"/>
        </w:rPr>
        <w:t xml:space="preserve"> «Центр национальных культур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лась</w:t>
      </w:r>
      <w:r>
        <w:rPr>
          <w:rFonts w:cs="Times New Roman" w:ascii="Times New Roman" w:hAnsi="Times New Roman"/>
          <w:sz w:val="28"/>
          <w:szCs w:val="28"/>
        </w:rPr>
        <w:t xml:space="preserve"> заседание «круглого стола»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z w:val="28"/>
          <w:szCs w:val="28"/>
        </w:rPr>
        <w:t>на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К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ЦНК»</w:t>
      </w:r>
      <w:r>
        <w:rPr>
          <w:rFonts w:cs="Times New Roman" w:ascii="Times New Roman" w:hAnsi="Times New Roman"/>
          <w:sz w:val="28"/>
          <w:szCs w:val="28"/>
        </w:rPr>
        <w:t xml:space="preserve">, всего 28 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заседания: </w:t>
      </w:r>
      <w:r>
        <w:rPr>
          <w:rFonts w:cs="Times New Roman" w:ascii="Times New Roman" w:hAnsi="Times New Roman"/>
          <w:sz w:val="28"/>
          <w:szCs w:val="28"/>
        </w:rPr>
        <w:t>открыт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Алле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г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иалоге приняли участие В.Л.Соколов (Общественная организация Национально-культурная автономия чувашей города Нефтеюганска «Юханшев»); Р.С.Мухамадеева (Нефтеюганская общественная башкирская организация «Юрюзань»); Т.А.Грошева (Нефтеюганское отделение общественной организации «Спасение Югры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е р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z w:val="28"/>
          <w:szCs w:val="28"/>
        </w:rPr>
        <w:t xml:space="preserve">ение: </w:t>
      </w:r>
      <w:r>
        <w:rPr>
          <w:rFonts w:cs="Times New Roman" w:ascii="Times New Roman" w:hAnsi="Times New Roman"/>
          <w:sz w:val="28"/>
          <w:szCs w:val="28"/>
        </w:rPr>
        <w:t>приуроч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ие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>лле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г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 сентября на базе ЦНК состоялось собрание с участием </w:t>
      </w:r>
      <w:r>
        <w:rPr>
          <w:rFonts w:cs="Times New Roman" w:ascii="Times New Roman" w:hAnsi="Times New Roman"/>
          <w:sz w:val="28"/>
          <w:szCs w:val="28"/>
        </w:rPr>
        <w:t>председател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z w:val="28"/>
          <w:szCs w:val="28"/>
        </w:rPr>
        <w:t>на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К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ЦНК»</w:t>
      </w:r>
      <w:r>
        <w:rPr>
          <w:rFonts w:cs="Times New Roman" w:ascii="Times New Roman" w:hAnsi="Times New Roman"/>
          <w:sz w:val="28"/>
          <w:szCs w:val="28"/>
        </w:rPr>
        <w:t>, всего 3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вестке дня стоял вопрос об участии </w:t>
      </w:r>
      <w:r>
        <w:rPr>
          <w:rFonts w:cs="Times New Roman" w:ascii="Times New Roman" w:hAnsi="Times New Roman"/>
          <w:sz w:val="28"/>
          <w:szCs w:val="28"/>
        </w:rPr>
        <w:t>на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в благотворительных акциях с целью оказания помощи семьям, попавшим в трудную жизненную ситуацию. По вопросу выступили председатель азербайджанской общественной организации «Юдлар Юрду – Страна огней» М.А. оглы Ширинов и председатель национально-культурной автономии «Днипро» С.В.Пилецкая. Итогом встречи стало решение общественным организациям принять участие в Международном дне терпимости (16 ноября)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принятые на </w:t>
      </w:r>
      <w:r>
        <w:rPr>
          <w:rFonts w:cs="Times New Roman" w:ascii="Times New Roman" w:hAnsi="Times New Roman"/>
          <w:sz w:val="28"/>
          <w:szCs w:val="28"/>
        </w:rPr>
        <w:t>заседании Г</w:t>
      </w:r>
      <w:r>
        <w:rPr>
          <w:rFonts w:cs="Times New Roman" w:ascii="Times New Roman" w:hAnsi="Times New Roman"/>
          <w:sz w:val="28"/>
          <w:szCs w:val="28"/>
        </w:rPr>
        <w:t>ород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обществен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исполнены в полном объеме, в поставленные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августа на территории МБУК «Центр национальных культур» состоялась торжественная церемония открытия «Аллеи флагов», в которой приняли участие 110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Проводимые мероприятия, направленные на профилактику экстремист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дерами</w:t>
      </w:r>
      <w:r>
        <w:rPr>
          <w:rFonts w:cs="Times New Roman" w:ascii="Times New Roman" w:hAnsi="Times New Roman"/>
          <w:sz w:val="28"/>
          <w:szCs w:val="28"/>
        </w:rPr>
        <w:t xml:space="preserve"> национальных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лигиоз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й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В настоящее время на территории города Нефтеюганска осуществляют свою деятельность 8 национальных диаспор, 2 инициативных группы и                    5 религиоз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ой города В.А.Бурчевским, главой администрации города В.А.Арчиковым и руководителями структурных подразделений администрации города за отчетный период проведено 25 встреч с представителями национальных и религиозных организаций, на которых обсуждались проблемы организаций и дальнейшие планы взаимодействия администрации города с данными организациями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на территории города проведены следующие мероприятия с участием представителей национальных и религиозных организаций, способствующие сохранению и развитию национальных культур, а также формированию толерантного отношения разных народов друг к дру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7.2014 – Нефтеюганским отделением регионального молодежного общественного движения «Югра Молодая Православная» проведена акция «Послание в неб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7.2014 – праздничный намаз в честь праздника Ураза-Бай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7.2014 – проведение на базе культурного центра «Лира» игровой программы «Путешествие в страну Толерантн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8.2014 – празднование престольного праздника в честь Почаевской иконы Божией Матер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09.2014 – городской фестиваль «Национальный букет семей Нефтеюган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9.2014 – городская викторина «Дети разных нар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способствуют сохранению и развитию и развитию национальных культур, а также формируют толерантное отношение разных народов друг к друг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е с региональными отделениями политических партий осуществляется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19.06.2004 № 54-ФЗ «О собраниях, митингах,  демонстрациях, шествиях и пикетированиях»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администрацию муниципального образования город Нефтеюганск уведомлений о проведении публичных мероприятий не поступал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формационно-пропагандистская деятельность, взаимодействие </w:t>
      </w:r>
      <w:r>
        <w:rPr>
          <w:rFonts w:cs="Times New Roman" w:ascii="Times New Roman" w:hAnsi="Times New Roman"/>
          <w:sz w:val="28"/>
          <w:szCs w:val="28"/>
        </w:rPr>
        <w:t>со средствами массовой информации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квартал 2014 года подготовлено и размещено 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 на темы профилактики экстремизма, воспитания патриотизма, укрепления межнациональных отношений, деятельности религиозных объединений. На телевидении в эфире ТРК «Юганск» вышло 13 телевизионных сюжетов на данные т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южет на тему противодействия экстремистской деятельности вышел в эфире телерадиокомпании «Интелком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печатных СМИ опубликовано 7 материалов на обозначенную тему; 6 материалов опубликованы в газете «Здравствуйте, Нефтеюганцы!»; 1 материал – в газете «Наш гор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Содействие адаптации и интеграции мигрантов в культурное и социальное пространство автономн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 создания модели школы, обеспечивающей детям – мигрантам условия для развития коммуникационной компетентности, в МБОУ «СОШ № 7», МБОУ «СОШ №14» реализуется инновационный проект «Адаптация и социализация детей мигрантов в социальное и культурное пространство ХМАО – Югр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а индивидуальная работа с учащимися  через функционирование  классов  компенсирующего обучени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, не владеющих или слабо владеющих русским языком, организова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рс «Русский язык как иностранный»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ельные занятия по русскому языку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группы общеразвивающей направленности для детей дошкольного возраста, плохо понимающих русский язык (5 лет – 20 чел.; 6 лет – 20 чел)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ные дополнительные образовательные услуги по подготовке детей к шко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анонимная (дистантная) психологическая помощь детям мигрантов при адаптации в новой среде (Реализация подпроекта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айт как средство психологической помощ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МВД России по городу Нефтеюганску во взаимодействии с отделом УФМС по ХМАО-Югре в городе Нефтеюганск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ют и на системной основе проводят разъяснительную работу среди иностранных граждан, лиц без гражданства, и лиц представляющих оперативный интерес прибывающих на территорию города Нефтеюганска, в части зн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, уголовного законодательства Российской Федерации, иных нормативных правовых актов.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За отчетный период 2014 года подготовка специалистов  по вопросам профилактики экстремизма, формированию установок толерантного отношения в обществе не осуществлялась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Мониторинг межнациональных и межконфессиональных отно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ом образовании город Нефтеюганск в 3 квартале 2014 года на баз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БОУ «СОШ № 7», МБОУ «СОШ № 14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ан и проведен мониторинг </w:t>
      </w:r>
      <w:r>
        <w:rPr>
          <w:rFonts w:cs="Times New Roman" w:ascii="Times New Roman" w:hAnsi="Times New Roman"/>
          <w:bCs/>
          <w:sz w:val="28"/>
          <w:szCs w:val="28"/>
        </w:rPr>
        <w:t>реализации Программы по социализации и адаптации детей мигрантов в общеобразовательных организациях, расположенных на территории города  Нефтеюган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(критериями оценки)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овлечённость в процесс обучения детей мигрантов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эффективность образовани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среда обучени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соблюдение прав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вовлечение учащихся-мигрантов в жизнь школы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участие родителей детей-мигрантов в жизнедеятельности шко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Результаты мониторинга (оценка показателей) МБОУ «СОШ №7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34 балла - высокий уровень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5 баллов - средний уров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Итоги работы по адаптации детей – мигрантов МБОУ «СОШ №7» в 2013 – 2014 учебном году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создана система объективной оценки учебных и внеучебных достижений учащихся как основы перехода к следующему уровню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заключены в рамках сетевого планирования Соглашения с организациями высшего и среднего профессионального образования: СурГУ, ХМТПК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исана технология управления проекто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готовлен инструментарий для измерения эффективности созданных условий для воспитания гражданской ответственности и толерантност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ованы вариативные платные образовательные услуги по изучению русского языка как иностранного (неродного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одятся обучающие семинары для педагогических и руководящих работников МБОУ «СОШ № 7» и образовательных организаций города по теме: «Обеспечение безопасности образовательной среды посредством гармонизации межэтнических и межкультурных отношений, профилактика проявления ксенофобии, укрепления толерантн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Результаты мониторинга (оценка показателей) МБОУ «СОШ №14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50 баллов - высокий уровень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1 балл - средний уров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Итоги работы по адаптации детей – мигрантов МБОУ «СОШ №14» в 2013 – 2014 учебном году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бильная успеваемость учащихс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детей мигрантов, состоящих на учётах в органах и учреждениях системы профилактики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пешную  адаптацию к новым социально-педагогическим условиям обучения  проходят 100% учащихся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тивное жизненное и профессиональное самоопределение имеют  100% школьников 9, 11 классов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ий климат в классах, как благоприятный отмечают 86%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оказатели эффективност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рофилактика экстремизма, гармонизация межэтнических и межкультурных отношений в городе Нефтеюганске на 2014-2020 годы» достигну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результативности мероприятий муниципальной программы, данная Программа дополнена следующими мероприят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мониторинга социальных сетей и иных  информационных порталов Интернет-пространства на предмет предупреждения, выявления противоправных действий экстремистской направленности, возникновения межнациональной напряженности в городе Нефтеюганс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деятельности по установке контент-фильтров, блокирующих доступ к Интернет-ресурсам экстремистской направленн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роект Постановления о внесении изменений в постановление администрации горо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от 22.10.2013 № 1168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города Нефтеюганска «Профилактика экстремизма, гармонизация межэтнических и межкультурных отношений в городе Нефтеюганске на 2014-2020 годы»» проходит стадию согласован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14" w:firstLine="756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Реализация мероприятий муниципальных программ (планов) по профилактике экстремист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2014 года в рамках муниципальной программы </w:t>
      </w:r>
      <w:r>
        <w:rPr>
          <w:rFonts w:cs="Times New Roman" w:ascii="Times New Roman" w:hAnsi="Times New Roman"/>
          <w:sz w:val="28"/>
        </w:rPr>
        <w:t xml:space="preserve">«Профилактика </w:t>
      </w:r>
      <w:r>
        <w:rPr>
          <w:rFonts w:cs="Times New Roman" w:ascii="Times New Roman" w:hAnsi="Times New Roman"/>
          <w:color w:val="000000"/>
          <w:sz w:val="28"/>
        </w:rPr>
        <w:t xml:space="preserve">экстремизма, гармонизация межэтнических и межкультурных отношений в 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городе Нефтеюганске на 2014-2020 годы» реализованы </w:t>
      </w:r>
      <w:r>
        <w:rPr>
          <w:rFonts w:cs="Times New Roman" w:ascii="Times New Roman" w:hAnsi="Times New Roman"/>
          <w:sz w:val="28"/>
          <w:lang w:eastAsia="en-US"/>
        </w:rPr>
        <w:t>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В целях </w:t>
      </w:r>
      <w:r>
        <w:rPr>
          <w:rFonts w:cs="Times New Roman" w:ascii="Times New Roman" w:hAnsi="Times New Roman"/>
          <w:sz w:val="28"/>
          <w:szCs w:val="24"/>
        </w:rPr>
        <w:t xml:space="preserve">воспитания культуры толерантности, взаимоуважения и взаимопонимания среди учащихся образовательных организаций города Нефтеюганска организованы выпуск и распространение в образовательных учреждениях города информационных материалов (буклеты, плакаты), ориентированных на </w:t>
      </w:r>
      <w:r>
        <w:rPr>
          <w:rFonts w:cs="Times New Roman" w:ascii="Times New Roman" w:hAnsi="Times New Roman"/>
          <w:sz w:val="32"/>
          <w:szCs w:val="24"/>
        </w:rPr>
        <w:t xml:space="preserve">разные </w:t>
      </w:r>
      <w:r>
        <w:rPr>
          <w:rFonts w:cs="Times New Roman" w:ascii="Times New Roman" w:hAnsi="Times New Roman"/>
          <w:sz w:val="28"/>
          <w:szCs w:val="24"/>
        </w:rPr>
        <w:t>возрастные группы детей и молод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2.1.С 25.09 – 27.09.2014 в рамках реализации проектов и программ по межкультурному воспитанию детей и молодёжи  на базе МБОУ «СОШ №7» проведен заочный этап городского конкурса дополнительных образовательных программ образовательных организаций по изучению культурного наследия народов России и мира. К очному этапу (публичная защита программ) допущено 11 участников конкурса (11 програм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.3.1.В целях о</w:t>
      </w:r>
      <w:r>
        <w:rPr>
          <w:rFonts w:cs="Times New Roman" w:ascii="Times New Roman" w:hAnsi="Times New Roman"/>
          <w:sz w:val="28"/>
          <w:szCs w:val="24"/>
        </w:rPr>
        <w:t xml:space="preserve">рганизации работы по информационному противодействию распространения идей экстремизма в молодежной среде, изготовлен и выпущен в прокат видеоролик на тему «Нефтеюганск – город толерантности». Хронометраж ролика 20 с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3.2.Информационное сопровождение спортивно-массовых мероприятий города, направленных на развитие межэтнической интеграции в молодежной и подростковой сре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празднованию всероссийского дня бега «Кросс нации – 2014» разработана и изготовлена печатная продукция (буклеты в развороте А4, афиши, вымпел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                                                                            Е.В.Кузнецо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b/>
      <w:color w:val="000000"/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eastAsia="Times New Roman" w:cs="Times New Roman"/>
      <w:sz w:val="24"/>
      <w:szCs w:val="20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8">
    <w:name w:val="Основной текст с отступом Знак"/>
    <w:basedOn w:val="Style13"/>
    <w:qFormat/>
    <w:rPr>
      <w:sz w:val="22"/>
      <w:szCs w:val="22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4"/>
      <w:lang w:val="en-US"/>
    </w:rPr>
  </w:style>
  <w:style w:type="character" w:styleId="TextNPA">
    <w:name w:val="Text NPA"/>
    <w:qFormat/>
    <w:rPr>
      <w:rFonts w:ascii="Courier New" w:hAnsi="Courier New" w:cs="Courier New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45:00Z</dcterms:created>
  <dc:creator>OVPO</dc:creator>
  <dc:description/>
  <cp:keywords/>
  <dc:language>en-US</dc:language>
  <cp:lastModifiedBy>OVPO</cp:lastModifiedBy>
  <cp:lastPrinted>2014-10-14T12:22:00Z</cp:lastPrinted>
  <dcterms:modified xsi:type="dcterms:W3CDTF">2015-01-12T06:21:00Z</dcterms:modified>
  <cp:revision>3</cp:revision>
  <dc:subject/>
  <dc:title/>
</cp:coreProperties>
</file>