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ероприятий по противодействию экстремистской деятельности в муниципальном образовании город Нефтеюга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 квартал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авовые основы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 целях улучшения межведомственной координации деятельности Межведомственной комиссии по противодействию экстремистской деятельности, а также в целях усиления мер по противодействию экстремизму постановлением администрации города от 18.10.2011 № 2907 утверждено положение и состав Межведомственной комиссии города Нефтеюганска по противодействию экстремист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крепления норм и систематизации методов долгосрочного процесса формирования толерантного сознания и поведения жителей города постановлением администрации города от 22.10.2013 № 1168 утверждена м</w:t>
      </w:r>
      <w:r>
        <w:rPr>
          <w:rFonts w:cs="Times New Roman" w:ascii="Times New Roman" w:hAnsi="Times New Roman"/>
          <w:bCs/>
          <w:sz w:val="28"/>
          <w:szCs w:val="28"/>
        </w:rPr>
        <w:t>униципальная программа города 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27"/>
        </w:rPr>
        <w:t>Деятельность</w:t>
      </w: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 совещательных и координационных органов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ётный период 2014 года проведено 1 заседание Межведомственной комиссии по противодействию экстремисткой деятельности в городе Нефтеюганске, рассмотрено 5 вопрос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токол от 28.05.2014 №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Об исполнении протокола очередного заседания Межведомственной  комиссии по противодействию экстремистской деятельности города Нефтеюганска № 1 от 26.02.2014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Считать исполненными поручения, предусмотренные протоколом очередного заседания Межведомственной  комиссии по противодействию экстремистской деятельности города Нефтеюганска № 1 от 26.02.2014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5"/>
        </w:rPr>
        <w:t>Об организации работы национальных и религиозных объединений, направленной на недопущение разжигания межнациональной розни на территории города Нефтеюга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Комитету культуры администрации города,  комитету физической культуры и спорта администрации города, департаменту образования и молодежной политики администрации города предоставить в адрес департамента по делам администрации перечень плановых календарных массовых мероприятий по направлениям деятельности. В период организации внеплановых массовых мероприятий своевременно информировать департамент по дела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епартаменту по делам администрации во взаимодействии с информационно-аналитическим отделом аппарата Думы города Нефтеюганска довести до сведений общественных объединений, религиозных организаций, инициативных групп граждан перечень плановых календарных мероприятий. Своевременно приглашать общественность города на плановые и внеплановые массовые мероприятия по средствам электронной почты, печатных изданий, телевидения и иными способ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Департаменту по делам администрации довести до общественных объединений, религиозных организаций, инициативных групп граждан информацию о необходимости и значимости предоставления предложений по культурным, спортивным, образовательным мероприятиям, по развитию и совершенствованию деятельности органов местного самоуправления, внесения законодательных инициатив. При наличии предложений направлять в 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, в Городской общественный совет при главе города Нефтеюганска, в Межведомственную комиссию по противодействию экстремистской деятельност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Департаменту по делам администрации обеспечить участие представителей национальных диаспор, инициативных групп граждан во всех общественных, политических культурных, спортивных, и иных мероприятиях города, не ограничиваясь приглашением только представителей отдельных национальных формирований. На системной основе организовывать встречи с представителями национальных диаспор, инициативных групп граждан, при участии не ниже должностей заместителей главы администр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Комитету культуры администрации города, департаменту образования и молодежной политики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о</w:t>
      </w:r>
      <w:r>
        <w:rPr>
          <w:rFonts w:cs="Times New Roman" w:ascii="Times New Roman" w:hAnsi="Times New Roman"/>
          <w:sz w:val="28"/>
          <w:szCs w:val="28"/>
        </w:rPr>
        <w:t xml:space="preserve"> и эффективно использовать «площадки» МУ «Центр национальных культур», «Центр молодежных инициатив» для реализации культурных, организаторских потребностей представителей общественных объединений, религиозных организаций, инициативных групп граждан, неформальных групп молодеж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5"/>
        </w:rPr>
        <w:t>О деятельности ОМВД России по городу Нефтеюганску по выявлению лиц, призывающих и вовлекающих подростков и молодежь города в экстремистск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Рекомендовать отделу МВД России по городу Нефтеюганс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обеспечить своевременную объективную проверку сообщений, предоставляемых органом местного самоуправления, о фактах предположительно содержащих признаки противоправных действий, в том числе и экстремистской направленности, выявленных в ходе мониторинг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сетей и иных информационных порталов Интернет-пространства. Предоставлять информацию о принятых решениях в отдел по профилактике правонарушений и связям с правоохранительными органами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при регистрации происшествий, в которых пострадавшим либо виновником явился иностранный гражданин, лицо без гражданства, лицо прибывшее из другого региона Российской Федерации, более детально и объективно выявлять мотивы, условия и причины произошедшег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фактам ежеквартально докладывать на заседаниях Межведомственной комиссии по противодействию экстремистской деятельности города Нефтеюганс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5"/>
        </w:rPr>
        <w:t>О реализации профилактических мероприятий, направленных на противодействие экстремизму в среде трудовых мигрантов и работодателей, привлекающих иностранную си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екомендовать отделу МВД России по городу Нефтеюганску во взаимодействии с отделом УФМС по ХМАО-Югре в городе Нефтеюганс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организовать и проводить на системной основе обучающие семинары, тренинги среди иностранных граждан, лиц без гражданства, и лиц представляющих оперативный интерес прибывающих на территорию города Нефтеюганска, в части зн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, уголовного законодательства Российской Федерации, и иных нормативных правовых актов.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при рассмотрении итогов проведенных оперативно- профилактических мероприятий, направленных на недопущение правонарушений, совершаемых лицами, прибывшими на территорию города Нефтеюганска из стран ближнего зарубежья привлекать в свою деятельность представителей (лидеров) национальных, общественных организаций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 положении дел в сфере межэтнических отношений, экстремистских и националистических проявлениях на территории города Нефтеюганска за 2013 год и первый квартал 2014 года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5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по делам администрации предложить меры, способствующие привлечению лидеров (представителей) национально - культурных автономий, иных общественных организаций, представляющих интересы этнических общностей и религиозных объединений, к решению вопросов профилактики конфликтов на национальной почве. 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01.04.2014 – проведено заседание Г</w:t>
      </w:r>
      <w:r>
        <w:rPr>
          <w:rFonts w:cs="Times New Roman" w:ascii="Times New Roman" w:hAnsi="Times New Roman"/>
          <w:sz w:val="28"/>
          <w:szCs w:val="28"/>
        </w:rPr>
        <w:t>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обще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ные вопросы по профилактик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кстремизм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рмонизации межэтнических и межконфессиональных отношений</w:t>
      </w:r>
      <w:r>
        <w:rPr>
          <w:rFonts w:cs="Times New Roman" w:ascii="Times New Roman" w:hAnsi="Times New Roman"/>
          <w:sz w:val="32"/>
          <w:szCs w:val="28"/>
        </w:rPr>
        <w:t>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г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ордин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заимодейств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мендовать создать Координационный совет по вопросам межнациональных отношений, взаимодействию с национальными объединениями и религиозными организациями из числа членов Городского общественного совета при главе города Нефтеюганска, представителей структурных подразделений и национальных организаций города Нефтеюганска - Исполнено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тделу правовой и кадровой работы аппарата Думы города Нефтеюганска – подготовить нормативно-правовой документ о создании  Координационного совета по вопросам межнациональных отношений, взаимодействию с национальными объединениями и религиозными организациями  - Исполнено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03.06.2014 - </w:t>
      </w:r>
      <w:r>
        <w:rPr>
          <w:rFonts w:cs="Times New Roman" w:ascii="Times New Roman" w:hAnsi="Times New Roman"/>
          <w:sz w:val="28"/>
          <w:szCs w:val="28"/>
        </w:rPr>
        <w:t>проведено заседания Г</w:t>
      </w:r>
      <w:r>
        <w:rPr>
          <w:rFonts w:cs="Times New Roman" w:ascii="Times New Roman" w:hAnsi="Times New Roman"/>
          <w:sz w:val="28"/>
          <w:szCs w:val="28"/>
        </w:rPr>
        <w:t>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обще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 развитии межнационального и межконфессионального диалога, профилактике экстремизма, национальной и религиозной нетерпимости, совершенствованию механизмов социальной адаптации мигрантов. 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принятые на </w:t>
      </w:r>
      <w:r>
        <w:rPr>
          <w:rFonts w:cs="Times New Roman" w:ascii="Times New Roman" w:hAnsi="Times New Roman"/>
          <w:sz w:val="28"/>
          <w:szCs w:val="28"/>
        </w:rPr>
        <w:t>заседании Г</w:t>
      </w:r>
      <w:r>
        <w:rPr>
          <w:rFonts w:cs="Times New Roman" w:ascii="Times New Roman" w:hAnsi="Times New Roman"/>
          <w:sz w:val="28"/>
          <w:szCs w:val="28"/>
        </w:rPr>
        <w:t>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обще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полном объеме и в поставленные с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роводимые мероприятия, направленные на профилактику экстремист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дерами</w:t>
      </w:r>
      <w:r>
        <w:rPr>
          <w:rFonts w:cs="Times New Roman" w:ascii="Times New Roman" w:hAnsi="Times New Roman"/>
          <w:sz w:val="28"/>
          <w:szCs w:val="28"/>
        </w:rPr>
        <w:t xml:space="preserve"> национальны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В настоящее время на территории города Нефтеюганска осуществляют свою деятельность 5 национальных диаспор, 1 инициативная группа и                    5 религиозных организаций: Местная православная религиозная организация Приход Храма «Святого Духа» г.Нефтеюганска; религиозная организация мусульман г.Нефтеюганска; местная религиозная организация «Свидетели Иеговы» г.Нефтеюганска; религиозная организация «Миссия Евангелизации и Благотворения Христиан Веры Евангельской «Слово» г.Нефтеюганск; Церковь Христиан Веры Евангельской «Слово жизни» г.Нефтеюганс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подразделениями администрацией города совместно с представителями данных организаций проводятся мероприятия, направленные на духовно-нравственное и патриотическое воспитание молодо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города В.А.Бурчевским, главой администрации города В.А.Арчиковым и руководителями администрации города за отчетный период проведено 25 встреч с представителями национальных и религиозных организаций, на которых обсуждались проблемы организаций и дальнейшие планы взаимодействия администрации города с данными организациям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на территории города проведены следующие мероприятия с участием представителей национальных и религиозных организаций, способствующие сохранению и развитию национальных культур, а также формированию толерантного отношения разных народов друг к др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К</w:t>
      </w:r>
      <w:r>
        <w:rPr>
          <w:rFonts w:cs="Times New Roman" w:ascii="Times New Roman" w:hAnsi="Times New Roman"/>
          <w:sz w:val="28"/>
          <w:szCs w:val="28"/>
        </w:rPr>
        <w:t xml:space="preserve"> «Центр национальных культур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К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ЦНК»</w:t>
      </w:r>
      <w:r>
        <w:rPr>
          <w:rFonts w:cs="Times New Roman" w:ascii="Times New Roman" w:hAnsi="Times New Roman"/>
          <w:sz w:val="28"/>
          <w:szCs w:val="28"/>
        </w:rPr>
        <w:t xml:space="preserve"> по о</w:t>
      </w:r>
      <w:r>
        <w:rPr>
          <w:rFonts w:cs="Times New Roman" w:ascii="Times New Roman" w:hAnsi="Times New Roman"/>
          <w:sz w:val="28"/>
          <w:szCs w:val="28"/>
        </w:rPr>
        <w:t>бсужд</w:t>
      </w:r>
      <w:r>
        <w:rPr>
          <w:rFonts w:cs="Times New Roman" w:ascii="Times New Roman" w:hAnsi="Times New Roman"/>
          <w:sz w:val="28"/>
          <w:szCs w:val="28"/>
        </w:rPr>
        <w:t xml:space="preserve">ению </w:t>
      </w: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участ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здничном шествии «Парад Победы!» и </w:t>
      </w:r>
      <w:r>
        <w:rPr>
          <w:rFonts w:cs="Times New Roman" w:ascii="Times New Roman" w:hAnsi="Times New Roman"/>
          <w:sz w:val="28"/>
          <w:szCs w:val="28"/>
        </w:rPr>
        <w:t>открыт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Алле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г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ись</w:t>
      </w:r>
      <w:r>
        <w:rPr>
          <w:rFonts w:cs="Times New Roman" w:ascii="Times New Roman" w:hAnsi="Times New Roman"/>
          <w:sz w:val="28"/>
          <w:szCs w:val="28"/>
        </w:rPr>
        <w:t xml:space="preserve"> VII </w:t>
      </w:r>
      <w:r>
        <w:rPr>
          <w:rFonts w:cs="Times New Roman" w:ascii="Times New Roman" w:hAnsi="Times New Roman"/>
          <w:sz w:val="28"/>
          <w:szCs w:val="28"/>
        </w:rPr>
        <w:t>Город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х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амбле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ор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хор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Акварель»</w:t>
      </w:r>
      <w:r>
        <w:rPr>
          <w:rFonts w:cs="Times New Roman" w:ascii="Times New Roman" w:hAnsi="Times New Roman"/>
          <w:sz w:val="28"/>
          <w:szCs w:val="28"/>
        </w:rPr>
        <w:t xml:space="preserve"> (25 </w:t>
      </w:r>
      <w:r>
        <w:rPr>
          <w:rFonts w:cs="Times New Roman" w:ascii="Times New Roman" w:hAnsi="Times New Roman"/>
          <w:sz w:val="28"/>
          <w:szCs w:val="28"/>
        </w:rPr>
        <w:t>чел</w:t>
      </w:r>
      <w:r>
        <w:rPr>
          <w:rFonts w:cs="Times New Roman" w:ascii="Times New Roman" w:hAnsi="Times New Roman"/>
          <w:sz w:val="28"/>
          <w:szCs w:val="28"/>
        </w:rPr>
        <w:t xml:space="preserve">.), </w:t>
      </w:r>
      <w:r>
        <w:rPr>
          <w:rFonts w:cs="Times New Roman" w:ascii="Times New Roman" w:hAnsi="Times New Roman"/>
          <w:sz w:val="28"/>
          <w:szCs w:val="28"/>
        </w:rPr>
        <w:t>х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ношей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одник»</w:t>
      </w:r>
      <w:r>
        <w:rPr>
          <w:rFonts w:cs="Times New Roman" w:ascii="Times New Roman" w:hAnsi="Times New Roman"/>
          <w:sz w:val="28"/>
          <w:szCs w:val="28"/>
        </w:rPr>
        <w:t xml:space="preserve"> (15 </w:t>
      </w:r>
      <w:r>
        <w:rPr>
          <w:rFonts w:cs="Times New Roman" w:ascii="Times New Roman" w:hAnsi="Times New Roman"/>
          <w:sz w:val="28"/>
          <w:szCs w:val="28"/>
        </w:rPr>
        <w:t>чел</w:t>
      </w:r>
      <w:r>
        <w:rPr>
          <w:rFonts w:cs="Times New Roman" w:ascii="Times New Roman" w:hAnsi="Times New Roman"/>
          <w:sz w:val="28"/>
          <w:szCs w:val="28"/>
        </w:rPr>
        <w:t xml:space="preserve">.) – </w:t>
      </w: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хвач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20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тав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ен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подават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на п</w:t>
      </w:r>
      <w:r>
        <w:rPr>
          <w:rFonts w:cs="Times New Roman" w:ascii="Times New Roman" w:hAnsi="Times New Roman"/>
          <w:sz w:val="28"/>
          <w:szCs w:val="28"/>
        </w:rPr>
        <w:t>лощад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иклиники </w:t>
      </w: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sz w:val="28"/>
          <w:szCs w:val="28"/>
        </w:rPr>
        <w:t>орайона прове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церт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гр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ветл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ха</w:t>
      </w:r>
      <w:r>
        <w:rPr>
          <w:rFonts w:cs="Times New Roman" w:ascii="Times New Roman" w:hAnsi="Times New Roman"/>
          <w:sz w:val="28"/>
          <w:szCs w:val="28"/>
        </w:rPr>
        <w:t xml:space="preserve">!»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озяюшка»</w:t>
      </w:r>
      <w:r>
        <w:rPr>
          <w:rFonts w:cs="Times New Roman" w:ascii="Times New Roman" w:hAnsi="Times New Roman"/>
          <w:sz w:val="28"/>
          <w:szCs w:val="28"/>
        </w:rPr>
        <w:t xml:space="preserve">, в которой приняли участие </w:t>
      </w:r>
      <w:r>
        <w:rPr>
          <w:rFonts w:cs="Times New Roman" w:ascii="Times New Roman" w:hAnsi="Times New Roman"/>
          <w:sz w:val="28"/>
          <w:szCs w:val="28"/>
        </w:rPr>
        <w:t>разновозрас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ия</w:t>
      </w:r>
      <w:r>
        <w:rPr>
          <w:rFonts w:cs="Times New Roman" w:ascii="Times New Roman" w:hAnsi="Times New Roman"/>
          <w:sz w:val="28"/>
          <w:szCs w:val="28"/>
        </w:rPr>
        <w:t xml:space="preserve"> - 90 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ь»</w:t>
      </w:r>
      <w:r>
        <w:rPr>
          <w:rFonts w:cs="Times New Roman" w:ascii="Times New Roman" w:hAnsi="Times New Roman"/>
          <w:sz w:val="28"/>
          <w:szCs w:val="28"/>
        </w:rPr>
        <w:t xml:space="preserve"> состоялся к</w:t>
      </w:r>
      <w:r>
        <w:rPr>
          <w:rFonts w:cs="Times New Roman" w:ascii="Times New Roman" w:hAnsi="Times New Roman"/>
          <w:sz w:val="28"/>
          <w:szCs w:val="28"/>
        </w:rPr>
        <w:t>онцерт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ан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осудар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академиче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ансамб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на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аскар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шкортостан</w:t>
      </w:r>
      <w:r>
        <w:rPr>
          <w:rFonts w:cs="Times New Roman" w:ascii="Times New Roman" w:hAnsi="Times New Roman"/>
          <w:sz w:val="28"/>
          <w:szCs w:val="28"/>
        </w:rPr>
        <w:t>, который посетило 8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ь»</w:t>
      </w:r>
      <w:r>
        <w:rPr>
          <w:rFonts w:cs="Times New Roman" w:ascii="Times New Roman" w:hAnsi="Times New Roman"/>
          <w:sz w:val="28"/>
          <w:szCs w:val="28"/>
        </w:rPr>
        <w:t xml:space="preserve"> состоялся к</w:t>
      </w:r>
      <w:r>
        <w:rPr>
          <w:rFonts w:cs="Times New Roman" w:ascii="Times New Roman" w:hAnsi="Times New Roman"/>
          <w:sz w:val="28"/>
          <w:szCs w:val="28"/>
        </w:rPr>
        <w:t>онц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ф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гматуллина</w:t>
      </w:r>
      <w:r>
        <w:rPr>
          <w:rFonts w:cs="Times New Roman" w:ascii="Times New Roman" w:hAnsi="Times New Roman"/>
          <w:sz w:val="28"/>
          <w:szCs w:val="28"/>
        </w:rPr>
        <w:t>, в рамках сотрудничества с О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гион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ультур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МА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</w:rPr>
        <w:t>», в котором приняло участие р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овоз</w:t>
      </w:r>
      <w:r>
        <w:rPr>
          <w:rFonts w:cs="Times New Roman" w:ascii="Times New Roman" w:hAnsi="Times New Roman"/>
          <w:sz w:val="28"/>
          <w:szCs w:val="28"/>
        </w:rPr>
        <w:t>рас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ия</w:t>
      </w:r>
      <w:r>
        <w:rPr>
          <w:rFonts w:cs="Times New Roman" w:ascii="Times New Roman" w:hAnsi="Times New Roman"/>
          <w:sz w:val="28"/>
          <w:szCs w:val="28"/>
        </w:rPr>
        <w:t xml:space="preserve"> - 17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и 2 мая в </w:t>
      </w:r>
      <w:r>
        <w:rPr>
          <w:rFonts w:cs="Times New Roman" w:ascii="Times New Roman" w:hAnsi="Times New Roman"/>
          <w:sz w:val="28"/>
          <w:szCs w:val="28"/>
        </w:rPr>
        <w:t>КЦ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ь»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Православной гимназией и приходом Храма в честь «Святого духа»  прошел к</w:t>
      </w:r>
      <w:r>
        <w:rPr>
          <w:rFonts w:cs="Times New Roman" w:ascii="Times New Roman" w:hAnsi="Times New Roman"/>
          <w:sz w:val="28"/>
          <w:szCs w:val="28"/>
        </w:rPr>
        <w:t>онцерт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ас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ая»</w:t>
      </w:r>
      <w:r>
        <w:rPr>
          <w:rFonts w:cs="Times New Roman" w:ascii="Times New Roman" w:hAnsi="Times New Roman"/>
          <w:sz w:val="28"/>
          <w:szCs w:val="28"/>
        </w:rPr>
        <w:t xml:space="preserve">, в котором приняли участие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– 26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лодеж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4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– 23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разновозрас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ия</w:t>
      </w:r>
      <w:r>
        <w:rPr>
          <w:rFonts w:cs="Times New Roman" w:ascii="Times New Roman" w:hAnsi="Times New Roman"/>
          <w:sz w:val="28"/>
          <w:szCs w:val="28"/>
        </w:rPr>
        <w:t xml:space="preserve"> – 56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на т</w:t>
      </w:r>
      <w:r>
        <w:rPr>
          <w:rFonts w:cs="Times New Roman" w:ascii="Times New Roman" w:hAnsi="Times New Roman"/>
          <w:sz w:val="28"/>
          <w:szCs w:val="28"/>
        </w:rPr>
        <w:t>ерритор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амятник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ер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а»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общественными организациями города Нефтеюганска состоялся о</w:t>
      </w:r>
      <w:r>
        <w:rPr>
          <w:rFonts w:cs="Times New Roman" w:ascii="Times New Roman" w:hAnsi="Times New Roman"/>
          <w:sz w:val="28"/>
          <w:szCs w:val="28"/>
        </w:rPr>
        <w:t>бще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ин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р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т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есса</w:t>
      </w:r>
      <w:r>
        <w:rPr>
          <w:rFonts w:cs="Times New Roman" w:ascii="Times New Roman" w:hAnsi="Times New Roman"/>
          <w:sz w:val="28"/>
          <w:szCs w:val="28"/>
        </w:rPr>
        <w:t xml:space="preserve">, в котором приняли участие  8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с региональными отделениями политических партий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9.06.2004 № 54-ФЗ «О собраниях, митингах,  демонстрациях, шествиях и пикетированиях».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администрацию муниципального образования город Нефтеюганск уведомлений о проведении публичных мероприятий не поступал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онно-пропагандистская деятельность, взаимодействие </w:t>
      </w:r>
      <w:r>
        <w:rPr>
          <w:rFonts w:cs="Times New Roman" w:ascii="Times New Roman" w:hAnsi="Times New Roman"/>
          <w:sz w:val="28"/>
          <w:szCs w:val="28"/>
        </w:rPr>
        <w:t>со средствами массовой информации: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2014 года подготовлено и размещено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 на темы профилактики экстремизма, воспитания патриотизма, укрепления межнациональных отношений, деятельности религиозных объединений. На телевидении в эфире ТРК «Юганск» вышло 30 телевизионных сюжетов на данные 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сюжетов на темы противодействия экстремистской деятельности вышли в эфире телерадиокомпании «Интелком», 2 сюжета – в эфире окружной телерадиокомпании «Юг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печатных СМИ опубликовано 30 материалов на обозначенную тему; 5 материалов опубликованы в газете «Наш город Нефтеюганск»; 6 материалов – в газете «Аргументы и факты – Югра»; 2 материала – в газете «Новости Югр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электронных и печатных СМИ города Нефтеюганска и ХМАО-Югры вышло в эфир/опубликовано: 93 материала на тему профилактики экстремизма и этносепаратизма, формирования толерантного сознания, религиозной, патриотиче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одействие адаптации и интеграции мигрантов в культурное и социальное пространство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Департамента образования и молодёжной политики ХМАО – Югры от 23.05.2013 № 473 «О поддержке инновационных проектов на базе региональных инновационных площадок в 2013 году», с целью  создания модели школы, обеспечивающей детям – мигрантам условия для развития коммуникационной компетентности, в МБОУ «СОШ № 7» реализуется инновационный проект «Адаптация и социализация детей мигрантов в социальное и культурное пространство ХМАО – Юг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оспитательной программы  «Школа № 7 – территория толерантности» во 2 квартале проведе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 психолого-педагогических тренинга, нацеленных на формирование позитивной идентичности и толерантности, с учетом культурных, возрастных и индивидуальных особенностей ребенка, а также специфических особенностей и проблем мигрантов как социальной группы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 заседания  правого клуба для обучающихся и их родителей «Родник», который решает задачи формирования законопослушного поведения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 экскурсий в школьном «Музее Мира», пополнилась экспозиция музея проектами по теме «Топиар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а индивидуальная работа с учащимися  через функционирование  классов  компенсирующего обуч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, не владеющих или слабо владеющих русским языком, организова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рс «Русский язык как иностранный»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ельные занятия по русскому язы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ы общеразвивающей направленности для детей дошкольного возраста, плохо понимающих русский язык (5 лет – 20 чел.; 6 лет – 20 чел)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е дополнительные образовательные услуги по подготовке детей к шко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анонимная (дистантная) психологическая помощь детям мигрантов при адаптации в новой среде (Реализация подпроект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айт как средство психологической помощ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преля 2014 года на базе МБОУ «СОШ № 7» проведён городской круглый стол по экстремизму, присутствовали педагоги-психологи, социальные педагоги, заместители директоров по воспитательной работе общеобразовательны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2014 года проведена линейка «Мир во всём мире, и я в этом мире», участвовало 343 человека, учащиеся, педагоги, родители МБОУ «СОШ № 7», жители 11 микро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МБОУ «СОШ № 7» по адаптации детей из семей мигрантов представлен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ружной онлайн-конференции с участием Губернатора ХМАО-Югры Н.В.Комаровой (19.05.201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ференции УРФО, проведённой Шадринским государственным педагогическим институтом (19.06.201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кущий период в журнале «Уральский вестник» опубликованы стать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ликультурная образовательная среда как феномен современной духовной жизни общест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 вопросу о социальной адаптации детей мигрант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Взаимодействие образовательной организации с диаспорами в контексте социальной адаптации детей – мигрант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Учёт гендерных особенностей при обучении детей из семей мигран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МВД России по городу Нефтеюганску во взаимодействии с отделом УФМС по ХМАО-Югре в городе Нефтеюганс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ют и на системной основе проводят разъяснительную работу среди иностранных граждан, лиц без гражданства, и лиц представляющих оперативный интерес прибывающих на территорию города Нефтеюганска, в части зн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, уголовного законодательства Российской Федерации, иных нормативных правовых актов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За отчетный период 2014 года подготовка специалистов  по вопросам профилактики экстремизма, формированию установок толерантного отношения в обществе не осуществлялась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Мониторинг межнациональных и межконфессиональных отно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разовании город Нефтеюганск во 2 квартале 2014 года организован и проведен мониторинг по вопросу изучения уровня гармонизации межнациональных отношений среди обучающихся образовательных учреждений города Нефтеюганска с использованием  методики, разработанный группой учёных-психологов центра «Гратис» «Индекс толерантности», </w:t>
      </w:r>
      <w:r>
        <w:rPr>
          <w:rFonts w:cs="Times New Roman" w:ascii="Times New Roman" w:hAnsi="Times New Roman"/>
          <w:sz w:val="28"/>
          <w:szCs w:val="28"/>
        </w:rPr>
        <w:t>«Методика социализированности лич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анкетирования: выявление общего отношения к окружающему миру и другим людям, социальные установки в различных сферах взаимодействия, где проявляются толерантность и интолерантность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нализ  показал положительную динамику роста индекса толерантности, среднюю степень сформированности социальных качест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1" w:firstLine="7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, влекущих за собой возможное проявление ксенофобии, бытового расизма и иных видов национальной и религиозной нетерпимости не выявлено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4" w:firstLine="7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Целевые показатели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экстремизма, гармонизация межэтнических и межкультурных отношений в городе Нефтеюганске на 2014-2020 годы» достигнуты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корректировки муниципальной целевой программы по профилактике экстремизма отсутствует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4" w:firstLine="756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ализация мероприятий муниципальных программ (планов) по профилактике экстремист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2014 года в рамках муниципальной программы </w:t>
      </w:r>
      <w:r>
        <w:rPr>
          <w:rFonts w:cs="Times New Roman" w:ascii="Times New Roman" w:hAnsi="Times New Roman"/>
          <w:sz w:val="28"/>
        </w:rPr>
        <w:t xml:space="preserve">«Профилактика </w:t>
      </w:r>
      <w:r>
        <w:rPr>
          <w:rFonts w:cs="Times New Roman" w:ascii="Times New Roman" w:hAnsi="Times New Roman"/>
          <w:color w:val="000000"/>
          <w:sz w:val="28"/>
        </w:rPr>
        <w:t xml:space="preserve">экстремизма, гармонизация межэтнических и межкультурных отношений в </w:t>
      </w:r>
      <w:r>
        <w:rPr>
          <w:rFonts w:cs="Times New Roman" w:ascii="Times New Roman" w:hAnsi="Times New Roman"/>
          <w:color w:val="000000"/>
          <w:sz w:val="28"/>
          <w:lang w:eastAsia="en-US"/>
        </w:rPr>
        <w:t>городе Нефтеюганске на 2014-2020 годы» реализованы следующие мероприятия:</w:t>
      </w:r>
    </w:p>
    <w:p>
      <w:pPr>
        <w:pStyle w:val="Heading1"/>
        <w:ind w:firstLine="709"/>
        <w:jc w:val="both"/>
        <w:rPr/>
      </w:pPr>
      <w:r>
        <w:rPr>
          <w:rStyle w:val="Emphasis"/>
          <w:i w:val="false"/>
          <w:szCs w:val="28"/>
        </w:rPr>
        <w:t>25 мая в КЦ «Юность» прошел фестиваль – конкурс славянской культуры «Сияние России», посвящённый Дню славянской письменности и культуры.      Присутствовали гости из с.Чеускино, сп.Юганская Обь, центра дополнительного образования детей, школы искусств, культурно – досугового центра «Обь». Со сцены звучали русские, белорусские, украинские песни, исполнялись современные и народные танцы. Охвачено 270 человек.</w:t>
      </w:r>
    </w:p>
    <w:p>
      <w:pPr>
        <w:pStyle w:val="Heading1"/>
        <w:ind w:firstLine="709"/>
        <w:jc w:val="both"/>
        <w:rPr/>
      </w:pPr>
      <w:r>
        <w:rPr/>
        <w:t xml:space="preserve">14 июня в Нефтеюганске на площади «Юбилейная» состоялся  фестиваль – конкурс  татаро-башкирской культуры «Родные напевы». </w:t>
      </w:r>
      <w:r>
        <w:rPr>
          <w:rStyle w:val="Emphasis"/>
          <w:i w:val="false"/>
          <w:szCs w:val="28"/>
        </w:rPr>
        <w:t xml:space="preserve">Цель мероприятия – сохранение, популяризация, знакомство с традиционной культурой татарского и башкирского народов. </w:t>
      </w:r>
      <w:r>
        <w:rPr/>
        <w:t xml:space="preserve">На праздник приехали  исполнители и коллективы из городов: Нижневартовск, Покачи, Лангепас, Сургут, пгт.Пойковский. С большой радостью горожане поддержали выступление известных гостей из республики Татарстан. </w:t>
      </w:r>
      <w:r>
        <w:rPr>
          <w:rStyle w:val="Emphasis"/>
          <w:i w:val="false"/>
          <w:szCs w:val="28"/>
        </w:rPr>
        <w:t>Все гости праздника смогли принять участие в конкурсах на лучшее исполнение песни, танца, игры на инструментах. Победителям были вручены памятные призы, а все участники получили дипломы. Участники конкурса - 38 человек, зрители – 500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начальника отдела                                                                          А.Н.Бородин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/>
      <w:color w:val="000000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character" w:styleId="TextNPA">
    <w:name w:val="Text NPA"/>
    <w:qFormat/>
    <w:rPr>
      <w:rFonts w:ascii="Courier New" w:hAnsi="Courier New" w:cs="Courier New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5:00Z</dcterms:created>
  <dc:creator>OVPO</dc:creator>
  <dc:description/>
  <cp:keywords/>
  <dc:language>en-US</dc:language>
  <cp:lastModifiedBy>OVPO</cp:lastModifiedBy>
  <cp:lastPrinted>2014-06-27T12:27:00Z</cp:lastPrinted>
  <dcterms:modified xsi:type="dcterms:W3CDTF">2014-06-27T07:27:00Z</dcterms:modified>
  <cp:revision>9</cp:revision>
  <dc:subject/>
  <dc:title/>
</cp:coreProperties>
</file>