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 к письму №___ от___</w:t>
      </w:r>
    </w:p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ю</w:t>
      </w:r>
    </w:p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образования и </w:t>
      </w:r>
    </w:p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лодёжной политики</w:t>
      </w:r>
    </w:p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Нефтеюганска</w:t>
      </w:r>
    </w:p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щиковой Т.М. </w:t>
      </w:r>
    </w:p>
    <w:p>
      <w:pPr>
        <w:pStyle w:val="Normal"/>
        <w:ind w:left="708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…………………………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Ф.И.О),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 xml:space="preserve">                          ……………….</w:t>
      </w:r>
      <w:r>
        <w:rPr>
          <w:rFonts w:cs="Times New Roman" w:ascii="Times New Roman" w:hAnsi="Times New Roman"/>
          <w:b w:val="false"/>
        </w:rPr>
        <w:t>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ошу аккредитовать меня в качестве общественного наблюдателя за проведением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государственной (итоговой) аттестации обучающихся, освоивших основные общеобразовательные программы основного общего и среднего (полного) общего образования, в том числе единого государственного экзамена (ЕГЭ)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       г. Нефтеюганс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образовательного учреждения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ериод с 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июля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012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себе сообщаю следующее: </w:t>
      </w:r>
      <w:r>
        <w:rPr>
          <w:rFonts w:cs="Times New Roman" w:ascii="Times New Roman" w:hAnsi="Times New Roman"/>
          <w:b w:val="false"/>
        </w:rPr>
        <w:t>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  <w:t>адрес места житель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iCs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  <w:t>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Cs/>
        </w:rPr>
        <w:tab/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 случае возникновения конфликта интересов при проведении общественного наблюдения государственной (итоговой) аттестации обучающихся, в том числе ЕГЭ обязуюсь за 3 дня до начала общественного наблюдения письменно информировать об этом Департамент образования и молодёжной политики ХМАО-Юг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ата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</w:rPr>
        <w:t>________________         ________________ /           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i/>
        </w:rPr>
        <w:t>подпись заявителя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       _______________ /   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должность руководителя организации,             подпись   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которую представляет общественны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наблюдате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2 к письму №___ от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65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612"/>
      </w:tblGrid>
      <w:tr>
        <w:trPr>
          <w:trHeight w:val="5380" w:hRule="atLeast"/>
        </w:trPr>
        <w:tc>
          <w:tcPr>
            <w:tcW w:w="40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985</wp:posOffset>
                  </wp:positionV>
                  <wp:extent cx="657225" cy="7524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УЧРЕЖДЕНИЕ</w:t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НТЫ-МАНСИЙСКОГО АВТОНОМНОГО ОКРУГА – ЮГ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ИТУТ  РАЗВИТИЯ  ОБРАЗОВА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гиональный центр обработки информ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11, г. Ханты-Мансий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Мира д.124    т/ф. 8 (3467) 39-44-68,        8 (3467) 39-44-80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coi86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priem</w:t>
            </w: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coi</w:t>
            </w:r>
            <w:r>
              <w:rPr>
                <w:rFonts w:cs="Times New Roman" w:ascii="Times New Roman" w:hAnsi="Times New Roman"/>
                <w:u w:val="single"/>
              </w:rPr>
              <w:t>86@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21» февраля   2012 г. № _</w:t>
            </w:r>
            <w:r>
              <w:rPr>
                <w:rFonts w:cs="Times New Roman" w:ascii="Times New Roman" w:hAnsi="Times New Roman"/>
                <w:u w:val="single"/>
              </w:rPr>
              <w:t>52</w:t>
            </w: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 №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___________________</w:t>
            </w:r>
          </w:p>
        </w:tc>
        <w:tc>
          <w:tcPr>
            <w:tcW w:w="5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ям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рганов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их управл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го округа – Югр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по списку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организации системы обществен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 xml:space="preserve">наблюдения (контроля) за ходом провед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 xml:space="preserve">государственной (итоговой) аттестации обучающихс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освоивших основные общеобразовательные программ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основного общего и среднего (полного) общего образования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в том числе единого государственного экзаме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7 статьи 15 Федерального закона РФ «Об образовании» от 10.07.1992 № 3266-1, в целях более полного информирования общественности о ходе проведения государственной (итоговой) аттестации выпускников, освоивших основные образовательные программы основного общего и среднего (полного) общего образования, в том числе в форме единого государственного экзамена, осуществления общественного наблюдения (контроля) за проведением государственной (итоговой) аттестации выпускников IX, XI классов общеобразовательных учреждений, расположенных на территории Ханты-Мансийского автономного округа – Югры, в 2012 году, Региональный центр обработки информации Ханты-Мансийского автономного округа – Югры (далее – РЦОИ) обращает Ваше внимание на обязательность обеспечения присутствия общественных наблюдателей в каждом пункте проведения экзамена в период проведения единого государственного экзамена, государственного выпускного экзамена и государственной (итоговой) аттестации выпускников, освоивших основные общеобразовательные программы основного общего образования в новой, а также в традицион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унктом 4 «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 среднего (полного) общего образования», утверждённого приказом Министерства образования и науки РФ от 29 августа 2011 г № 2235,  в качестве общественных наблюдателей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е могут бы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кредитованы работник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ов, осуществляющих управление в сфере образования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тельных учреждений.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щаем внимание, что в соответствии с пунктом 10 «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 среднего (полного) общего образования», решение об аккредитации заявителя в качестве общественного наблюдателя  возможно при наличии одновременно следующих условий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ажданин не является работником органов (организаций), указанных в п. 4 «Положения о системе общественного наблюдения…»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 конфликт интересов, выражающийся в наличии у гражданина и (или) близких родственников личной заинтересованности в результате аккредитации в качестве общественного наблюда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ача заявления кандидата в общественные наблюдатели производится в соответствии с установленной формой (приложение 1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вышеизложенным, просим в срок до 16 марта 2012 года провести организационную работу по привлечению общественных наблюдателей и направить в РЦОИ на электронный адрес: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priem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rcoi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86@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информацию по установленной форме (приложение 2, 3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ведующий РЦОИ         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402080" cy="5295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ab/>
        <w:t>Н.В. Хомяков</w:t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полнитель: специалист отде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-методического обеспечения РЦОИ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мякова Ольга Михайловна, тел. (83467) 394468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исьму АУ ДПО «Институт развития образования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ый центр обработки информ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21.02.2012 г №  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ю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УО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анты-Мансийского автономного округа - Югры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>.(Ф.И.О. руководителя)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ind w:left="70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>от …………………………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Ф.И.О),</w:t>
      </w:r>
    </w:p>
    <w:p>
      <w:pPr>
        <w:pStyle w:val="Normal"/>
        <w:ind w:left="708" w:hanging="0"/>
        <w:jc w:val="righ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ab/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ЗАЯ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ошу аккредитовать меня в качестве общественного наблюдателя за проведением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казывается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государственной (итоговой) аттестации обучающихся, освоивших основные общеобразовательные программы основного общего и среднего (полного) общего образования, в том числе единого государственного экзамена (ЕГЭ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территории муниципального образования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казать муниципальное образование, например, Сургутский район, п.Белый Я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образовательного учреждения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ериод с «_____» _____________по «____»___________2012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себе сообщаю следующее: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адрес места житель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  <w:t>В случае возникновения конфликта интересов при проведении общественного наблюдения государственной (итоговой) аттестации обучающихся, в том числе ЕГЭ обязуюсь за 3 дня до начала общественного наблюдения письменно информировать об этом Департамент образования и молодёжной политики ХМАО-Юг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Да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         ________________ /           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дпись заявителя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       _______________ /   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должность руководителя организации,             подпись   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оторую представляет общественны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блюдате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исьму АУ ДПО «Институт развития образования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ый центр обработки информ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21.02.2012 г №  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сональный состав лиц для проведения аккредитации в качестве общественного наблюдателя за ходом провед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сударственной (итоговой) аттестации обучающихся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том числе единого государственного экзамена</w:t>
      </w:r>
    </w:p>
    <w:p>
      <w:pPr>
        <w:pStyle w:val="31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4"/>
        <w:gridCol w:w="2236"/>
        <w:gridCol w:w="1907"/>
        <w:gridCol w:w="14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О заявителя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тус общественного наблюдателя*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работы, долж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рес, контактный телефо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rebuchet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2" w:firstLine="69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2" w:firstLine="69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чание:*</w:t>
      </w:r>
    </w:p>
    <w:p>
      <w:pPr>
        <w:pStyle w:val="Normal"/>
        <w:ind w:left="12" w:firstLine="69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ус общественного наблюдател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ники средств массовой информац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родительских комитетов общеобразовательных учрежден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попечительских советов образовательных учрежден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общественных объединений и организац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ители органов государственной влас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ители органов местного самоуправ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: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/_____________________________/_____________________/</w:t>
      </w:r>
    </w:p>
    <w:p>
      <w:pPr>
        <w:pStyle w:val="3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лжност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  <w:tab/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дпись                                                ФИО 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исьму АУ ДПО «Институт развития образования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ый центр обработки информации</w:t>
      </w:r>
    </w:p>
    <w:p>
      <w:pPr>
        <w:pStyle w:val="Normal"/>
        <w:ind w:left="648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21.02.2012 г №  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сональный состав лиц для проведения аккредитации в качестве общественного наблюдателя за ходом провед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сударственной (итоговой) аттестации обучающихся 9-х классов в новой форм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4"/>
        <w:gridCol w:w="2236"/>
        <w:gridCol w:w="1907"/>
        <w:gridCol w:w="14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О заявителя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тус общественного наблюдателя*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работы, долж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рес, контактный телефо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rebuchet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2" w:firstLine="69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чание:*</w:t>
      </w:r>
    </w:p>
    <w:p>
      <w:pPr>
        <w:pStyle w:val="Normal"/>
        <w:ind w:left="12" w:firstLine="69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ус общественного наблюдател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ники средств массовой информац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родительских комитетов общеобразовательных учрежден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попечительских советов образовательных учрежден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общественных объединений и организац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ители органов государственной влас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ители органов местного самоуправ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: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/_____________________________/_____________________/</w:t>
      </w:r>
    </w:p>
    <w:p>
      <w:pPr>
        <w:pStyle w:val="3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лжност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  <w:tab/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дпись                                                ФИО 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11">
    <w:name w:val=" Знак Знак11"/>
    <w:basedOn w:val="Style5"/>
    <w:qFormat/>
    <w:rPr>
      <w:caps/>
      <w:spacing w:val="15"/>
      <w:shd w:fill="DBE5F1" w:val="clear"/>
    </w:rPr>
  </w:style>
  <w:style w:type="character" w:styleId="10">
    <w:name w:val=" Знак Знак10"/>
    <w:basedOn w:val="Style5"/>
    <w:qFormat/>
    <w:rPr>
      <w:caps/>
      <w:color w:val="243F60"/>
      <w:spacing w:val="15"/>
    </w:rPr>
  </w:style>
  <w:style w:type="character" w:styleId="9">
    <w:name w:val=" Знак Знак9"/>
    <w:basedOn w:val="Style5"/>
    <w:qFormat/>
    <w:rPr>
      <w:caps/>
      <w:color w:val="365F91"/>
      <w:spacing w:val="10"/>
    </w:rPr>
  </w:style>
  <w:style w:type="character" w:styleId="8">
    <w:name w:val=" Знак Знак8"/>
    <w:basedOn w:val="Style5"/>
    <w:qFormat/>
    <w:rPr>
      <w:caps/>
      <w:color w:val="365F91"/>
      <w:spacing w:val="10"/>
    </w:rPr>
  </w:style>
  <w:style w:type="character" w:styleId="7">
    <w:name w:val=" Знак Знак7"/>
    <w:basedOn w:val="Style5"/>
    <w:qFormat/>
    <w:rPr>
      <w:caps/>
      <w:color w:val="365F91"/>
      <w:spacing w:val="10"/>
    </w:rPr>
  </w:style>
  <w:style w:type="character" w:styleId="6">
    <w:name w:val=" Знак Знак6"/>
    <w:basedOn w:val="Style5"/>
    <w:qFormat/>
    <w:rPr>
      <w:caps/>
      <w:color w:val="365F91"/>
      <w:spacing w:val="10"/>
    </w:rPr>
  </w:style>
  <w:style w:type="character" w:styleId="5">
    <w:name w:val=" Знак Знак5"/>
    <w:basedOn w:val="Style5"/>
    <w:qFormat/>
    <w:rPr>
      <w:caps/>
      <w:spacing w:val="10"/>
      <w:sz w:val="18"/>
      <w:szCs w:val="18"/>
    </w:rPr>
  </w:style>
  <w:style w:type="character" w:styleId="4">
    <w:name w:val=" Знак Знак4"/>
    <w:basedOn w:val="Style5"/>
    <w:qFormat/>
    <w:rPr>
      <w:i/>
      <w:caps/>
      <w:spacing w:val="10"/>
      <w:sz w:val="18"/>
      <w:szCs w:val="18"/>
    </w:rPr>
  </w:style>
  <w:style w:type="character" w:styleId="3">
    <w:name w:val=" Знак Знак3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2">
    <w:name w:val=" Знак Знак2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6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7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8">
    <w:name w:val="Слабое выделение"/>
    <w:qFormat/>
    <w:rPr>
      <w:i/>
      <w:iCs/>
      <w:color w:val="243F60"/>
    </w:rPr>
  </w:style>
  <w:style w:type="character" w:styleId="Style9">
    <w:name w:val="Сильное выделение"/>
    <w:qFormat/>
    <w:rPr>
      <w:b/>
      <w:bCs/>
      <w:caps/>
      <w:color w:val="243F60"/>
      <w:spacing w:val="10"/>
    </w:rPr>
  </w:style>
  <w:style w:type="character" w:styleId="Style10">
    <w:name w:val="Слабая ссылка"/>
    <w:qFormat/>
    <w:rPr>
      <w:b/>
      <w:bCs/>
      <w:color w:val="4F81BD"/>
    </w:rPr>
  </w:style>
  <w:style w:type="character" w:styleId="Style11">
    <w:name w:val="Сильная ссылка"/>
    <w:qFormat/>
    <w:rPr>
      <w:b/>
      <w:bCs/>
      <w:i/>
      <w:iCs/>
      <w:caps/>
      <w:color w:val="4F81BD"/>
    </w:rPr>
  </w:style>
  <w:style w:type="character" w:styleId="Style12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Pragmatica;Times New Roman" w:hAnsi="Pragmatica;Times New Roman" w:eastAsia="Times New Roman" w:cs="Times New Roman"/>
      <w:b/>
      <w:outline w:val="false"/>
      <w:color w:val="000000"/>
      <w:sz w:val="16"/>
      <w:szCs w:val="16"/>
      <w:lang w:val="ru-RU" w:bidi="ar-SA"/>
    </w:rPr>
  </w:style>
  <w:style w:type="character" w:styleId="Style13">
    <w:name w:val=" Знак Знак"/>
    <w:basedOn w:val="Style5"/>
    <w:qFormat/>
    <w:rPr>
      <w:rFonts w:ascii="Tahoma" w:hAnsi="Tahoma" w:eastAsia="Times New Roman" w:cs="Tahoma"/>
      <w:b/>
      <w:outline w:val="false"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oi86@mail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9:00Z</dcterms:created>
  <dc:creator>Tester</dc:creator>
  <dc:description/>
  <cp:keywords/>
  <dc:language>en-US</dc:language>
  <cp:lastModifiedBy>Пресс служба</cp:lastModifiedBy>
  <dcterms:modified xsi:type="dcterms:W3CDTF">2012-03-15T05:48:00Z</dcterms:modified>
  <cp:revision>3</cp:revision>
  <dc:subject/>
  <dc:title/>
</cp:coreProperties>
</file>