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20"/>
        <w:rPr/>
      </w:pPr>
      <w:r>
        <w:rPr/>
        <w:t xml:space="preserve">Департамент имущественных и земельных отношений администрации города Нефтеюганска информирует, что субъекты малого и среднего предпринимательства, могут воспользоваться преимущественным правом выкупа арендуемых объектов муниципальной собственности в соответствии с </w:t>
      </w:r>
      <w:r>
        <w:rPr>
          <w:szCs w:val="28"/>
        </w:rPr>
        <w:t>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при условии, что арендуемые объекты муниципальной собственности находятся в их временном владении и (или) пользовании непрерывно в течение двух и более лет по состоянию на 22.08.2008 года, а также при условии отсутствии задолженности по арендной плате за такое имущество, неустойкам (штрафам, пеням) на день заключения договора купли-продажи арендуемого имущества, либо на день подачи субъектом малого или среднего предпринимательства заявления о реализации преимущественного права на приобретение арендуемого имуществ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гласно приложению размещён перечень субъектов малого и среднего предпринимательства (СМСП) </w:t>
      </w:r>
      <w:r>
        <w:rPr>
          <w:b/>
          <w:sz w:val="28"/>
          <w:szCs w:val="28"/>
          <w:lang w:val="ru-RU"/>
        </w:rPr>
        <w:t>имеющих право воспользоваться, отказавшихся воспользоваться преимущественным правом выкупа арендуемых объектов муниципальной собственности, а также перечень с кем заключены договора купли-продажи</w:t>
      </w:r>
      <w:r>
        <w:rPr>
          <w:sz w:val="28"/>
          <w:szCs w:val="28"/>
          <w:lang w:val="ru-RU"/>
        </w:rPr>
        <w:t xml:space="preserve">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             в отдельные законодательные акты Российской Федерации»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eeu2"/>
        <w:ind w:firstLine="720"/>
        <w:rPr/>
      </w:pPr>
      <w:r>
        <w:rPr>
          <w:bCs/>
          <w:szCs w:val="28"/>
        </w:rPr>
        <w:t>Более подробную информацию можно получить по адресу:</w:t>
      </w:r>
      <w:r>
        <w:rPr/>
        <w:t xml:space="preserve"> г.Нефтеюганск, 5 мкр., 6 дом, помещение № 73, кабинет №№ 26, 11, департамент имущественных и земельных отношений администрации города Нефтеюганска, тел. 23 79 29, 23 76 63».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Перечень субъектов малого и среднего предпринимательства (СМСП) </w:t>
      </w:r>
      <w:r>
        <w:rPr>
          <w:b/>
          <w:lang w:val="ru-RU"/>
        </w:rPr>
        <w:t>имеющих право воспользоваться</w:t>
      </w:r>
      <w:r>
        <w:rPr>
          <w:lang w:val="ru-RU"/>
        </w:rPr>
        <w:t xml:space="preserve"> преимущественным правом в соответствии со ст.3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далее – Федеральный закон № 159-ФЗ)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униципальное образование город Нефтеюганск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89"/>
        <w:gridCol w:w="3173"/>
        <w:gridCol w:w="2693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бъекты малого и среднего предпринимательств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объекта, адре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 объекта, арендуемого СМСП в соответствии со ст.3 Федерального закона № 159-ФЗ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П Базуева Валентина Леонидовна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«Нежилое помещение», г.Нефтеюганск, 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13 микрорайон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дом 56, помещение № 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правлены для рассмотрения проекты договоров купли-продажи при оплате единовременно и в рассрочку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Перечень субъектов малого и среднего предпринимательства (СМСП) </w:t>
      </w:r>
      <w:r>
        <w:rPr>
          <w:b/>
          <w:lang w:val="ru-RU"/>
        </w:rPr>
        <w:t>с которыми заключены договора купли-продажи</w:t>
      </w:r>
      <w:r>
        <w:rPr>
          <w:lang w:val="ru-RU"/>
        </w:rPr>
        <w:t xml:space="preserve">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далее – Федеральный закон № 159-ФЗ)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Муниципальное образование город Нефтеюганск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119"/>
        <w:gridCol w:w="2454"/>
        <w:gridCol w:w="2667"/>
        <w:gridCol w:w="2369"/>
        <w:gridCol w:w="3155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бъекты малого и среднего предпринимательств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 объекта, арендуемого СМСП в соответствии со ст.3 Федерального закона № 159-ФЗ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особ оплаты единовременно или в рассрочку (3 года)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иод заключения договора купли-продажи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ажор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вычислительной техник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ссрочку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</w:tr>
      <w:tr>
        <w:trPr>
          <w:trHeight w:val="562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Холодтехпром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л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ссрочку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</w:tr>
      <w:tr>
        <w:trPr>
          <w:trHeight w:val="572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ехноРезерв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л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ссрочку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</w:tr>
      <w:tr>
        <w:trPr>
          <w:trHeight w:val="55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ауна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товые услуг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,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ссрочку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</w:tr>
      <w:tr>
        <w:trPr>
          <w:trHeight w:val="547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П Гасанов Галиб Гейдара оглы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л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,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ссрочку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</w:tr>
      <w:tr>
        <w:trPr>
          <w:trHeight w:val="55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ерона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икмахерска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ссрочку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</w:tr>
      <w:tr>
        <w:trPr>
          <w:trHeight w:val="562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иктория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л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ссрочку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</w:tr>
      <w:tr>
        <w:trPr>
          <w:trHeight w:val="712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пециализированное монтажное предприятие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ссрочку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</w:tr>
      <w:tr>
        <w:trPr>
          <w:trHeight w:val="557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ФФ-Глостер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8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ссрочку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</w:tr>
      <w:tr>
        <w:trPr>
          <w:trHeight w:val="58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ФФ-Глостер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ссрочку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</w:tr>
      <w:tr>
        <w:trPr>
          <w:trHeight w:val="56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Муравьев Николай Георгиевич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товые услуг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ссрочку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</w:tr>
      <w:tr>
        <w:trPr>
          <w:trHeight w:val="542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Тагиров Ноэль Миннивалеевич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л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ссрочку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</w:tr>
      <w:tr>
        <w:trPr>
          <w:trHeight w:val="56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ромжилсервис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ытовые услуг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9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ссрочку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</w:tr>
      <w:tr>
        <w:trPr>
          <w:trHeight w:val="56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гл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л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ссрочку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</w:tr>
      <w:tr>
        <w:trPr>
          <w:trHeight w:val="5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Фалевич Алексей Николаевич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л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ссрочку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</w:tr>
      <w:tr>
        <w:trPr>
          <w:trHeight w:val="55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Занина Ольга Георгиевн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л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ссрочку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</w:tr>
      <w:tr>
        <w:trPr>
          <w:trHeight w:val="559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Волгарев Андрей Сергеевич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л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овременно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</w:tr>
      <w:tr>
        <w:trPr>
          <w:trHeight w:val="54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Юганскавтотранс-торгсервис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товые услуг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ссрочку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</w:tr>
      <w:tr>
        <w:trPr>
          <w:trHeight w:val="54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Гигиена-М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тарно-эпидемиологические услуг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/>
              <w:t>В рассрочку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</w:tr>
      <w:tr>
        <w:trPr>
          <w:trHeight w:val="55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алют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л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/>
              <w:t>В рассрочку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</w:tr>
      <w:tr>
        <w:trPr>
          <w:trHeight w:val="56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рима Андрей Иосифович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товые услуг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овременно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</w:tr>
      <w:tr>
        <w:trPr>
          <w:trHeight w:val="56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иС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телерадиоаппаратуры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/>
              <w:t>В рассрочку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</w:tr>
      <w:tr>
        <w:trPr>
          <w:trHeight w:val="56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ммортель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очный магазин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ссрочку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</w:tr>
      <w:tr>
        <w:trPr>
          <w:trHeight w:val="56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ругляк Сергей Николаевич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телерадиоаппаратуры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ссрочку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</w:tr>
      <w:tr>
        <w:trPr>
          <w:trHeight w:val="56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Романец Андрей Владленович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ие услуг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ссрочку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</w:tr>
      <w:tr>
        <w:trPr>
          <w:trHeight w:val="56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осох Любовь Михайловн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л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ссрочку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Перечень субъектов малого и среднего предпринимательства (СМСП) </w:t>
      </w:r>
      <w:r>
        <w:rPr>
          <w:b/>
          <w:lang w:val="ru-RU"/>
        </w:rPr>
        <w:t xml:space="preserve">отказавшихся воспользоваться преимущественным правом </w:t>
      </w:r>
      <w:r>
        <w:rPr>
          <w:lang w:val="ru-RU"/>
        </w:rPr>
        <w:t xml:space="preserve">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далее – Федеральный закон № 159-ФЗ)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униципальное образование город Нефтеюганск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2693"/>
        <w:gridCol w:w="2552"/>
        <w:gridCol w:w="52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бъекты малого и среднего предприним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объекта, адре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 объекта, арендуемого СМСП в соответствии со ст.3 Федерального закона № 159-ФЗ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Люкс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«Нежилое помещение», г.Нефтеюганск, 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1 микрорайон, 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дание 33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помещение № 3/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0,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ступило заявление об отказе воспользоваться преимущественным право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ОО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«Юганскрембыттехни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«Нежилое помещение», г.Нефтеюганск, 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1 микрорайон, 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дание 33, 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мещение № 3/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,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ступило заявление об отказе воспользоваться преимущественным прав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лотникова Наталья Серге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«Нежилое помещение», г.Нефтеюганск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2 микрорайон, дом 4, помещение № 11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ступило заявление об отказе воспользоваться преимущественным прав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Мордовина Галина Константин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«Нежилое помещение», г.Нефтеюганск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13 микрорайон, дом 34, помещение №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ступило заявление об отказе воспользоваться преимущественным правом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orient="landscape" w:w="16838" w:h="11906"/>
          <w:pgMar w:left="1134" w:right="567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sz w:val="22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eastAsia="Arial Unicode MS;Arial" w:cs="Times New Roman CYR"/>
      <w:b/>
      <w:i/>
      <w:sz w:val="2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  <w:lang w:val="ru-RU"/>
    </w:rPr>
  </w:style>
  <w:style w:type="paragraph" w:styleId="TextBody">
    <w:name w:val="Body Text"/>
    <w:basedOn w:val="Normal"/>
    <w:pPr/>
    <w:rPr>
      <w:i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ru-RU"/>
    </w:rPr>
  </w:style>
  <w:style w:type="paragraph" w:styleId="Style14">
    <w:name w:val="Цитата"/>
    <w:basedOn w:val="Normal"/>
    <w:qFormat/>
    <w:pPr>
      <w:ind w:left="252" w:right="972" w:hanging="0"/>
    </w:pPr>
    <w:rPr>
      <w:sz w:val="28"/>
      <w:lang w:val="ru-RU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216"/>
      <w:ind w:firstLine="540"/>
      <w:jc w:val="both"/>
    </w:pPr>
    <w:rPr>
      <w:sz w:val="28"/>
      <w:lang w:val="ru-RU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5:55:00Z</dcterms:created>
  <dc:creator>User</dc:creator>
  <dc:description/>
  <cp:keywords/>
  <dc:language>en-US</dc:language>
  <cp:lastModifiedBy>Пресс служба</cp:lastModifiedBy>
  <cp:lastPrinted>2012-06-14T15:50:00Z</cp:lastPrinted>
  <dcterms:modified xsi:type="dcterms:W3CDTF">2012-06-15T04:08:00Z</dcterms:modified>
  <cp:revision>13</cp:revision>
  <dc:subject/>
  <dc:title>АДМИНИСТРАЦИЯ ГОРОДА НЕФТЕЮГАНСК</dc:title>
</cp:coreProperties>
</file>