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caps/>
          <w:color w:val="000000"/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color w:val="000000"/>
          <w:sz w:val="20"/>
          <w:szCs w:val="20"/>
        </w:rPr>
        <w:t>о проведении Окружного конкурса журналистского мастерства</w:t>
      </w:r>
    </w:p>
    <w:p>
      <w:pPr>
        <w:pStyle w:val="Normal"/>
        <w:jc w:val="right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алый и средний бизнес Югры – 2010»</w:t>
      </w:r>
    </w:p>
    <w:p>
      <w:pPr>
        <w:pStyle w:val="Normal"/>
        <w:jc w:val="right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Заявка на участие в окружном конкурсе журналистского мастерств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Малый и средний бизнес Югры - 2010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5328"/>
        <w:gridCol w:w="87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 конкурса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полное Ф.И.О. автора или название организации,  выставляющего работу на Конкурс)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конкурсной раб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а конкурс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место публикации / размещения в эфире.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инации Конкурс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ужное отметить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Верность теме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редпринимательство в лицах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пережая врем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Малый бизнес – на благо Югры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Зеленый коридор – малому бизнесу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делано в Югре!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редпринимательство сегодн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аннотация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ая информац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ый почтовый адре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телефон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 xml:space="preserve">Адрес электронной почты,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>-сай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, __________________________________________________________________________,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 участник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(а) о соблюдении Закона «Об авторских правах», 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оформления заявки «____» __________________ 2010 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руковод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ляющей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участника, выставляющего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стоятельно 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4:00Z</dcterms:created>
  <dc:creator>Гамов</dc:creator>
  <dc:description/>
  <cp:keywords/>
  <dc:language>en-US</dc:language>
  <cp:lastModifiedBy>Гамов</cp:lastModifiedBy>
  <dcterms:modified xsi:type="dcterms:W3CDTF">2010-10-01T05:55:00Z</dcterms:modified>
  <cp:revision>1</cp:revision>
  <dc:subject/>
  <dc:title/>
</cp:coreProperties>
</file>