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проекту решения Думы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5 октября 2013</w:t>
      </w:r>
    </w:p>
    <w:p>
      <w:pPr>
        <w:pStyle w:val="Normal"/>
        <w:jc w:val="both"/>
        <w:rPr>
          <w:b/>
          <w:b/>
        </w:rPr>
      </w:pPr>
      <w:r>
        <w:rPr>
          <w:b/>
        </w:rPr>
        <w:t>17 часов 30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сего участников публичных слушаний: 21 человек. </w:t>
      </w:r>
    </w:p>
    <w:p>
      <w:pPr>
        <w:pStyle w:val="Normal"/>
        <w:jc w:val="both"/>
        <w:rPr>
          <w:b/>
          <w:b/>
        </w:rPr>
      </w:pPr>
      <w:r>
        <w:rPr/>
        <w:t>(приложение: листы регистрации участников на 4 л. в 1 экз.).</w:t>
      </w:r>
    </w:p>
    <w:p>
      <w:pPr>
        <w:pStyle w:val="Normal"/>
        <w:jc w:val="both"/>
        <w:rPr/>
      </w:pPr>
      <w:r>
        <w:rPr/>
        <w:t>Ведущий публичных слушаний: В.А. Бурчевский, глава города Нефтеюганска, председатель оргкомитета по проведению публичных слушаний.</w:t>
      </w:r>
    </w:p>
    <w:p>
      <w:pPr>
        <w:pStyle w:val="Normal"/>
        <w:jc w:val="both"/>
        <w:rPr/>
      </w:pPr>
      <w:r>
        <w:rPr/>
        <w:t>Секретарь публичных слушаний:</w:t>
      </w:r>
      <w:r>
        <w:rPr>
          <w:b/>
        </w:rPr>
        <w:t xml:space="preserve"> </w:t>
      </w:r>
      <w:r>
        <w:rPr/>
        <w:t>А.С. Михалева,</w:t>
      </w:r>
      <w:r>
        <w:rPr>
          <w:b/>
        </w:rPr>
        <w:t xml:space="preserve"> </w:t>
      </w:r>
      <w:r>
        <w:rPr/>
        <w:t>начальник отдела обеспечения деятельности Думы аппарата Думы города.</w:t>
      </w:r>
    </w:p>
    <w:p>
      <w:pPr>
        <w:pStyle w:val="Normal"/>
        <w:jc w:val="both"/>
        <w:rPr/>
      </w:pPr>
      <w:r>
        <w:rPr/>
        <w:t>Докладчик: И.Г. Индина, помощник главы 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О регламенте публичных слушаний.</w:t>
      </w:r>
    </w:p>
    <w:p>
      <w:pPr>
        <w:pStyle w:val="Normal"/>
        <w:jc w:val="both"/>
        <w:rPr/>
      </w:pPr>
      <w:r>
        <w:rPr/>
        <w:tab/>
        <w:t>Докладывает: В.А. Бурчевский,</w:t>
      </w:r>
      <w:r>
        <w:rPr>
          <w:b/>
        </w:rPr>
        <w:t xml:space="preserve"> </w:t>
      </w:r>
      <w:r>
        <w:rPr/>
        <w:t xml:space="preserve"> ведущий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 проекте решения Думы города «О внесении изменений  в Устав города Нефтеюганс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кладывает: И.Г. Индина, помощник главы города, член оргкомитета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вестка одобрена.</w:t>
      </w:r>
    </w:p>
    <w:p>
      <w:pPr>
        <w:pStyle w:val="Normal"/>
        <w:rPr/>
      </w:pPr>
      <w:r>
        <w:rPr/>
        <w:t>Голосовали: «За» - единоглас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 - 1. О  регламенте публичных слушаний.</w:t>
      </w:r>
    </w:p>
    <w:p>
      <w:pPr>
        <w:pStyle w:val="Normal"/>
        <w:ind w:firstLine="708"/>
        <w:jc w:val="both"/>
        <w:rPr/>
      </w:pPr>
      <w:r>
        <w:rPr/>
        <w:t>Докладывал: В.А. Бурчевский,</w:t>
      </w:r>
      <w:r>
        <w:rPr>
          <w:b/>
        </w:rPr>
        <w:t xml:space="preserve"> </w:t>
      </w:r>
      <w:r>
        <w:rPr/>
        <w:t xml:space="preserve"> ведущий публичных слушаний.</w:t>
      </w:r>
    </w:p>
    <w:p>
      <w:pPr>
        <w:pStyle w:val="Normal"/>
        <w:ind w:firstLine="708"/>
        <w:jc w:val="both"/>
        <w:rPr/>
      </w:pPr>
      <w:r>
        <w:rPr/>
        <w:t>Решили: Одобрить регламент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 2. О проекте решения Думы города «О внесении изменений в Устав города Нефтеюганска».</w:t>
      </w:r>
    </w:p>
    <w:p>
      <w:pPr>
        <w:pStyle w:val="Normal"/>
        <w:ind w:firstLine="708"/>
        <w:jc w:val="both"/>
        <w:rPr/>
      </w:pPr>
      <w:r>
        <w:rPr/>
        <w:t>Докладывала: Индина И.Г., помощник главы города, член оргкомит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Индина И.Г.: Проект решения Думы города «О внесении изменений в Устав города Нефтеюганска» подготовлен в целях приведения Устава города Нефтеюганска в соответствие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1.В связи с принятием Федерального закона от 02.07.2013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 внесён ряд изменений в Федеральный закон от 06.10.2003 № 131-ФЗ, а именно:</w:t>
      </w:r>
    </w:p>
    <w:p>
      <w:pPr>
        <w:pStyle w:val="Normal"/>
        <w:autoSpaceDE w:val="false"/>
        <w:ind w:firstLine="567"/>
        <w:jc w:val="both"/>
        <w:rPr/>
      </w:pPr>
      <w:r>
        <w:rPr/>
        <w:t>-в новой редакции изложен пункт 13 части 1 статьи 16 Федерального закона № 131-ФЗ, касающийся организации предоставления общедоступного и бесплатного дошкольного, начального общего, основного общего, среднего общего образования, дополнительного образования детей, создания условий для осуществления присмотра и ухода за детьми, содержания детей в муниципальных образовательных организациях, а также организации отдыха детей в каникулярное время. В связи с чем необходимо внести соответствующее изменение в пункт 13 части 1 статьи 6 Устава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/>
        <w:t>-в пункте 3 части 1 статьи 16.1 Федерального закона № 131-ФЗ слова «образовательных учреждений высшего профессионального образования» заменены словами «образовательных организаций высшего образования». Аналогичное изменение необходимо внести в пункт 2 части 1 статьи 6.1 Устава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/>
        <w:t>-пункт 8.1 части 1 статьи 17 Федерального закона № 131-ФЗ также изложен в новой редакции. Принимая во внимание тот факт, что полномочие по организации профессиональной подготовки, повышению квалификации выборных должностных лиц местного самоуправления, депутатов представительного органа, муниципальных служащих и работников муниципальных учреждений Уставом города отнесено к полномочию главы города, необходимо внести соответствующее изменение в пункт 24 части 1 статьи 25 Устава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/>
        <w:t>-в пункте 7 части 3 статьи 50 Федерального закона № 131-ФЗ исключено слово «(полного)», аналогичное изменение предлагается внести в пункт 9 части 1 статьи 39 Устава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/>
        <w:t>2.В связи с принятием Федерального закона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ён ряд изменений в Бюджетный кодекс Российской Федерации, а именно:</w:t>
      </w:r>
    </w:p>
    <w:p>
      <w:pPr>
        <w:pStyle w:val="Normal"/>
        <w:autoSpaceDE w:val="false"/>
        <w:ind w:firstLine="567"/>
        <w:jc w:val="both"/>
        <w:rPr/>
      </w:pPr>
      <w:r>
        <w:rPr/>
        <w:t>-в соответствии с новой редакцией статьи 179 Бюджетного кодекса  исключено понятие «долгосрочные целевые программы» и введено понятие «муниципальные программы». В связи с вышеизложенным необходимо внести соответствующие изменения в пункт 1.1 части 1, пункт 18.1 части 4 статьи 28 Устава города Нефтеюганска, заменив словосочетание «долгосрочные целевые программы» словосочетанием  «муниципальные программы»;</w:t>
      </w:r>
    </w:p>
    <w:p>
      <w:pPr>
        <w:pStyle w:val="Normal"/>
        <w:autoSpaceDE w:val="false"/>
        <w:ind w:firstLine="567"/>
        <w:jc w:val="both"/>
        <w:rPr/>
      </w:pPr>
      <w:r>
        <w:rPr/>
        <w:t>-из статьи 184.2 Бюджетного кодекса, регламентирующей перечень документов и материалов, представляемых одновременно с проектом бюджета, исключён Проект программы муниципальных внутренних заимствований на очередной финансовый год (очередной финансовый год и плановый период), то есть указанная Программа согласно новой редакции статьи 184.2 Бюджетного кодекса больше не является приложением к бюджету, в связи с чем предлагается признать утратившей силу часть 3 статьи 44 Устава города Нефтеюганска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ущий публичных слушаний предложил участникам перейти к обсуждению проекта.</w:t>
      </w:r>
    </w:p>
    <w:p>
      <w:pPr>
        <w:pStyle w:val="Default"/>
        <w:ind w:firstLine="567"/>
        <w:jc w:val="both"/>
        <w:rPr/>
      </w:pPr>
      <w:r>
        <w:rPr/>
        <w:t>В связи с тем, что предложений и замечаний к проекту решения Думы от участников не поступило, изменения в Устав города Нефтеюганска следующего содержания были поставлены на голосование:</w:t>
      </w:r>
    </w:p>
    <w:p>
      <w:pPr>
        <w:pStyle w:val="Normal"/>
        <w:autoSpaceDE w:val="false"/>
        <w:ind w:firstLine="540"/>
        <w:jc w:val="both"/>
        <w:rPr/>
      </w:pPr>
      <w:r>
        <w:rPr/>
        <w:t>1.Пункт 13 части 1 статьи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3)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Ханты-Мансийского автономного округа - Югры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.</w:t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Пункт 2 части 1 статьи 6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)создание муниципальных образовательных организаций высшего образования;».</w:t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Пункт 24 части 1 статьи 2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4)организует профессиональное образование и дополнительное профессиональное образование главы города, заместителя председателя Думы города, депутатов Думы города, муниципальных служащих и работников муниципальных учреждений;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В пункте 1.1 части 1 статьи 28 слова «долгосрочные целевые программы (подпрограммы)» заменить словами «муниципальные программы».</w:t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В пункте 18.1 части 4 статьи 28 слова «долгосрочные целевые программы» заменить словами «муниципальные программы».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В пункте 9 части 1 статьи 39 слово «(полного)» исключить.</w:t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Часть 3 статьи 44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/>
        <w:t>Решили: Одобрить проект решения Думы города «О внесении изменений в Устав города Нефтеюганск» и рекомендовать Думе города принять данный проек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осовали: «За» - единоглас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публичных слушаний </w:t>
        <w:tab/>
        <w:tab/>
        <w:tab/>
        <w:tab/>
        <w:tab/>
        <w:t xml:space="preserve">            В.А. Бурчев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</w:t>
      </w:r>
    </w:p>
    <w:p>
      <w:pPr>
        <w:pStyle w:val="Normal"/>
        <w:jc w:val="both"/>
        <w:rPr/>
      </w:pPr>
      <w:r>
        <w:rPr/>
        <w:t>слушаний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/>
        <w:tab/>
        <w:tab/>
        <w:t>А.С. Михал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2:00Z</dcterms:created>
  <dc:creator>User</dc:creator>
  <dc:description/>
  <cp:keywords/>
  <dc:language>en-US</dc:language>
  <cp:lastModifiedBy>Калаганова</cp:lastModifiedBy>
  <cp:lastPrinted>2013-07-16T08:28:00Z</cp:lastPrinted>
  <dcterms:modified xsi:type="dcterms:W3CDTF">2013-10-17T05:36:00Z</dcterms:modified>
  <cp:revision>81</cp:revision>
  <dc:subject/>
  <dc:title/>
</cp:coreProperties>
</file>