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                       ежеквартальном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ёту о ходе реализации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использования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имущественных и земельных отношений доводит до вашего сведения, что за 3 квартал 2014 года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нтракты и договор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технической инвентаризации объектов муниципальной собственности на сумму 1 910 862,88 рублей. Исполнение составило 1 402 143,79 руб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вшей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которое использовано на те ж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Мероприятия по землеустройству и землепользова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ы муниципальные контракты и договора на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 402 630,37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изведена за 3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>а в размере 591 217,27 руб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вшей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которое использовано на те ж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ы муниципальные контракты и договор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в муниципальной собственности в размере 1 050 575,4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9 месяцев 2014 года оплачено согласно представленным счетам в размере 597 575,07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Данная экономия использована на те же цели, т.е. на охрану объектов муниципальной собственности на следующие периоды, а неиспользуемый остаток средств в сумме 370 тыс.руб. планируется перераспределить на «Мероприятие по содержанию имущества казны», а именно на оплату ежемесячных взносов на капитальный ремонт общего имущества в многоквартирных домах, в части нежилых помеще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44 457,00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очн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облагаем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з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р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ирующи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тотранспор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направленные на пополнение муниципальной казны транспортными средствами (приобретение  транспортных средств, комплектующих к ним, оборудования, инвентаря и др.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14 года были приобретены: машина вакуумная подметальная на сумму 7 772 110,84, машина для нанесения дорожной разметки на сумму 2 753 766,67 руб. Заключен муниципальный контракт на поставку автомобиля Нисан Теана на сумму 1 164 666,67 руб., оплата и поставка в октябре 2014г. Итого: произведена оплата в размере 10 596 552,91 руб. Неполное исполнение связано с уточнением списка приобретаемых транспортных сред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ие мероприятия производится согласно плановых назначений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муналь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вгус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я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нтябр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уд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яц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Возникла экономия при оплате за прохождение медицинского осмотра муниципальных служащих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исполн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у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но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трудник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ьго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пуск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руг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Страховая защита имущества муниципального образования город Нефтеюганск. Оплата по данному мероприятию осуществляется за счет средств местного 10% и окружного 90%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по страхованию муниципального имущества на 2014 год с ОАО ГСК «Югория» на сумму 9 848 989,42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ахо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779 922,0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ОАО ГСК «Югория». Контракты исполнены, оплаче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ссовый расход на 01.10.2014 составил 12 628 911,42 рублей, из них: 11 366 020,28 рублей - средства окружного бюджета, 1 262 891,14 тыс. рублей - средства мест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Мероприятие «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», по которому запланированы к реализации и реализуются следующие объе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ищеблок МУЗ «Нефтеюганская городская больница» на 1000 коек в 7 микрорайоне г.Нефтеюганс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800,00 т.р. заключен контракт на корректировку ПСД. Проектная документация разработана, получено положительное заключение гос. экспертизы. Ведутся работы по разработке рабочей документации. Кассовый расход на 01.10.2014 – 96,727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торно проведены торги на выполнение СМР на сумму 78 222,646 т. р. - 16.09.2013. С ООО "Керама-сервис" (г.Нижневартовск)  заключен контракт №0187300012813000496-0216672-02, выполнение с 23.09.13 по 31.08.2014 (до 1.09.14). Работы ведутся. Кассовый расход на 01.10.2014 – 36 164,748 тыс. рублей, из них: местный бюджет – 5 830,893 тыс. рублей;  окружной бюджет – 30 333,85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конструкция нежилого строения роддома. г.Нефтеюганск, 7мкр., строение № 9. (реестр. №57524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модернизацию лифтов с ООО «Импорт-Лифт» (г.Сургут) на 1 530 947,44 рублей заключен контракт. Сроки выполнения работ  - с 24.03.14 по 22.09.2014. Контракт по лифтам расторгнут  по причине выявления доп. работ в июле 2014 г. Проведение повторных торгов, для чего формируется заявка. Кассовый расход на 01.10.2014 – 0,0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11.2012 между МКУ «Управление капитального строительства» и ООО "ИМАНИ" (г.Тюмень) заключен муниципальный контракт на выполнение строительно - монтажных работ по указанному объекту, с ценой контракта 142 292,988 тыс. рублей. Срок выполнения работ – 12 месяцев с даты  заключения  контракта (с 14.11.2012 по 14.11.2013). Кассовый расход на 01.10.2014 – 2 266,38 тыс. рублей из них: местный бюджет – 2 137,90969 тыс. рублей;  окружной бюджет – 128,47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7.12.2012 с ООО ИТ «Синтез» заключен договор на ведение работ по авторскому надзору за ходом выполнения строительно-монтажных работ по реконструкции объекта, сроком исполнения – с 17.12.2012 по 17.10.2013, ценой–652,466 тыс. ру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ссовый расход на 01.10.2014 – 521,9728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Заключено 6 контрактов на приобретение технологического оборудования (комплект оборудования для лечебного газоснабжения, модуль медицинский климатизированный, комплект оборудования водоподготовки, светильник медицинский операционный бестеневой, оборудование для распределения медицинских газов и электропитания, оборудование для оснащения стерилизационного отделения), предусмотренного проектно – сметной документацией, на общую сумму 59 421,535 тыс. руб. (из них 5 контрактов (на сумму </w:t>
      </w:r>
      <w:r>
        <w:rPr>
          <w:rFonts w:cs="Times New Roman" w:ascii="Times New Roman" w:hAnsi="Times New Roman"/>
          <w:b w:val="false"/>
          <w:sz w:val="28"/>
          <w:u w:val="single"/>
        </w:rPr>
        <w:t>54 070,51</w:t>
      </w:r>
      <w:r>
        <w:rPr>
          <w:rFonts w:cs="Times New Roman" w:ascii="Times New Roman" w:hAnsi="Times New Roman"/>
          <w:b w:val="false"/>
          <w:sz w:val="28"/>
        </w:rPr>
        <w:t xml:space="preserve"> тыс. руб.) – переходящие с 2013 года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ссовый расход на 01.10.2014 – 9 673,200 тыс. рублей (окружной бюджет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нежилого строения хирургического корпуса №1, контракт расторгнут в 1 квартале 2014 года. Лимит финансирования на 2014 год – 60 000,00 тыс. рублей. Кассовый расход на 01.10.2014 – 0,0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ектно-изыскательские работы по капитальному ремонту объекта «МБУЗ «Стоматологическая поликлиника №3» (10 микр. дом 6), торги проведены 17.09.13, контракт № 44/-13 с 30.09.13 по 05.02.14 (127 дней) с ООО "Мегаполис", г.Тюмень. ПСД разработана, устраняются замечания, документация на ценовой экспертизе. Кассовый расход на 01.10.2014 – 0,00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конструкция нежилого строения инфекционного корпуса на 60 коек, работы выполнены. Кассовый расход на 01.10.2014 - 1 204,15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здания администрации города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ООО "Фарнстрой" (г.Х-Мансийск) заключен контракт от 08.07.2013 на сумму 7 160,0 тыс. руб. Нарушение исполнения контракта подрядной организацией. Работы завершены. Кассовый расход на 01.10.2014 – 2 891,91582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планировка нежилого помещения в жилое, расположенного по адресу: г.Нефтеюганск, 8а микрорайон, дом 31, помещение 32 (ПИР), работы выполнены, кассовый расход на 01.10.2014 – 206,960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нежилого помещения 1, дом 26 в микрорайоне 12 (реестр № 286482), заключен муниципальный контракт №0187300012813000783-0216672-01 от 31.12.201 на сумму 5 737 289,94 рублей. Срок выполнения - июль 2014 года. Контракт приостановлен. На сумму 1 898,636  т.р. с ИП Калымбетов заключен контракт на доп. работы, исполнение с 30.06.2014 по 22.09.2014. Кассовый расход на 01.10.2014 – 6 135,40959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монтаж объекта «Нежилое здание учебного заведения, расположенное по адресу: г.Нефтеюганск, микрорайон 16, здание 44, реестр. № 308079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 контракт с МУП "Сургутрайторф" на 8 516,5367 т.р. Работы выполнены. Кассовый расход на 01.10.2014 – 8 516,5367 тыс.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9:00Z</dcterms:created>
  <dc:creator>Фомина Л.М.</dc:creator>
  <dc:description/>
  <cp:keywords/>
  <dc:language>en-US</dc:language>
  <cp:lastModifiedBy>см</cp:lastModifiedBy>
  <cp:lastPrinted>2014-10-15T13:22:00Z</cp:lastPrinted>
  <dcterms:modified xsi:type="dcterms:W3CDTF">2014-10-16T07:13:00Z</dcterms:modified>
  <cp:revision>12</cp:revision>
  <dc:subject/>
  <dc:title/>
</cp:coreProperties>
</file>