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к                        ежеквартальному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чёту о ходе реализации           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 и использования</w:t>
      </w:r>
    </w:p>
    <w:p>
      <w:pPr>
        <w:pStyle w:val="Normal"/>
        <w:tabs>
          <w:tab w:val="clear" w:pos="708"/>
          <w:tab w:val="left" w:pos="573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нансовых средст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имущественных и земельных отношений доводит до вашего сведения, что за 2014 год по муниципальной программе города Нефтеюганска «Управление муниципальным имуществом города Нефтеюганска» были проведены следующи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Регулирование отношений в сфере муниципальной собственности, оценка недвижимости и признание её прав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люче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онтракты и договор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аз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ыноч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технической инвентаризации объектов муниципальной собственности на сумму 2 282 054,80 исполнение составило 2 282 054,80 руб. 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0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Мероприятия по землеустройству и землепользованию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Заключены муниципальные контракты и договора на </w:t>
      </w:r>
      <w:r>
        <w:rPr>
          <w:rFonts w:cs="Times New Roman" w:ascii="Times New Roman" w:hAnsi="Times New Roman"/>
          <w:b w:val="false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110 970,37,00 </w:t>
      </w:r>
      <w:r>
        <w:rPr>
          <w:rFonts w:cs="Times New Roman" w:ascii="Times New Roman" w:hAnsi="Times New Roman"/>
          <w:b w:val="false"/>
          <w:sz w:val="28"/>
          <w:szCs w:val="28"/>
        </w:rPr>
        <w:t>ру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изведена за 12 месяцев 2014 года в размере 2 110 970,37 руб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00%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охране объектов муниципальной собственнос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сполнены муниципальные контракты и договор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хра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в муниципальной собственности на сумму 996 773,03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лно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зва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эконом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процессе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вед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я аукциона по охране объектов муниципальной собственности на 4 квартал 2014 го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ероприятия по содержанию имущества (оплата налогов и сборов, платежей, госпошлин, лицензий, штрафов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еде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ла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ранспор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лог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азмере 57 991,00 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00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 направленные на пополнение муниципальной казны транспортными средствами (приобретение транспортных средств, комплектующих к ним, оборудования, инвентаря и др.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12 месяцев 2014 года были приобретены: машина вакуумная подметальная на сумму 7 772 110,84, машина для нанесения дорожной разметки на сумму 2 753 766,67 руб., которые переданы в НГ МУП «Универсал Сервис» на праве хозяйственного вед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Нисан Теана на сумму 1 164 666,67 руб., Фольксваген Тигуан 3 шт. на сумму 4 883 313,86 руб. переданы в МУ «Служба единого заказчика» на праве оперативного управления. Итого: произведена оплата в размере 17 080 962,67 руб. Исполнение 100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ходы на обеспечение деятельности департ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е мероприятия производилось согласно плановых назначений. 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полн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00%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7.Страховая защита имущества муниципального образования город Нефтеюганск. Оплата по данному мероприятию осуществляется за счет средств местного 10% и окружного 90% бюдж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по страхованию муниципального имущества на 2014 год с ОАО ГСК «Югория» на сумму 9 848 989,42 руб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Заключен муниципальный контрак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рахова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тоимость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 779 922,0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1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 ОАО ГСК «Югория». Контракты исполнены, оплач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ссовый расход на 31.12.2014 составил 12 628 911,42 рублей, из них: 11 366 020,28 рублей - средства окружного бюджета, 1 262 891,14 тыс. рублей - средства местного бюджета. Исполнение 100%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Мероприятие «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», по которому запланированы следующие объек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ищеблок МУЗ «Нефтеюганская городская больница» на 1000 коек в 7 микрорайоне г.Нефтеюганс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800,00 т.р. заключен контракт на корректировку ПСД. Проектная документация разработана, получено положительное заключение гос. экспертизы, а также заключен договор на негосударственную экспертизу по сметам с ГЕОПРОЕКТ 16.12.14 (3 договора №270/14э, №269/14э, №268/14э от 10.12.14 на общую сумму 235т.р. со сроком на 45 дней). Проектировщиком устраняются замечания. Кассовый расход на 01.01.2015 – 658,1432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торно проведены торги на выполнение СМР на сумму 78 222,646 т. р. - 16.09.2013. С ООО "Керама-сервис" (г.Нижневартовск)  заключен контракт №0187300012813000496-0216672-02, выполнение с 23.09.13 по 31.08.2014 (до 1.09.14). Работы ведутся. Кассовый расход на 01.01.2015 – 42 792,052 тыс. рублей, из них: местный бюджет – 5 830,893 тыс. рублей;  окружной бюджет – 36 961,159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конструкция нежилого строения роддома. г.Нефтеюганск, 7мкр., строение № 9. (реестр. №57524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модернизацию лифтов с ООО «Импорт-Лифт» (г.Сургут) на 1 530 947,44 рублей заключен контракт. Сроки выполнения работ  - с 24.03.14 по 22.09.2014. Контракт по лифтам расторгнут  по причине выявления доп. работ в июле 2014 г. Торги на весь объем доп. работ в октябре не состоялись по причине отсутствия заявок. Повторное размещение торгов. Кассовый расход на 01.01.2015 – 0,0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11.2012 между МКУ «Управление капитального строительства» и ООО "ИМАНИ" (г.Тюмень) заключен муниципальный контракт на выполнение строительно - монтажных работ по указанному объекту, с ценой контракта 142 292,988 тыс. рублей. Срок выполнения работ – 12 месяцев с даты  заключения  контракта (с 14.11.2012 по 14.11.2013). Кассовый расход на 01.01.2015 – 2 709,45969 тыс. рублей из них: местный бюджет – 2 580,98869 тыс. рублей;  окружной бюджет – 128,47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7.12.2012 с ООО ИТ «Синтез» заключен договор на ведение работ по авторскому надзору за ходом выполнения строительно-монтажных работ по реконструкции объекта, сроком исполнения – с 17.12.2012 по 17.10.2013, ценой–652,466 тыс. руб. Образовалась экономия по контракту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ссовый расход на 01.01.2015 – 579,196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Заключено 6 контрактов на приобретение технологического оборудования (комплект оборудования для лечебного газоснабжения, модуль медицинский климатизированный, комплект оборудования водоподготовки, светильник медицинский операционный бестеневой, оборудование для распределения медицинских газов и электропитания, оборудование для оснащения стерилизационного отделения), предусмотренного проектно – сметной документацией, на общую сумму 59 421,535 тыс. руб. (из них 5 контрактов (на сумму </w:t>
      </w:r>
      <w:r>
        <w:rPr>
          <w:rFonts w:cs="Times New Roman" w:ascii="Times New Roman" w:hAnsi="Times New Roman"/>
          <w:b w:val="false"/>
          <w:sz w:val="28"/>
          <w:u w:val="single"/>
        </w:rPr>
        <w:t>54 070,51</w:t>
      </w:r>
      <w:r>
        <w:rPr>
          <w:rFonts w:cs="Times New Roman" w:ascii="Times New Roman" w:hAnsi="Times New Roman"/>
          <w:b w:val="false"/>
          <w:sz w:val="28"/>
        </w:rPr>
        <w:t xml:space="preserve"> тыс. руб.) – переходящие с 2013 года)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ассовый расход на 01.01.2015 – 11 328,9495 тыс. рублей (окружной бюджет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апитальный ремонт нежилого строения хирургического корпуса №1, контракт расторгнут в 1 квартале 2014 года. Лимит финансирования на 2014 год – 0,00 тыс. рублей. Кассовый расход на 01.10.2015 – 0,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оектно-изыскательские работы по капитальному ремонту объекта «МБУЗ «Стоматологическая поликлиника №3» (10 микр. дом 6), торги проведены 17.09.13, контракт № 44/-13 с 30.09.13 по 05.02.14 (127 дней) с ООО "Мегаполис", г.Тюмень. ПСД разработана. Работы выполнены. Кассовый расход на 01.01.2015 – 135,26881 тыс.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конструкция нежилого строения инфекционного корпуса на 60 коек, работы выполнены. Кассовый расход на 01.01.2015 - 1 204,15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апитальный ремонт здания администрации города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 ООО "Фарнстрой" (г.Х-Мансийск) заключен контракт от 08.07.2013 на сумму 7 160,0 тыс. руб. Нарушение исполнения контракта подрядной организацией. Работы завершены. Кассовый расход на 01.01.2015 – 3 222,98191 тыс.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ерепланировка нежилого помещения в жилое, расположенного по адресу: г.Нефтеюганск, 8а микрорайон, дом 31, помещение 32 (ПИР), работы выполнены, кассовый расход на 01.01.2015 – 206,960 тыс.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апитальный ремонт нежилого помещения 1 дома 26 в микрорайоне 12 (реестр № 286482), заключен муниципальный контракт №0187300012813000783-0216672-01 от 31.12.201 на сумму 5 737 289,94 рублей. Срок выполнения - июль 2014 года. Контракт приостановлен. На сумму 1 898,636  т.р. с ИП Калымбетов заключен контракт на доп. работы, исполнение с 30.06.2014 по 22.09.2014. Претензионные работы. Кассовый расход на 01.01.2015 – 8 115,31968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Демонтаж объекта «Нежилое здание учебного заведения, расположенное по адресу: г.Нефтеюганск, микрорайон 16, здание 44, реестр. № 308079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 контракт с МУП  "Сургутрайторф" на 8 516,5367 т.р. Работы выполнены. Кассовый расход на 01.01.2015– 8 516,5367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14 год предусмотрено финансирование в размере 96 496,112 тыс. рублей, из них: 60 656,121 тыс. рублей - средства окружного бюджета,          35 839,991 тыс. рублей - средства местного бюдж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ассовый расход на 01.01.2015 составил 88 294,951 тыс. рублей, из них: 56 976,962 тыс. рублей - средства окружного бюджета, 31 317,989 тыс. рублей - средства местного бюджета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29:00Z</dcterms:created>
  <dc:creator>Фомина Л.М.</dc:creator>
  <dc:description/>
  <cp:keywords/>
  <dc:language>en-US</dc:language>
  <cp:lastModifiedBy>см</cp:lastModifiedBy>
  <cp:lastPrinted>2015-01-26T15:54:00Z</cp:lastPrinted>
  <dcterms:modified xsi:type="dcterms:W3CDTF">2015-01-27T04:09:00Z</dcterms:modified>
  <cp:revision>20</cp:revision>
  <dc:subject/>
  <dc:title/>
</cp:coreProperties>
</file>