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                       ежеквартальном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чёту о ходе реализации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 и использования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х сред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имущественных и земельных отношений доводит до вашего сведения, что за  1 квартал 2015 года по муниципальной программе города Нефтеюганска «Управление муниципальным имуществом города Нефтеюганска» были проведены следующи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Регулирование отношений в сфере муниципальной собственности, оценка недвижимости и признание её пра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онтракты и договор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ыноч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технической инвентаризации объектов муниципальной собственности на сумму 455 713,94 руб., исполнение за 1 квартал составило 250 380,10 руб. 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99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Мероприятия по землеустройству и землепользованию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 запланировано на 2-4 квартал 2015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охране объектов муниципальной собствен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15 год заключены муниципальные контракты и договор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в муниципальной собственности на сумму 1 214 083,52 руб. За 1 квартал кассовый расход составил 395 743,68 руб., что составляет 96% от запланированной суммы за кварта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содержанию имущества (оплата налогов и сборов, платежей, госпошлин, лицензий, штрафов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13 533,00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95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, направленные на пополнение муниципальной казны транспортными средствами (переоборудование аппаратно студийного блока новостей в АУ НИЦ). Исполнение запланировано на 3 квартал 2015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на обеспечение деятельности департ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 мероприятия производилось согласно плановых назначений. 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94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Мероприятие «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», по которому запланированы следующие объек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ищеблок МУЗ «Нефтеюганская городская больница» на 1000 коек в 7 микрорайоне г.Нефтеюганс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лата во 2 квартале 2015 года, отсутствуют согласования с ЮТЕК и ЮТТС. Подготовка акта выполненных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еконструкция нежилого строения роддома. г.Нефтеюганск, 7 мкр., строение № 9. (реестр. №57524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дерн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ф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</w:rPr>
        <w:t>Лифткомплект</w:t>
      </w:r>
      <w:r>
        <w:rPr>
          <w:rFonts w:cs="Times New Roman" w:ascii="Times New Roman" w:hAnsi="Times New Roman"/>
          <w:b w:val="false"/>
          <w:sz w:val="28"/>
          <w:szCs w:val="28"/>
        </w:rPr>
        <w:t>" (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413,34464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07.2015.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у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ст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онча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МР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апитальный ремонт нежилого помещения 1 дома 26 в микрорайоне 12 (реестр № 286482), з</w:t>
      </w:r>
      <w:r>
        <w:rPr>
          <w:rFonts w:cs="Times New Roman" w:ascii="Times New Roman" w:hAnsi="Times New Roman"/>
          <w:b w:val="false"/>
          <w:sz w:val="28"/>
          <w:szCs w:val="28"/>
        </w:rPr>
        <w:t>аключ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Н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обач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3.2015, </w:t>
      </w:r>
      <w:r>
        <w:rPr>
          <w:rFonts w:cs="Times New Roman" w:ascii="Times New Roman" w:hAnsi="Times New Roman"/>
          <w:b w:val="false"/>
          <w:sz w:val="28"/>
          <w:szCs w:val="28"/>
        </w:rPr>
        <w:t>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3.2015, </w:t>
      </w:r>
      <w:r>
        <w:rPr>
          <w:rFonts w:cs="Times New Roman" w:ascii="Times New Roman" w:hAnsi="Times New Roman"/>
          <w:b w:val="false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ссовый расход за 1 квартал составил 94 016,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29:00Z</dcterms:created>
  <dc:creator>Фомина Л.М.</dc:creator>
  <dc:description/>
  <cp:keywords/>
  <dc:language>en-US</dc:language>
  <cp:lastModifiedBy>см</cp:lastModifiedBy>
  <cp:lastPrinted>2015-04-27T16:55:00Z</cp:lastPrinted>
  <dcterms:modified xsi:type="dcterms:W3CDTF">2015-04-27T11:59:00Z</dcterms:modified>
  <cp:revision>29</cp:revision>
  <dc:subject/>
  <dc:title/>
</cp:coreProperties>
</file>