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департамента имущественных и земельных отношений администрации города Нефтеюганска от 28.10.2010 № 1093 «Об утверждении плана проведения проверок соблюдения земельного законодательства на территории города Нефтеюганска на 2011 год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2 Земельного кодекса Российской Федерации, статьей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от 30.07.2010), Положением о муниципальном земельном контроле на территории города Нефтеюганска, утвержденным постановлением главы города от 11.06.2008 № 1045 (в редакции от 09.06.2010 № 1459)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роверок соблюдения земельного законодательства на территории города Нефтеюганска на 2011 год согласно приложению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соблюдением сроков, указанных в плане проведения проверок соблюдения земельного законодательства возложить на заместителя директора департамента А.В. Доду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распоряжения оставляю за собо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1" w:hanging="0"/>
        <w:rPr/>
      </w:pPr>
      <w:r>
        <w:rPr>
          <w:b w:val="false"/>
          <w:bCs w:val="false"/>
        </w:rPr>
        <w:t>Директор департамента                                                                                 Р.Б.Чегода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распоряжению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567" w:gutter="0" w:header="709" w:top="765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0.2010 №1093 «План проведения проверок соблюдения земельного законодательства на территории города Нефтеюганска на 2011 год» </w:t>
      </w:r>
      <w:r>
        <w:rPr>
          <w:sz w:val="28"/>
          <w:szCs w:val="28"/>
          <w:u w:val="single"/>
        </w:rPr>
        <w:t>(скачать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соблюдения земель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ефтеюганск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2"/>
        <w:gridCol w:w="1800"/>
        <w:gridCol w:w="4140"/>
        <w:gridCol w:w="2412"/>
        <w:gridCol w:w="1980"/>
        <w:gridCol w:w="1980"/>
        <w:gridCol w:w="1548"/>
        <w:gridCol w:w="144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(ЮЛ) (ф.и.о. индивидуального предпринимателя (ИП)), деятельность которого подлежит проверки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фактического осуществления деятельност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 номер (ОГР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 плановой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роверки (Д-документарная, В-выездная, докуменДВ-тарная и выездна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лицы, </w:t>
            </w:r>
          </w:p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государственной регистрации ЮЛ, И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часов (для МСП и МКП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                       Купров С.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 зона, масив 01, квартал 03, строение № 3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60413105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1624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ЭФ "Экосервис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кр., у жилого дома № 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792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000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                       Сонич П.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 зона, массив 01, квартал 03, здание № 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1060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849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ибгазсервис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ая зона Юго-Западная, массив 01, квартал 04, здание № 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600502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287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Нуралиев С.Г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но в 29 метрах по направлению на юг от ориентира (жилой дом), расположенного за пределами участка, адрес ориентира:   11а мкр., ул.Берёзовая, жилой дом  № 30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12100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378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остовая группа СГ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ная зона, ул. Жилая, строение  № 17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0604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014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производственных услуг "Нефтеюганск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аная зона, ул. Жилая, здание № 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258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27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Суркова О.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ная зона, ул.Набережная, строение № 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35800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058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аборатория поиска подземных коммуникаций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 зона, массив 01, квартал 04, строение 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500538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029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узан-Н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ургутская, строение  № 18/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260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3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ГСК                 "Дизель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72м по направлению на запад от ориентира нежилое строение АЗС,расположенного за пределами участка, адрес ориентира: Пионерная зона, проезд 5-п, строение  № 2/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602816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35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отов В.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йоне автостоянки "Маяк"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31400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1826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К "Югансктранс сервис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троителей, строение  № 14/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791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010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К "Базис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0 м по направлению на юг от нежилого строения по ул.Киевская, строение № 4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2558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9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ранстехгаз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мунальная, земельный участок № 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04024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38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ибавтострой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ергетиков,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602001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31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Руслан-СибСервис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11б,  д. 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792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008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улиев Б.Б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ная зона, проезд 5П, строение № 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35800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0185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Окружной центр обеспечения пожарной безопасности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3 метра хпо направлению на северо-запад от магазина "Славянский":Пионерная зона, ул.Нефтяников, строение № 16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0507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018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ибтраст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0 м по направлению на север от нежилого строения, расположенного за пределами участка:11а мкр., строение № 28/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01262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0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                  Данилова Э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 зона, массив 01, квартал 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35800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5844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                  Кузнецова Т.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 в 40 метрах по направлению на северо-запад от ориентира (здание магазина "777"), расположенного за пределами участка, адрес ориентира: Северо-восточная зона, район автостоянки "Маяк"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0407000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0137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               "Триада-М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Жилая, земельный участок 15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602000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28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ГМК-"Сталь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ая зона Юго-западная, массив 01, квартал 02, строение № 4/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600304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021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СК "Монолит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зд 6П, участок №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602829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036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земельного законодательства, установленных муниципальными правовыми акт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orient="landscape" w:w="23811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3:56:00Z</dcterms:created>
  <dc:creator>Denisova</dc:creator>
  <dc:description/>
  <cp:keywords/>
  <dc:language>en-US</dc:language>
  <cp:lastModifiedBy>Пресс служба</cp:lastModifiedBy>
  <cp:lastPrinted>2010-12-20T08:52:00Z</cp:lastPrinted>
  <dcterms:modified xsi:type="dcterms:W3CDTF">2010-12-21T12:09:00Z</dcterms:modified>
  <cp:revision>3</cp:revision>
  <dc:subject/>
  <dc:title>Распоряжение департамента имущественных и земельных отношений администрации города Нефтеюганска от 28</dc:title>
</cp:coreProperties>
</file>