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               </w:t>
      </w:r>
      <w:r>
        <w:rPr>
          <w:rStyle w:val="Strong"/>
          <w:lang w:val="ru-RU" w:eastAsia="ar-SA"/>
        </w:rPr>
        <w:t xml:space="preserve">Оперативная сводка данных Отдела судебных приставов по городу Нефтеюганску и Нефтеюганскому району Управления Федеральной службы судебных приставов по ХМАО – Югре в период </w:t>
      </w:r>
      <w:r>
        <w:rPr>
          <w:b/>
        </w:rPr>
        <w:t>с  12.12.2011  по 17.12.2011 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02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20"/>
        <w:gridCol w:w="1980"/>
        <w:gridCol w:w="229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                             </w:t>
            </w:r>
            <w:r>
              <w:rPr>
                <w:b/>
                <w:sz w:val="22"/>
              </w:rPr>
              <w:t>Информ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оличественны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(тыс. рублей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Исполнительные производства по взысканию заработной платы, оконченные п.1 ч. 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. 47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сполнительные производства по взысканию  налоговых недоимок, оконченных п.1 ч.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т. 47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4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сполнительные производства по взысканию штрафов, наложенных специально уполномоченными органами п.1 ч.1 ст. 47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сполнительные производства по взысканию штрафов, наложенных судом п.1 ч.1 ст. 47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рест имущества должников по исполнительным производствам о взыскании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рест имущества должников по исполнительным производствам о взыскании налоговых недоим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сполнительные производства по вселению и выселению, оконченные п.1 ч.1.ст. 47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сполнительные производства о сносе незаконных строений, оконченных п.1 ч.1 ст. 47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озбуждено дел об административной ответственности должностных лиц, не исполняющих законные требования СП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  <w:tab w:val="left" w:pos="776" w:leader="none"/>
                <w:tab w:val="center" w:pos="88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ab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озбуждено дел об административном наказании граждан, не соблюдающих правила поведения в су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Взыскано штрафов, наложенных сотрудниками ГИБДД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</w:rPr>
        <w:tab/>
        <w:t>3 исполнительных производства о взыскании заработной платы на сумму 84 тыс. руб. окончено фактическим исполнением за прошедшую недел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936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</w:rPr>
        <w:tab/>
        <w:t>1 исполнительное производство  по выселению окончено фактическим исполнением за прошедшую недел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23660" cy="709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</w:rPr>
        <w:tab/>
        <w:t>58 исполнительных производств о взыскании налоговых недоимок на сумму 1422 тыс. руб. окончено фактическим исполнением за прошедшую недел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61125" cy="98609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986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61125" cy="24949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</w:rPr>
        <w:tab/>
        <w:t xml:space="preserve">Исполнительных производств, оконченных фактическим исполнением, о сносе незаконных строений за прошедшую неделю в отделе не было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ar-SA" w:bidi="hi-I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rFonts w:ascii="Cambria" w:hAnsi="Cambria"/>
      <w:b/>
      <w:kern w:val="2"/>
      <w:sz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/>
      <w:lang w:val="en-US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itle">
    <w:name w:val="Title"/>
    <w:basedOn w:val="Style14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Subtitle">
    <w:name w:val="Subtitle"/>
    <w:basedOn w:val="Style14"/>
    <w:next w:val="TextBody"/>
    <w:qFormat/>
    <w:pPr>
      <w:keepNext w:val="true"/>
      <w:spacing w:before="240" w:after="120"/>
      <w:jc w:val="center"/>
    </w:pPr>
    <w:rPr>
      <w:rFonts w:ascii="Arial" w:hAnsi="Arial"/>
      <w:i/>
      <w:sz w:val="28"/>
    </w:rPr>
  </w:style>
  <w:style w:type="paragraph" w:styleId="2">
    <w:name w:val="Название2"/>
    <w:basedOn w:val="Normal"/>
    <w:qFormat/>
    <w:pPr>
      <w:spacing w:before="120" w:after="120"/>
    </w:pPr>
    <w:rPr>
      <w:i/>
    </w:rPr>
  </w:style>
  <w:style w:type="paragraph" w:styleId="21">
    <w:name w:val="Указатель2"/>
    <w:basedOn w:val="Normal"/>
    <w:qFormat/>
    <w:pPr/>
    <w:rPr/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1">
    <w:name w:val="Balloon Text1"/>
    <w:basedOn w:val="Normal"/>
    <w:qFormat/>
    <w:pPr/>
    <w:rPr/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30:00Z</dcterms:created>
  <dc:creator>user</dc:creator>
  <dc:description/>
  <dc:language>en-US</dc:language>
  <cp:lastModifiedBy/>
  <cp:lastPrinted>2011-12-19T09:45:00Z</cp:lastPrinted>
  <dcterms:modified xsi:type="dcterms:W3CDTF">2011-12-21T11:30:00Z</dcterms:modified>
  <cp:revision>2</cp:revision>
  <dc:subject/>
  <dc:title>                                                                                     Руководителю Управления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