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-1 – оценка выполнения муниципального задания на оказание услуг (выполнение работ) по критерию «полнота пользования бюджетных средств на выполнение муниципального задания на оказание муниципальных услуг (работ)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1 = К1.1 / К1.2 х 100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 К1.1 – кассовое исполнение бюджета на выполнение муниципального зад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1.2 – плановый объем бюджетных средств на выполнение муниципального зад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1 = 15854000 / 15854000 х 100 = 100%, что соответствует показателю «муниципальное задание выполнено в полном объеме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2 – оценка выполнения муниципального задания на оказание муниципальных услуг (выполнения работ) по критерию «качество оказания муниципальных услуг (выполнения работ)»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2 = </w:t>
      </w:r>
      <w:r>
        <w:rPr>
          <w:rFonts w:eastAsia="Symbol" w:cs="Symbol" w:ascii="Symbol" w:hAnsi="Symbol"/>
          <w:szCs w:val="28"/>
        </w:rPr>
        <w:t></w:t>
      </w:r>
      <w:r>
        <w:rPr>
          <w:szCs w:val="28"/>
        </w:rPr>
        <w:t>К2i / N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 К2i – оценка выполнения муниципального задания на оказание услуг (выполнение работ) по каждому из показателей качества оказания муниципальных услуг (выполнение работ) по каждому из показателей качества оказания муниципальных услуг (выполнение работ);</w:t>
      </w:r>
    </w:p>
    <w:p>
      <w:pPr>
        <w:pStyle w:val="Normal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число показателей, указанных в муниципальном задании на оказание конкретной муниципальной услуги (выполнение работы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2 = 600 / 6 = 100%, что соответствует показателю «муниципальное задание выполнено в полном объеме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3 – оценка выполнения муниципального задания на оказание муниципальных услуг (выполнение работ) по критерию «объемы оказания муниципальных услуг (выполнение работ)» (показатели непосредственного результата)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N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3 = </w:t>
      </w:r>
      <w:r>
        <w:rPr>
          <w:rFonts w:eastAsia="Symbol" w:cs="Symbol" w:ascii="Symbol" w:hAnsi="Symbol"/>
          <w:szCs w:val="28"/>
        </w:rPr>
        <w:t></w:t>
      </w:r>
      <w:r>
        <w:rPr>
          <w:szCs w:val="28"/>
        </w:rPr>
        <w:t>К3i / N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  <w:lang w:val="en-US"/>
        </w:rPr>
        <w:t>i</w:t>
      </w:r>
      <w:r>
        <w:rPr>
          <w:szCs w:val="28"/>
        </w:rPr>
        <w:t>=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 К3i – оценка выполнения муниципального задания на оказание муниципальных услуг (выполнение работ) по каждому из показателей на оказание муниципальных услуг (выполнение рабо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N – число показателей, указанных в муниципальном задании на оказание конкретной муниципальной услуги (выполнение работы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3 = 100 / 1 = 100%, что соответствует показателю «муниципальное задание выполнено в полном объем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чет К3i – оценка выполнения муниципального задания по каждому из показателей объема оказания муниципальных услуг (выполнение работ), производится следующим образо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3i = K3фi / </w:t>
      </w:r>
      <w:r>
        <w:rPr>
          <w:szCs w:val="28"/>
          <w:lang w:val="en-US"/>
        </w:rPr>
        <w:t>K</w:t>
      </w:r>
      <w:r>
        <w:rPr>
          <w:szCs w:val="28"/>
        </w:rPr>
        <w:t>3пл</w:t>
      </w:r>
      <w:r>
        <w:rPr>
          <w:szCs w:val="28"/>
          <w:lang w:val="en-US"/>
        </w:rPr>
        <w:t>i</w:t>
      </w:r>
      <w:r>
        <w:rPr>
          <w:szCs w:val="28"/>
        </w:rPr>
        <w:t xml:space="preserve"> * 100%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3фi – фактическое значение показателя объема оказания муниципальных услуг (выполнения рабо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3плi – плановое значение показателя объема оказания муниципальных услуг (выполнения рабо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3i = 754952 / 754952 х 100 = 100%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тоговая оценка эффективности и результативности выполнения муниципального задания производится по критериям, указанным выше, для каждой муниципальной услуги (выполнения работы)  определяется по следующим формул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  <w:lang w:val="en-US"/>
        </w:rPr>
        <w:t>N</w:t>
      </w:r>
    </w:p>
    <w:p>
      <w:pPr>
        <w:pStyle w:val="Normal"/>
        <w:jc w:val="both"/>
        <w:rPr/>
      </w:pPr>
      <w:r>
        <w:rPr>
          <w:szCs w:val="28"/>
        </w:rPr>
        <w:t>ОЦ</w:t>
      </w:r>
      <w:r>
        <w:rPr>
          <w:szCs w:val="28"/>
          <w:vertAlign w:val="subscript"/>
        </w:rPr>
        <w:t>итог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 xml:space="preserve">= </w:t>
      </w:r>
      <w:r>
        <w:rPr>
          <w:rFonts w:eastAsia="Symbol" w:cs="Symbol" w:ascii="Symbol" w:hAnsi="Symbol"/>
          <w:szCs w:val="28"/>
        </w:rPr>
        <w:t></w:t>
      </w:r>
      <w:r>
        <w:rPr>
          <w:szCs w:val="28"/>
          <w:lang w:val="en-US"/>
        </w:rPr>
        <w:t xml:space="preserve"> </w:t>
      </w:r>
      <w:r>
        <w:rPr>
          <w:szCs w:val="28"/>
        </w:rPr>
        <w:t>К</w:t>
      </w:r>
      <w:r>
        <w:rPr>
          <w:szCs w:val="28"/>
          <w:lang w:val="en-US"/>
        </w:rPr>
        <w:t>i / N,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           </w:t>
      </w:r>
      <w:r>
        <w:rPr>
          <w:szCs w:val="28"/>
          <w:lang w:val="en-US"/>
        </w:rPr>
        <w:t>i=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jc w:val="both"/>
        <w:rPr/>
      </w:pPr>
      <w:r>
        <w:rPr>
          <w:szCs w:val="28"/>
        </w:rPr>
        <w:t>ОЦ</w:t>
      </w:r>
      <w:r>
        <w:rPr>
          <w:szCs w:val="28"/>
          <w:vertAlign w:val="subscript"/>
        </w:rPr>
        <w:t>итог</w:t>
      </w:r>
      <w:r>
        <w:rPr>
          <w:szCs w:val="28"/>
        </w:rPr>
        <w:t xml:space="preserve"> – итоговая оценка эффективности и результативности выполнения  муниципального задания на оказание муниципальной услуги (выполнения работы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i – значение расчетного показателя;</w:t>
      </w:r>
    </w:p>
    <w:p>
      <w:pPr>
        <w:pStyle w:val="Normal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расчетных показате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ОЦ</w:t>
      </w:r>
      <w:r>
        <w:rPr>
          <w:szCs w:val="28"/>
          <w:vertAlign w:val="subscript"/>
        </w:rPr>
        <w:t>итог</w:t>
      </w:r>
      <w:r>
        <w:rPr>
          <w:szCs w:val="28"/>
        </w:rPr>
        <w:t xml:space="preserve"> = 300 / 3 = 100%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то соответствует показателю «муниципальное задание выполнено в полном объем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</w:rPr>
        <w:t>Предоставление результатов оценки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</w:rPr>
        <w:t>и результативности выполнения государственных зад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</w:rPr>
        <w:t>на оказание государственных услуг (выполнения работ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Наименование ГРБС, Учредителя:  </w:t>
      </w:r>
      <w:r>
        <w:rPr>
          <w:szCs w:val="28"/>
          <w:u w:val="single"/>
        </w:rPr>
        <w:t xml:space="preserve"> администрация города Нефтеюганс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600"/>
        <w:gridCol w:w="1427"/>
        <w:gridCol w:w="1552"/>
        <w:gridCol w:w="1554"/>
        <w:gridCol w:w="1550"/>
        <w:gridCol w:w="1821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слуг (работ)</w:t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ценки (%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 оценки</w:t>
            </w:r>
          </w:p>
        </w:tc>
      </w:tr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4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МАУ «РГ «Здравствуйте, Нефтеюганцы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задание выполнено в полном объём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0:00Z</dcterms:created>
  <dc:creator>Buhgal</dc:creator>
  <dc:description/>
  <dc:language>en-US</dc:language>
  <cp:lastModifiedBy>Калаганова</cp:lastModifiedBy>
  <cp:lastPrinted>2014-09-16T10:15:00Z</cp:lastPrinted>
  <dcterms:modified xsi:type="dcterms:W3CDTF">2014-09-23T06:11:00Z</dcterms:modified>
  <cp:revision>3</cp:revision>
  <dc:subject/>
  <dc:title>Первому заместителю главы города</dc:title>
</cp:coreProperties>
</file>