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гражденные премие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главы города Нефтеюганска «Успех» в области культуры и искусст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3544"/>
        <w:gridCol w:w="73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Ирина Владимировна (МБУК ТО «Культура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хореографического искусства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их и Международных конкурсах хореографического коллектива «Конфет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ков Евгений Владимирович (МБУК ТО «Культура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хореографического искусства – Диплом 2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достижения на Всероссийских   конкурсах студии спортивно-бального танца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анова Елена Андреевна (МБУК «ЦНК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хореографического искусства – Диплом 3 степе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Международном конкурсе хореографического коллектива «Антрэ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менко Марина Григорьевна (МБУК ТО «Культура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вокального искусства – Диплом 1 степен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их   конкурсах вокального ансамбля «Казачок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 Олег Николаевич (МБУК ТО «Культура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вокального искусства –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Международных фестиваля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анова Ир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вокального искусства – Диплом 3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их и Международных конкурсах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ьное искус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Анися Абду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театрального искусства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достижения на Всероссийских и Международных конкурсах театрального коллектива «Росток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лов Вениамин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театрального искусства –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ом конкурс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дова Екатерин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театрального искусства – Диплом 3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ом конкурсе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искус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Евгения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фессионального искусства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 - «Постановка спектакля «Загадка курочки Ряб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нов Владимир Борис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фессионального искусства –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реализацию проекта – «В городском саду играет духовой оркестр» 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е искус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 Светла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музыкального искусства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их конкурса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а Ольг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музыкального искусства –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– «Успех сейчас и навсегда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ое дел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р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библиотечного дела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– «Эколоко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кса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библиотечного дела – Диплом 2 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– «Великой Победе, посвящается!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ейное дел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емьянова Ир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музейного  дела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«Создание банка данных электронных услуг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галова Ольга Зуф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музейного  дела –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– «Создание экспозиции «Природа реки Оби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ое творчество, промыслы и ремес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ева Татьяна Михай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 декоративно-прикладного творчества, промыслов и ремесел –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– «Создание школы ремесе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Ольг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 декоративно-прикладного творчества, промыслов и ремесел –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проекта – «Создание театральной куклы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ов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ц Игорь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я» - Диплом 1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реализацию проекта – «Авторский концерт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ош Екатерина Иосиф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я» - Диплом 2 степ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их и Международных конкурсах хореографического коллектива «Созвездие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прем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манова Мария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хореографического искус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достижения на Всероссийском конкурсе хореографического коллектива «Эра»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вашева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театрального искус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яркое художественное оформление спектаклей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фуллина Гульнара Флю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театрально-художественного творч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создание коллекции костюмов «Югра-сокровище Север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а Светла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музейного де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создание экспозиции «Город, рожденный нефтью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лева Викто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художественного творчеств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высокие достижения в области художественного творчест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Ольг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вокального искус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стижения на Всероссийском конкурсе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6:00Z</dcterms:created>
  <dc:creator>Администратор</dc:creator>
  <dc:description/>
  <cp:keywords/>
  <dc:language>en-US</dc:language>
  <cp:lastModifiedBy>Glava1</cp:lastModifiedBy>
  <cp:lastPrinted>2011-11-23T11:03:00Z</cp:lastPrinted>
  <dcterms:modified xsi:type="dcterms:W3CDTF">2011-11-29T09:02:00Z</dcterms:modified>
  <cp:revision>4</cp:revision>
  <dc:subject/>
  <dc:title/>
</cp:coreProperties>
</file>