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ТОКОЛ  РЕШЕНИЯ ЖЮР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 xml:space="preserve"> открытого окружного фестиваля казачьей культуры «Сибирь казачья»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27-28 октября 2012года                                                                             г. Нефтеюганск  МЦ «Юность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Жюри конкурса:</w:t>
      </w:r>
    </w:p>
    <w:p>
      <w:pPr>
        <w:pStyle w:val="Heading1"/>
        <w:rPr/>
      </w:pPr>
      <w:r>
        <w:rPr/>
        <w:t>Председатель жюри</w:t>
      </w:r>
    </w:p>
    <w:p>
      <w:pPr>
        <w:pStyle w:val="Normal"/>
        <w:rPr/>
      </w:pPr>
      <w:r>
        <w:rPr>
          <w:b/>
          <w:bCs/>
        </w:rPr>
        <w:t xml:space="preserve">Пишуков Сергей Витальевич </w:t>
      </w:r>
      <w:r>
        <w:rPr/>
        <w:t>-  заместитель начальника управления – начальник отдела по вопросам казачества, противодействия экстремизму и сопровождения целевых программ Организационного управления Аппарата Губернатора Ханты-Мансийского автономного округа – Югры, г. Ханты-Мансийск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председатели жюри</w:t>
      </w:r>
    </w:p>
    <w:p>
      <w:pPr>
        <w:pStyle w:val="Normal"/>
        <w:tabs>
          <w:tab w:val="clear" w:pos="708"/>
          <w:tab w:val="left" w:pos="345" w:leader="none"/>
          <w:tab w:val="center" w:pos="7285" w:leader="none"/>
        </w:tabs>
        <w:rPr/>
      </w:pPr>
      <w:r>
        <w:rPr>
          <w:b/>
        </w:rPr>
        <w:t>Киосе Николай Иванович</w:t>
      </w:r>
      <w:r>
        <w:rPr/>
        <w:t xml:space="preserve"> – атаман Обь-Иртышского казачьего общества, г. Сургу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>Горбатовский Сергей Александрович</w:t>
      </w:r>
      <w:r>
        <w:rPr>
          <w:b/>
          <w:sz w:val="20"/>
          <w:szCs w:val="20"/>
        </w:rPr>
        <w:t xml:space="preserve"> - </w:t>
      </w:r>
      <w:r>
        <w:rPr/>
        <w:t>атаман Некоммерческой организации Нефтеюганского районного казачьего общ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Члены жюри:</w:t>
      </w:r>
    </w:p>
    <w:p>
      <w:pPr>
        <w:pStyle w:val="Normal"/>
        <w:tabs>
          <w:tab w:val="clear" w:pos="708"/>
          <w:tab w:val="left" w:pos="345" w:leader="none"/>
          <w:tab w:val="center" w:pos="7285" w:leader="none"/>
        </w:tabs>
        <w:rPr>
          <w:bCs/>
          <w:iCs/>
        </w:rPr>
      </w:pPr>
      <w:r>
        <w:rPr>
          <w:b/>
          <w:bCs/>
          <w:iCs/>
        </w:rPr>
        <w:t xml:space="preserve">Чумаков Игорь Георгиевич – </w:t>
      </w:r>
      <w:r>
        <w:rPr>
          <w:bCs/>
          <w:iCs/>
        </w:rPr>
        <w:t>исследователь фольклора, руководитель народного фольклорного-этнографического ансамбля «Ермак» Казачьего культурного центра, г. Омск</w:t>
      </w:r>
    </w:p>
    <w:p>
      <w:pPr>
        <w:pStyle w:val="Normal"/>
        <w:tabs>
          <w:tab w:val="clear" w:pos="708"/>
          <w:tab w:val="left" w:pos="345" w:leader="none"/>
          <w:tab w:val="center" w:pos="7285" w:leader="none"/>
        </w:tabs>
        <w:rPr/>
      </w:pPr>
      <w:r>
        <w:rPr>
          <w:b/>
          <w:bCs/>
          <w:iCs/>
        </w:rPr>
        <w:t>Гафт Александр Михайлович</w:t>
      </w:r>
      <w:r>
        <w:rPr>
          <w:bCs/>
          <w:iCs/>
        </w:rPr>
        <w:t xml:space="preserve"> – кандидат педагогических наук, доцент Ханты-Мансийского филиала федерального государственного образовательного учреждения высшего профессионального образования «Московский государственный университет культуры и искусств», </w:t>
      </w:r>
      <w:r>
        <w:rPr/>
        <w:t>г. Ханты-Мансийск</w:t>
      </w:r>
    </w:p>
    <w:p>
      <w:pPr>
        <w:pStyle w:val="Normal"/>
        <w:tabs>
          <w:tab w:val="clear" w:pos="708"/>
          <w:tab w:val="left" w:pos="345" w:leader="none"/>
          <w:tab w:val="center" w:pos="7285" w:leader="none"/>
        </w:tabs>
        <w:rPr/>
      </w:pPr>
      <w:r>
        <w:rPr>
          <w:b/>
        </w:rPr>
        <w:t>Фокеева Вера Дмитриевна</w:t>
      </w:r>
      <w:r>
        <w:rPr/>
        <w:t xml:space="preserve"> – преподаватель народного вокала Муниципального бюджетного образовательного учреждения дополнительного образования детей «Белоярская детская школа искусств», руководитель Народного самодеятельного коллектива «Отрада», г.Сургут</w:t>
      </w:r>
    </w:p>
    <w:p>
      <w:pPr>
        <w:pStyle w:val="Normal"/>
        <w:tabs>
          <w:tab w:val="clear" w:pos="708"/>
          <w:tab w:val="left" w:pos="345" w:leader="none"/>
          <w:tab w:val="center" w:pos="7285" w:leader="none"/>
        </w:tabs>
        <w:rPr/>
      </w:pPr>
      <w:r>
        <w:rPr>
          <w:b/>
        </w:rPr>
        <w:t>Дайнеко Александр Викторович</w:t>
      </w:r>
      <w:r>
        <w:rPr/>
        <w:t xml:space="preserve"> – руководитель оркестра народных инструментов «Самоцвет Сибири», г. Нефтеюганск</w:t>
      </w:r>
    </w:p>
    <w:p>
      <w:pPr>
        <w:pStyle w:val="Normal"/>
        <w:tabs>
          <w:tab w:val="clear" w:pos="708"/>
          <w:tab w:val="left" w:pos="345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5" w:leader="none"/>
          <w:tab w:val="center" w:pos="72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Возрастная категория 6-12 лет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Номинация: Вокал (соло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24"/>
        <w:gridCol w:w="53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, концертмейсте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Екатерин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енко Наталья Павл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Средняя общеобразовательная школа №32, г.Сургут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нькин Андрей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итина Галина Владимир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дополнительного образования детей «Поиск», г. Нефтеюга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а Софь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опылова Анастаси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музыкальная школа им. В.В.Андреева, </w:t>
            </w:r>
          </w:p>
          <w:p>
            <w:pPr>
              <w:pStyle w:val="Normal"/>
              <w:rPr/>
            </w:pPr>
            <w:r>
              <w:rPr/>
              <w:t>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I степени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кова Дарь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опылова Анастаси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музыкальная школа им.</w:t>
            </w:r>
          </w:p>
          <w:p>
            <w:pPr>
              <w:pStyle w:val="Normal"/>
              <w:rPr/>
            </w:pPr>
            <w:r>
              <w:rPr/>
              <w:t>В.В. Андреева, 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ан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Мар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опылова Анастаси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музыкальная школа им.</w:t>
            </w:r>
          </w:p>
          <w:p>
            <w:pPr>
              <w:pStyle w:val="Normal"/>
              <w:rPr/>
            </w:pPr>
            <w:r>
              <w:rPr/>
              <w:t>В.В. Андреева, 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пломант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 Каро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опылова Анастаси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музыкальная школа им.В.В. Андреева, </w:t>
            </w:r>
          </w:p>
          <w:p>
            <w:pPr>
              <w:pStyle w:val="Normal"/>
              <w:rPr/>
            </w:pPr>
            <w:r>
              <w:rPr/>
              <w:t>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пломант I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икова Анастас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ириллова Мария Алексе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досуговый центр «Кристалл», Сургутский район, с.п.Нижнесортым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32"/>
        </w:rPr>
        <w:t xml:space="preserve">Номинация: </w:t>
      </w:r>
      <w:r>
        <w:rPr>
          <w:b/>
          <w:sz w:val="32"/>
          <w:szCs w:val="32"/>
        </w:rPr>
        <w:t>Вокал (ансамбли, хоры)</w:t>
      </w:r>
      <w:r>
        <w:rPr>
          <w:b/>
        </w:rPr>
        <w:t xml:space="preserve"> 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24"/>
        <w:gridCol w:w="53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, концертмейсте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русской песни</w:t>
            </w:r>
          </w:p>
          <w:p>
            <w:pPr>
              <w:pStyle w:val="Normal"/>
              <w:rPr/>
            </w:pPr>
            <w:r>
              <w:rPr/>
              <w:t>«Тараторки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опылова Анастаси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музыкальная школа им. В.В.Андреева, </w:t>
            </w:r>
          </w:p>
          <w:p>
            <w:pPr>
              <w:pStyle w:val="Normal"/>
              <w:rPr/>
            </w:pPr>
            <w:r>
              <w:rPr/>
              <w:t>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овый вокальный ансамбль</w:t>
            </w:r>
          </w:p>
          <w:p>
            <w:pPr>
              <w:pStyle w:val="Normal"/>
              <w:rPr/>
            </w:pPr>
            <w:r>
              <w:rPr/>
              <w:t>«Казачок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менко Марина Григорь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культуры и досуга «Строитель» </w:t>
            </w:r>
          </w:p>
          <w:p>
            <w:pPr>
              <w:pStyle w:val="Normal"/>
              <w:rPr/>
            </w:pPr>
            <w:r>
              <w:rPr/>
              <w:t>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й ансамбль «Застава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това Елена Виктор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е дополнительного образования детей «Ульт-Ягунская  детская школа искусств»  </w:t>
            </w:r>
          </w:p>
          <w:p>
            <w:pPr>
              <w:pStyle w:val="Normal"/>
              <w:jc w:val="both"/>
              <w:rPr/>
            </w:pPr>
            <w:r>
              <w:rPr/>
              <w:t>Сургутский район с.п. Ульт-Ягун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 «За непосредственность и искренность исполн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ый ансамбль «Горошина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менко Марина Григорь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культуры и досуга «Строитель» </w:t>
            </w:r>
          </w:p>
          <w:p>
            <w:pPr>
              <w:pStyle w:val="Normal"/>
              <w:rPr/>
            </w:pPr>
            <w:r>
              <w:rPr/>
              <w:t>г. Нефтеюган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минация: Хореография (ансамбли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24"/>
        <w:gridCol w:w="53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, концертмейсте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народного танца «Калына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ютин Олег Александрович, Селютина Евгения Валериевна, Нестерова Александра Валерь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Центр детского творчества» г. Сургу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Возрастная категория 12-18 ле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Номинация: Вокал (соло)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24"/>
        <w:gridCol w:w="53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, концертмейсте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Анастас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тина Галина Владимир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дополнительного образования «Поиск» </w:t>
            </w:r>
          </w:p>
          <w:p>
            <w:pPr>
              <w:pStyle w:val="Normal"/>
              <w:rPr/>
            </w:pPr>
            <w:r>
              <w:rPr/>
              <w:t>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яжнюк Анастас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менко Марина Григорь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культуры и досуга «Строитель» </w:t>
            </w:r>
          </w:p>
          <w:p>
            <w:pPr>
              <w:pStyle w:val="Normal"/>
              <w:rPr/>
            </w:pPr>
            <w:r>
              <w:rPr/>
              <w:t>г. Нефтеюга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рюмова Евген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менко Марина Григорь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культуры и досуга «Строитель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 Карин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това Елена Виктор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е дополнительного образования детей «Ульт- Ягунская  детская школа искусств» </w:t>
            </w:r>
          </w:p>
          <w:p>
            <w:pPr>
              <w:pStyle w:val="Normal"/>
              <w:jc w:val="both"/>
              <w:rPr/>
            </w:pPr>
            <w:r>
              <w:rPr/>
              <w:t>Сургутский район с.п. Ульт-Ягун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ан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хановский Дмитрий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зов Рома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дополнительного образования «Поиск» г. Нефтеюганск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>Номинация: Вокал (ансамбли, хоры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24"/>
        <w:gridCol w:w="53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, концертмейсте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овый ансамбль «Родная песня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тина Галина Владимировна и Хализов Роман Иванович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дополнительного образования детей «Поиск» 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группа образцового ансамбля «Казачок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менко Марина Григорь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культуры и досуга «Строитель» филиал ТО «Культура» 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народной песни «Слобода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енко  Снежана Виктор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администрации </w:t>
            </w:r>
          </w:p>
          <w:p>
            <w:pPr>
              <w:pStyle w:val="Normal"/>
              <w:rPr/>
            </w:pPr>
            <w:r>
              <w:rPr/>
              <w:t xml:space="preserve">г. Сургут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й ансамбль «Ладушки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това Елена Виктор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е дополнительного образования детей «Ульт-Ягунская  детская школа искусств» </w:t>
            </w:r>
          </w:p>
          <w:p>
            <w:pPr>
              <w:pStyle w:val="Normal"/>
              <w:jc w:val="both"/>
              <w:rPr/>
            </w:pPr>
            <w:r>
              <w:rPr/>
              <w:t>Сургутский район с.п. Ульт-Ягун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плом «За волю к побед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группа «Весёлые ребята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онова Галина Никола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ое учреждение «Реабилитационный центр  для детей и подростков с ограниченными возможностями «Детство» </w:t>
            </w:r>
          </w:p>
          <w:p>
            <w:pPr>
              <w:pStyle w:val="Normal"/>
              <w:rPr/>
            </w:pPr>
            <w:r>
              <w:rPr/>
              <w:t>г.Нефтеюганск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озрастная категория 18 и старш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оминация: Вокал (соло, дуэты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24"/>
        <w:gridCol w:w="53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, концертмейсте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зов Роман, Хализова Влад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зов Роман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дополнительного образования «Поис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Нефтею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емейный дуэт Юматовых» </w:t>
            </w:r>
          </w:p>
          <w:p>
            <w:pPr>
              <w:pStyle w:val="Normal"/>
              <w:rPr/>
            </w:pPr>
            <w:r>
              <w:rPr/>
              <w:t>Юматова Елена, Юматов Дмитрий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това Елена Виктор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дополнительного образования детей «Ульт-Ягунская  детская школа искусств» Сургутский район с.п. Ульт-Ягун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рина Алёна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менко Марина Григорь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культуры и досуга «Строитель» </w:t>
            </w:r>
          </w:p>
          <w:p>
            <w:pPr>
              <w:pStyle w:val="Normal"/>
              <w:rPr/>
            </w:pPr>
            <w:r>
              <w:rPr/>
              <w:t>г. Нефтеюга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Мар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Мария Алексе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е культуры «Кристалл» </w:t>
            </w:r>
          </w:p>
          <w:p>
            <w:pPr>
              <w:pStyle w:val="Normal"/>
              <w:jc w:val="both"/>
              <w:rPr/>
            </w:pPr>
            <w:r>
              <w:rPr/>
              <w:t>Сургутский район с.п.Нижнесартымский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оминация: Вокал (ансамбли, хоры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24"/>
        <w:gridCol w:w="53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, концертмейсте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казачьей песни «Отрада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аторцев Василий Владимирович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национальных культур г. Нижневартов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самодеятельный фольклорный ансамбль «Лучинушка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ко Владимир Михайлович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У «ДК «Геолог» Нижневартовский район</w:t>
            </w:r>
          </w:p>
          <w:p>
            <w:pPr>
              <w:pStyle w:val="Normal"/>
              <w:rPr/>
            </w:pPr>
            <w:r>
              <w:rPr/>
              <w:t>пгт. Новоаганск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русской песни «Звонница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а Анастаси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национальных культур г. Нефтеюган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ый ансамбль «Раздолье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матова Елена Виктор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дополнительного образования детей «Ульт- Ягунская  детская школа искусств» Сургутский район</w:t>
            </w:r>
          </w:p>
          <w:p>
            <w:pPr>
              <w:pStyle w:val="Normal"/>
              <w:rPr/>
            </w:pPr>
            <w:r>
              <w:rPr/>
              <w:t>с.п. Ульт-Ягун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I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«Казачья песня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женный деятель ХМАО-Югры Самойлов Валерий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ерёзовский районный центр досуга и народного творчества» пгт. Березо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самодеятельный коллектив хор русской песни «Северные россыпи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Гали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ультурный центр «Планета» г.Нягань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ан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й самодеятельный коллектив ансамбль песни «Сибиряки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нов Владимир Никитич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лоярский центр досуга и творчества» Сургутский район                   г.п. Белый Яр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пломант I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ая группа ансамбля казачьей песни «Раздолье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Анна Александр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 спортивный комплекс «Ника» Нефтеюганский район</w:t>
            </w:r>
          </w:p>
          <w:p>
            <w:pPr>
              <w:pStyle w:val="Normal"/>
              <w:rPr/>
            </w:pPr>
            <w:r>
              <w:rPr/>
              <w:t>с.п. Каркатее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 самодеятельного народного творчествах</w:t>
            </w:r>
          </w:p>
          <w:p>
            <w:pPr>
              <w:pStyle w:val="Normal"/>
              <w:jc w:val="both"/>
              <w:rPr/>
            </w:pPr>
            <w:r>
              <w:rPr/>
              <w:t>хор «Живая Рус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ина Вера Иван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е культуры «Кристалл» Сургутский район</w:t>
            </w:r>
          </w:p>
          <w:p>
            <w:pPr>
              <w:pStyle w:val="Normal"/>
              <w:jc w:val="both"/>
              <w:rPr/>
            </w:pPr>
            <w:r>
              <w:rPr/>
              <w:t>с.п.Нижнесартымский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пломант I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степени</w:t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казачьей песни им. атамана Трушникова «Вольница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Лилия Роберто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искусств и культуры г.Тобольск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оминация:  Оркестры, ансамбли народных инструментов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24"/>
        <w:gridCol w:w="53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, концертмейсте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ан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о Волобуев Владимир, Фламенбаум Ольга, Каипкулова Альф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Л.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жнесортымская  детская школа искусств Сургутский район с.п.Нижнесартымский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Номинация: Хореография (ансамбли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24"/>
        <w:gridCol w:w="53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, концертмейстер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народного танца «Калына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ютин Олег Александрович, Селютина Евгения Валериевна, Нестерова Александра Валерь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нтр детского творчества» г. Сургут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пломант I степе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самбль «Грация»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Ирина Евгеньевн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АУ «ДК «Геолог» Нижневартовский райо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г.т. Новоаганск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2" w:firstLine="708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15:11:00Z</dcterms:created>
  <dc:creator>ProLe</dc:creator>
  <dc:description/>
  <cp:keywords/>
  <dc:language>en-US</dc:language>
  <cp:lastModifiedBy>Пресс служба</cp:lastModifiedBy>
  <cp:lastPrinted>2012-10-28T20:10:00Z</cp:lastPrinted>
  <dcterms:modified xsi:type="dcterms:W3CDTF">2012-11-01T12:48:00Z</dcterms:modified>
  <cp:revision>3</cp:revision>
  <dc:subject/>
  <dc:title>VI окружной смотр – конкурс юных исполнителей на струнно–смычковых инструментах</dc:title>
</cp:coreProperties>
</file>