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– информация о фактах приема на работу без оформления трудовых отношений и выплаты «серой» заработной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835"/>
        <w:gridCol w:w="992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озраст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3686"/>
        <w:gridCol w:w="99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раз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фесс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валифицированный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сред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й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–спе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высше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 .Вид договора, по которому вы работаете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гражданско-право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 вообще без оформле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992"/>
        <w:gridCol w:w="2977"/>
        <w:gridCol w:w="992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етод работ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ериод работ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дневная рабочая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ти дневная рабочая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-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ов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-х до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ный 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-ти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ход за месяц составляет:_______________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чена зарплата по ведомости (официально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зарплата неофициально («в конверте»)____________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/>
        <w:t>. В какой форме Вы получаете заработную пла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фициальная (работник, заключивший трудовой договор, получает зарплату официально, т.е. по ведомости с начислением страховых взносов и удержанием подоходного нало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я (зарплата, выплачиваемая неофициально сотруднику, принятому на работу по трудовому договору, сверх суммы небольшого официального окла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(работник вовсе не принимается на работу, а все выплаты ему производятся неофициально, т.е. без документов, из рук в руки, при этом не уплачиваются страховые взносы и не удерживается подоходный 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/>
        <w:t>. Информированы ли Вы о том, чем грозит получение «серой» зарплаты</w:t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Если Вы получаете «серую» заработную плату, просим указать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)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аботод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Дополнительные сведения, какие бы Вы хотели сообщи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0:00Z</dcterms:created>
  <dc:creator>shta</dc:creator>
  <dc:description/>
  <cp:keywords/>
  <dc:language>en-US</dc:language>
  <cp:lastModifiedBy>Калаганова</cp:lastModifiedBy>
  <cp:lastPrinted>2015-03-31T14:30:00Z</cp:lastPrinted>
  <dcterms:modified xsi:type="dcterms:W3CDTF">2015-04-01T09:28:00Z</dcterms:modified>
  <cp:revision>3</cp:revision>
  <dc:subject/>
  <dc:title/>
</cp:coreProperties>
</file>