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Об утверждении Порядка проведения кассовых выплат за счёт средств муниципальных бюджетных и автономных учрежден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N 83-ФЗ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N 7-ФЗ «О некоммерческих организациях»</w:t>
      </w:r>
      <w:r>
        <w:rPr/>
        <w:t xml:space="preserve">, </w:t>
      </w: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1.2006 N 174-ФЗ «Об автономных учреждениях» 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кассовых выплат за счёт средств муниципальных бюджетных и автономных учреждений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 силу</w:t>
      </w:r>
      <w:r>
        <w:rPr>
          <w:color w:val="000000"/>
          <w:sz w:val="28"/>
          <w:szCs w:val="28"/>
        </w:rPr>
        <w:t xml:space="preserve"> приказ департамента финансов администрации города Нефтеюганска</w:t>
      </w:r>
      <w:r>
        <w:rPr>
          <w:sz w:val="28"/>
          <w:szCs w:val="28"/>
        </w:rPr>
        <w:t xml:space="preserve"> от 31.12.2013 № 77 «Об утверждении Порядка проведения кассовых выплат за счёт средств муниципальных бюджетных и автономных учрежд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– главного бухгалтера Н.В.Снигире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ступает в силу с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Директор департамента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TextBody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проекта приказа «Об утверждении Порядка проведения кассовых выплат за счёт средств муниципальных бюджетных и автономных учреждений»</w:t>
      </w:r>
    </w:p>
    <w:p>
      <w:pPr>
        <w:pStyle w:val="TextBody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а  департамента - главного бухгалтера</w:t>
        <w:tab/>
        <w:tab/>
        <w:tab/>
        <w:tab/>
        <w:t xml:space="preserve">И.Х.Калиев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– эксперт отдела св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го планирования                                                                 И.А.Турышева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дела автоматизированного центра контроля исполнения бюджета Останиной М.Н. 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30.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трудникам департамента финансов администрации города Нефтеюганс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.Муниципальным бюджетным, автономным учреждениям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Учредителям муниципальных бюджетных, автономных учрежде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азмещение в электронном виде на сетевом диске «К»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361" w:right="964" w:gutter="0" w:header="0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4EC8585602B7A2B231F63A08E6984470334F65441A6496B99CC84F539ECk6I" TargetMode="External"/><Relationship Id="rId4" Type="http://schemas.openxmlformats.org/officeDocument/2006/relationships/hyperlink" Target="consultantplus://offline/ref=3563CB53A700E2EF24240EB20CFF01D9401038A2C34613500E62FE2588V2m7I" TargetMode="External"/><Relationship Id="rId5" Type="http://schemas.openxmlformats.org/officeDocument/2006/relationships/hyperlink" Target="consultantplus://offline/ref=14EC8585602B7A2B231F63A08E6984470333FE5742A9496B99CC84F539C60BFE91B28FEAk7I" TargetMode="External"/><Relationship Id="rId6" Type="http://schemas.openxmlformats.org/officeDocument/2006/relationships/hyperlink" Target="consultantplus://offline/ref=14EC8585602B7A2B231F7DAD9805D348043BA85C4BA34A3FCD93DFA86ECF01A9D6FDD6E29EA5DC235E40F2E8k4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57:00Z</dcterms:created>
  <dc:creator>0681</dc:creator>
  <dc:description/>
  <cp:keywords/>
  <dc:language>en-US</dc:language>
  <cp:lastModifiedBy>OstaninaMN</cp:lastModifiedBy>
  <cp:lastPrinted>2016-01-11T14:43:00Z</cp:lastPrinted>
  <dcterms:modified xsi:type="dcterms:W3CDTF">2016-02-03T07:50:00Z</dcterms:modified>
  <cp:revision>6</cp:revision>
  <dc:subject/>
  <dc:title>3</dc:title>
</cp:coreProperties>
</file>