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ПРОДАВЦУ –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В департамент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имущественных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и земельных отношений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и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г.Нефтеюганска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 НА УЧАСТИЕ В АУКЦИОНЕ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«_______»_____________20___г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(для юридических лиц: наименование (с указанием организационно-правовой формы), юридический адрес и место нахождения органа управления юридического лица, расчетный счет, ИНН, место получения корреспонденции, контактный телефон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для индивидуальных предпринимателей: ФИО, паспортные данные, дата выдачи              и номер свидетельства о государственной регистрации в качестве индивидуального предпринимателя, сведения о месте нахождения и наименование органа, выдавшего свидетельство, ИНН, постоянное место жительства, место получения корреспонденции, контактный телефон)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й в дальнейшем Претендент в лице 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color w:val="000000"/>
          <w:sz w:val="28"/>
          <w:szCs w:val="28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ействующего на основании ___________________________________________ ____________________________________________________________________,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огласен принять участие в аукционе по продаже права на заключение договора аренды земельного участка расположенного по адресу: г.Нефтеюганск, улица _________________________________________________ под ________________________________________________________________, обязуюсь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выполнять условия аукциона, содержащиеся в информационном сообщении о проведении аукциона, опубликованном в еженедельной городской газете «Здравствуйте, нефтеюганцы!» от «___»._______2016 № __ (_____),                а также размещенные на официальном сайте органов местного самоуправления города Нефтеюганска в сети интернет </w:t>
      </w:r>
      <w:hyperlink r:id="rId2">
        <w:r>
          <w:rPr>
            <w:rStyle w:val="InternetLink"/>
            <w:rFonts w:cs="Times New Roman CYR" w:ascii="Times New Roman CYR" w:hAnsi="Times New Roman CYR"/>
            <w:bCs/>
            <w:sz w:val="28"/>
            <w:szCs w:val="28"/>
          </w:rPr>
          <w:t>www.admugansk.ru</w:t>
        </w:r>
      </w:hyperlink>
      <w:r>
        <w:rPr>
          <w:sz w:val="28"/>
          <w:szCs w:val="28"/>
        </w:rPr>
        <w:t xml:space="preserve"> и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официальном сайте Российской Федерации для размещения информации о проведении торгов –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torg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ov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а также порядка проведения аукциона, установленного             в соответствии со статьёй 39.12 Земель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в случае признания победителем аукциона заключить с Продавцом договор аренды земельного участка в соответствии со статьёй 39.12 Земельного кодекса Российской Федерации, и уплатить Продавцу цену предмета аукциона в течение 10 календарных дней с момента подписания договора аренды земельного участк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ен, с условиями договора аренды земельного участка, опубликованном в информационном сообщении о проведении аукциона,                    в еженедельной городской газете «Здравствуйте, нефтеюганцы!»                             от «___»._______2016 № __ (_____),а также размещенные на официальном сайте органов местного самоуправления города Нефтеюганска в сети интернет </w:t>
      </w:r>
      <w:hyperlink r:id="rId4">
        <w:r>
          <w:rPr>
            <w:rStyle w:val="InternetLink"/>
            <w:rFonts w:cs="Times New Roman CYR" w:ascii="Times New Roman CYR" w:hAnsi="Times New Roman CYR"/>
            <w:bCs/>
            <w:sz w:val="28"/>
            <w:szCs w:val="28"/>
          </w:rPr>
          <w:t>www.admugansk.ru</w:t>
        </w:r>
      </w:hyperlink>
      <w:r>
        <w:rPr/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официальном сайте Российской Федерации для размещения информации о проведении торгов – </w:t>
      </w:r>
      <w:hyperlink r:id="rId5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torg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ov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овские реквизиты Претендента, для возврата денежных средст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й (лицевой) счёт № _____________________ в__________________ _____________________________ Корр.счёт № _________________________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К __________________ ИНН ___________________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пись документов:_______________________________________________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ись претендента (его полномочного представителя)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.П.</w:t>
      </w:r>
      <w:r>
        <w:rPr>
          <w:color w:val="000000"/>
        </w:rPr>
        <w:t xml:space="preserve">(при наличии)                                            </w:t>
      </w:r>
      <w:r>
        <w:rPr>
          <w:color w:val="000000"/>
          <w:sz w:val="28"/>
          <w:szCs w:val="28"/>
        </w:rPr>
        <w:t>«_______»______________20___г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 принята Продавцо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.______ мин.______ «_______»___________20__. за №____________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 уполномоченного лица Продавца: 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49:00Z</dcterms:created>
  <dc:creator>Колесова М.В.</dc:creator>
  <dc:description/>
  <cp:keywords/>
  <dc:language>en-US</dc:language>
  <cp:lastModifiedBy>1</cp:lastModifiedBy>
  <dcterms:modified xsi:type="dcterms:W3CDTF">2016-03-25T03:53:00Z</dcterms:modified>
  <cp:revision>2</cp:revision>
  <dc:subject/>
  <dc:title/>
</cp:coreProperties>
</file>