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4 к отчету главы города</w: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>о результатах деятельности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о работе комиссии по городскому хозяйству за 2015 год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40"/>
        <w:jc w:val="both"/>
        <w:rPr/>
      </w:pPr>
      <w:r>
        <w:rPr/>
        <w:t xml:space="preserve">В 2015 году комиссия по городскому хозяйству Думы города </w:t>
      </w:r>
      <w:r>
        <w:rPr>
          <w:lang w:val="en-US"/>
        </w:rPr>
        <w:t>V</w:t>
      </w:r>
      <w:r>
        <w:rPr/>
        <w:t xml:space="preserve"> созыва работала в прежнем составе: Р.Ф.Галиев (председатель комиссии), А.А.Зеленский (зам.председателя), А.А.Казаков, В.Е.Комков, Р.З.Самигуллин, А.В.Чупин. </w:t>
      </w:r>
    </w:p>
    <w:p>
      <w:pPr>
        <w:pStyle w:val="TextBodyIndent"/>
        <w:ind w:left="0" w:firstLine="720"/>
        <w:rPr/>
      </w:pPr>
      <w:r>
        <w:rPr/>
        <w:t>В отчетном году членами комиссии было проведено 10 заседаний, заслушано и вынесено на рассмотрение Думы города 47 проектов решений (в 2014 году – 34 проекта решения).</w:t>
      </w:r>
    </w:p>
    <w:p>
      <w:pPr>
        <w:pStyle w:val="TextBodyIndent"/>
        <w:ind w:left="0" w:firstLine="720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/>
        <w:tab/>
      </w:r>
      <w:r>
        <w:rPr>
          <w:szCs w:val="28"/>
        </w:rPr>
        <w:t>На одних из первых заседаний в 2015 году были заслушаны информация о реализации дорожной карты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О развитии застроенной территории» и информация о работе муниципального жилищного контроля на территории города Нефтеюганска. </w:t>
      </w:r>
    </w:p>
    <w:p>
      <w:pPr>
        <w:pStyle w:val="BodyText2"/>
        <w:ind w:firstLine="709"/>
        <w:jc w:val="both"/>
        <w:rPr/>
      </w:pPr>
      <w:r>
        <w:rPr>
          <w:szCs w:val="28"/>
        </w:rPr>
        <w:t>Данные вопросы находятся на постоянном контроле членов комиссии и депутатов. При рассмотрении вопросов особо отмечено, что по условиям договоров, застройщики должны будут расселить аварийные жилые дома, расположенные на участке, подпадающие под застройку в срок, не позднее 30-ти месяцев со дня подписания договора, т.е. в период 2016-2018 г.г. За отчетный период в отдел жилищного контроля поступило 200 обращений жителей, по которым было проведено 134 внеплановых выездных проверки. По выявленным нарушениям в сфере жилищного законодательства, нарушению прав потребителей на получение жилищно-коммунальных услуг составлено 48 предписаний об устранении выявленных нарушений. Составлено 4 протокола об административных правонарушениях, которые направлены в Нефтеюганский отдел инспектирования Службы жилищного и строительного надзора ХМАО - Ю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ах 2015 года до членов комиссии была доведена информация об итогах работ по благоустройству и строительству в городе Нефтеюганске (за 2014 и 2015 годы). В частности в марте депутаты заслушали информацию о запланированных ремонтах автомобильных дорог общего пользования города Нефтеюганска в 2015 году </w:t>
      </w:r>
      <w:r>
        <w:rPr>
          <w:rFonts w:eastAsia="Batang;바탕"/>
          <w:sz w:val="28"/>
          <w:szCs w:val="28"/>
          <w:lang w:eastAsia="ko-KR"/>
        </w:rPr>
        <w:t>в рамках муниципальной программы «Развитие транспортной системы  в городе Нефтеюганске на 2014-2020 годы»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tLeast" w:line="28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 соответствии с </w:t>
      </w:r>
      <w:r>
        <w:rPr>
          <w:rFonts w:eastAsia="Calibri"/>
          <w:sz w:val="28"/>
          <w:szCs w:val="28"/>
        </w:rPr>
        <w:t>Адресной инвестиционной программой ХМАО-Югры</w:t>
      </w:r>
      <w:r>
        <w:rPr>
          <w:bCs/>
          <w:color w:val="000000"/>
          <w:sz w:val="28"/>
          <w:szCs w:val="28"/>
        </w:rPr>
        <w:t xml:space="preserve"> и Соглашением о предоставлении в 2015 году субсидии из окружного бюджета на софинансирование расходных обязательств по капитальному ремонту и ремонту автомобильных дорог, муниципальному образованию город Нефтеюганск из бюджета автономного округа запланированы денежные средства в размере 107 310 700,00 рублей. С учётом 5% доли местного бюджета  эта сумма составит 112 958 600,00 рублей.</w:t>
      </w:r>
    </w:p>
    <w:p>
      <w:pPr>
        <w:pStyle w:val="Normal"/>
        <w:ind w:firstLine="708"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3"/>
          <w:sz w:val="28"/>
          <w:szCs w:val="28"/>
        </w:rPr>
        <w:t>Также т</w:t>
      </w:r>
      <w:r>
        <w:rPr>
          <w:sz w:val="28"/>
          <w:szCs w:val="28"/>
        </w:rPr>
        <w:t xml:space="preserve">радиционно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года члены комиссии изучили информацию и заслушали доклад </w:t>
      </w:r>
      <w:r>
        <w:rPr>
          <w:spacing w:val="3"/>
          <w:sz w:val="28"/>
          <w:szCs w:val="28"/>
        </w:rPr>
        <w:t xml:space="preserve">о </w:t>
      </w:r>
      <w:r>
        <w:rPr>
          <w:sz w:val="28"/>
          <w:szCs w:val="28"/>
        </w:rPr>
        <w:t>тарифах на жилищно-коммунальные услуги в городе на 2015 год, а также о капитальном ремонте общего имущества в многоквартирных домах. Как и ранее, тарифы на жилищно-коммунальные услуги установлены в соответствии с действующим законодательством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услуги теплоснабжения, водоснабжения, водоотведения, утилизации твердых бытовых отходов, газоснабжения – Региональной службой по тарифам Ханты-Мансийского автономного округа – Югры (РСТ ХМАО-Югр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услуги электроснабжения – Региональной энергетической комиссией Тюменской области, Ханты-Мансийского автономного округа, Ямало-Ненецкого автономного округа (РЭК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В соответствии со статьёй 156 Жилищного кодекса Российской Федерации, органы местного  самоуправления устанавливают размер платы за пользование жилым помещением (плату за наём), плату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остановлением администрации города от 17.11.2009 № 2520 установлен размер платы за пользование жилым помещением (плата за наём)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капитальные жилые дома – 2,98 руб./кв.м.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жилищный фонд деревянного исполнения -  2,38 руб./кв.м.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етхий жилищный фонд – 1,19 руб./кв.м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>
          <w:sz w:val="28"/>
          <w:szCs w:val="28"/>
          <w:lang w:val="en-US"/>
        </w:rPr>
        <w:tab/>
        <w:t>Разница между ценой договора управления и размером платы для нанимателей, проживающих в деревянном и ветхом жилищном фонде, возмещается из бюджета города</w:t>
      </w:r>
      <w:r>
        <w:rPr>
          <w:sz w:val="28"/>
          <w:szCs w:val="28"/>
        </w:rPr>
        <w:t xml:space="preserve">, на 2015 год плановый размер субсидии предусмотрен 11 498  900 руб.  В первом полугодии </w:t>
      </w:r>
      <w:r>
        <w:rPr>
          <w:sz w:val="28"/>
          <w:szCs w:val="28"/>
          <w:lang w:val="en-US"/>
        </w:rPr>
        <w:t>201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а стоимость содержания и ремонта жилого помещения и коммунальных услуг</w:t>
      </w:r>
      <w:r>
        <w:rPr>
          <w:sz w:val="28"/>
          <w:szCs w:val="28"/>
        </w:rPr>
        <w:t>, для собственников жилых помещений,</w:t>
      </w:r>
      <w:r>
        <w:rPr>
          <w:sz w:val="28"/>
          <w:szCs w:val="28"/>
          <w:lang w:val="en-US"/>
        </w:rPr>
        <w:t xml:space="preserve"> по отношению к декабрю 201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а не изменилась</w:t>
      </w:r>
      <w:r>
        <w:rPr>
          <w:sz w:val="28"/>
          <w:szCs w:val="28"/>
        </w:rPr>
        <w:t xml:space="preserve">. Стоимость жилищно-коммунальных услуг изменилась в связи с ростом цен и тарифов с 1 июля 2015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апреле члены комиссии вынесли на рассмотрение Думы вопрос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pacing w:val="-10"/>
          <w:kern w:val="2"/>
          <w:sz w:val="28"/>
          <w:szCs w:val="28"/>
        </w:rPr>
        <w:t>«Об утверждении местных нормативов градостроительного проектирования</w:t>
      </w:r>
      <w:r>
        <w:rPr>
          <w:sz w:val="28"/>
          <w:szCs w:val="28"/>
        </w:rPr>
        <w:t xml:space="preserve">». </w:t>
      </w:r>
      <w:r>
        <w:rPr>
          <w:rStyle w:val="StrongEmphasis"/>
          <w:b w:val="false"/>
          <w:spacing w:val="-10"/>
          <w:kern w:val="2"/>
          <w:sz w:val="28"/>
          <w:szCs w:val="28"/>
        </w:rPr>
        <w:t>Основные изменения, которые были отражены в проекте следующие: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>
          <w:bCs/>
          <w:spacing w:val="-10"/>
          <w:kern w:val="2"/>
          <w:sz w:val="28"/>
          <w:szCs w:val="28"/>
        </w:rPr>
      </w:pPr>
      <w:r>
        <w:rPr>
          <w:bCs/>
          <w:spacing w:val="-10"/>
          <w:kern w:val="2"/>
          <w:sz w:val="28"/>
          <w:szCs w:val="28"/>
        </w:rPr>
        <w:t>Изменение структуры МНГП.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>
          <w:bCs/>
          <w:spacing w:val="-10"/>
          <w:kern w:val="2"/>
          <w:sz w:val="28"/>
          <w:szCs w:val="28"/>
        </w:rPr>
      </w:pPr>
      <w:r>
        <w:rPr>
          <w:bCs/>
          <w:spacing w:val="-10"/>
          <w:kern w:val="2"/>
          <w:sz w:val="28"/>
          <w:szCs w:val="28"/>
        </w:rPr>
        <w:t>Изменение перечня функциональных и территориальных зон.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>
          <w:bCs/>
          <w:spacing w:val="-10"/>
          <w:kern w:val="2"/>
          <w:sz w:val="28"/>
          <w:szCs w:val="28"/>
        </w:rPr>
      </w:pPr>
      <w:r>
        <w:rPr>
          <w:bCs/>
          <w:spacing w:val="-10"/>
          <w:kern w:val="2"/>
          <w:sz w:val="28"/>
          <w:szCs w:val="28"/>
        </w:rPr>
        <w:t>В области водоснабжения включены следующие парамет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284"/>
        <w:jc w:val="both"/>
        <w:rPr>
          <w:bCs/>
          <w:spacing w:val="-10"/>
          <w:kern w:val="2"/>
          <w:sz w:val="28"/>
          <w:szCs w:val="28"/>
        </w:rPr>
      </w:pPr>
      <w:r>
        <w:rPr>
          <w:bCs/>
          <w:spacing w:val="-10"/>
          <w:kern w:val="2"/>
          <w:sz w:val="28"/>
          <w:szCs w:val="28"/>
        </w:rPr>
        <w:t>удельное водопотребление, зависящее от степени благоустройства жилищного фон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284"/>
        <w:jc w:val="both"/>
        <w:rPr>
          <w:bCs/>
          <w:spacing w:val="-10"/>
          <w:kern w:val="2"/>
          <w:sz w:val="28"/>
          <w:szCs w:val="28"/>
        </w:rPr>
      </w:pPr>
      <w:r>
        <w:rPr>
          <w:bCs/>
          <w:spacing w:val="-10"/>
          <w:kern w:val="2"/>
          <w:sz w:val="28"/>
          <w:szCs w:val="28"/>
        </w:rPr>
        <w:t xml:space="preserve">максимально допустимый размер земельного участка для размещения водопроводных очистных сооружений в зависимости от их производительности. 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/>
      </w:pPr>
      <w:r>
        <w:rPr>
          <w:bCs/>
          <w:spacing w:val="-10"/>
          <w:kern w:val="2"/>
          <w:sz w:val="28"/>
          <w:szCs w:val="28"/>
        </w:rPr>
        <w:t>В области энергетики изменены следующие парамет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284"/>
        <w:jc w:val="both"/>
        <w:rPr>
          <w:bCs/>
          <w:spacing w:val="-10"/>
          <w:kern w:val="2"/>
          <w:sz w:val="28"/>
          <w:szCs w:val="28"/>
        </w:rPr>
      </w:pPr>
      <w:r>
        <w:rPr>
          <w:bCs/>
          <w:spacing w:val="-10"/>
          <w:kern w:val="2"/>
          <w:sz w:val="28"/>
          <w:szCs w:val="28"/>
        </w:rPr>
        <w:t>удельные расходы природного и сжиженного га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284"/>
        <w:jc w:val="both"/>
        <w:rPr>
          <w:bCs/>
          <w:spacing w:val="-10"/>
          <w:kern w:val="2"/>
          <w:sz w:val="28"/>
          <w:szCs w:val="28"/>
        </w:rPr>
      </w:pPr>
      <w:r>
        <w:rPr>
          <w:bCs/>
          <w:spacing w:val="-10"/>
          <w:kern w:val="2"/>
          <w:sz w:val="28"/>
          <w:szCs w:val="28"/>
        </w:rPr>
        <w:t>нормативы потребления коммунальных услуг по электроснабж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284"/>
        <w:jc w:val="both"/>
        <w:rPr/>
      </w:pPr>
      <w:r>
        <w:rPr>
          <w:bCs/>
          <w:spacing w:val="-10"/>
          <w:kern w:val="2"/>
          <w:sz w:val="28"/>
          <w:szCs w:val="28"/>
        </w:rPr>
        <w:t>удельные расходы тепла на отопление жилых и общественных зданий.</w:t>
      </w:r>
    </w:p>
    <w:p>
      <w:pPr>
        <w:pStyle w:val="Normal"/>
        <w:ind w:firstLine="851"/>
        <w:jc w:val="both"/>
        <w:rPr>
          <w:b/>
          <w:b/>
          <w:bCs/>
          <w:spacing w:val="-10"/>
          <w:kern w:val="2"/>
          <w:sz w:val="28"/>
          <w:szCs w:val="28"/>
        </w:rPr>
      </w:pPr>
      <w:r>
        <w:rPr>
          <w:b/>
          <w:bCs/>
          <w:spacing w:val="-1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0"/>
          <w:kern w:val="2"/>
          <w:sz w:val="28"/>
          <w:szCs w:val="28"/>
        </w:rPr>
      </w:pPr>
      <w:r>
        <w:rPr>
          <w:b/>
          <w:bCs/>
          <w:spacing w:val="-10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м блоком на рассмотрении комиссии поступает информация о </w:t>
      </w:r>
      <w:r>
        <w:rPr>
          <w:bCs/>
          <w:spacing w:val="-10"/>
          <w:kern w:val="2"/>
          <w:sz w:val="28"/>
          <w:szCs w:val="28"/>
        </w:rPr>
        <w:t>п</w:t>
      </w:r>
      <w:r>
        <w:rPr>
          <w:sz w:val="28"/>
          <w:szCs w:val="28"/>
        </w:rPr>
        <w:t xml:space="preserve">одготовке объектов жилищно-коммунального хозяйства  к осенне-зимнему периоду, в частности на 2015-2016 годы, включая уборку снега на территории гор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задачами по подготовке к зиме для руководителей социальной сферы, ресурсоснабжающих организаций, организаций коммунального комплекса и лиц, ответственных за содержание многоквартирных домов, явля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>- проведение ремонта систем тепло-, водо-, электро-, газоснабжения и водоотведения, готовности оборудования, инженерных сетей, основных и резервных топливных хозяйств, установки приборов учёт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 xml:space="preserve">- своевременные расчёты за потребляемые топливно-энергетические ресурсы, а также энергетические ресурсы, приобретаемые для предоставления коммунальных услуг потребителям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>- создание в необходимых объёмах и номенклатуре резерва материально-технических ресурсов для устранения неисправностей и аварий на объектах жилищно-коммунального комплекса в зимний период, неснижаемых запасов материально-технических средств на объектах жилищно-коммунального комплекса для ликвидации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ab/>
        <w:t xml:space="preserve">- доукомплектование аварийно-восстановительных бригад необходимыми людскими и материально-техническими ресурсами и обеспечение проведения противоаварийных тренировок на объектах </w:t>
      </w:r>
      <w:r>
        <w:rPr>
          <w:bCs/>
          <w:color w:val="000000"/>
          <w:sz w:val="28"/>
          <w:szCs w:val="28"/>
        </w:rPr>
        <w:t>коммунальной сфер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твержденным перечнем мероприятий по подготовке объектов жилищно-коммунального хозяйства к работе в осенне-зимний период 2015-2016 годов объём финансовых средств, направленных на подготовку, составил 175,172 млн.руб., в том числе на  подготовку  жилищного фонда - 40,623 млн.руб. Из них финансовое обеспечение осуществляется за счет собственных средств предприятий (172,938 млн.руб.) и бюджетных средств 18798,19 млн.руб. (16909,40 млн.руб. бюджет АО и 1888,79 млн.руб. бюджет МО)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по капитальному ремонту ветхих инженерных сетей и объектов коммунальной инфраструктуры осуществлялись следующим образом: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i/>
          <w:iCs/>
          <w:sz w:val="28"/>
          <w:szCs w:val="28"/>
          <w:u w:val="single"/>
        </w:rPr>
        <w:t>Теплоснабже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 запланирована замена 2,405 км. тепловых сетей в двух трубном исполнении, фактическое исполнение составляет 2,416 км. или 101% от плановых показателей. К работе в осенне-зимний период подготовлены 4 котельных города, проведены ревизия нефтяного хозяйства и испытания дизельных электростанций на котельных, подготовлены 118,0 км. сетей теплоснабж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i/>
          <w:iCs/>
          <w:sz w:val="28"/>
          <w:szCs w:val="28"/>
          <w:u w:val="single"/>
        </w:rPr>
        <w:t xml:space="preserve">Водоснабжение – </w:t>
      </w:r>
      <w:r>
        <w:rPr>
          <w:sz w:val="28"/>
          <w:szCs w:val="28"/>
        </w:rPr>
        <w:t>замено всего 2,998 км. ветхих водопроводных сетей или 100% к плановым назначениям. К работе в осенне-зимний период подготовлены 145,9 сетей водоснабжения, 2 водозабор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i/>
          <w:iCs/>
          <w:sz w:val="28"/>
          <w:szCs w:val="28"/>
          <w:u w:val="single"/>
        </w:rPr>
        <w:t>Водоотведение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- выполнен в рамках производственной программы ОАО «Юганскводоканал» капитальный ремонт напорного канализационного коллектора Д450мм протяженностью 0,7 км. или 100% к плановым показателям. К работе в осенне-зимний период подготовлены 132,3 сетей водоотвед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b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Электроснабже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запланированный объем работ по ремонту объектов электроснабжения выполнен: произведен ремонт  кабельных и воздушных линий протяженностью 7,463 км., выполнен текущий ремонт 165шт. ТП-6/0,4кВ., подготовлено к работе в ОЗП 574,12км. кабельных и воздушных линий электроснабжения, 247шт. ТП-6/0,4к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i/>
          <w:iCs/>
          <w:sz w:val="28"/>
          <w:szCs w:val="28"/>
          <w:u w:val="single"/>
        </w:rPr>
        <w:t>Газоснабжение –</w:t>
      </w:r>
      <w:r>
        <w:rPr>
          <w:sz w:val="28"/>
          <w:szCs w:val="28"/>
        </w:rPr>
        <w:t xml:space="preserve"> запланированный объем работ по капитальному ремонту объектов газоснабжения выполнен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рганизации, обслуживающие жилищный фонд, при подготовке к зиме особое внимание уделяют конструктивным элементам жилых зданий, производят текущий ремонт и промывку внутридомовых инженерных систем. Так, на 2015 год запланированы мероприятия на сумму 40,623 млн. руб. Это ремонт кровель, фасадов, утепление чердачных перекрытий, изоляция трубопроводов, ремонт и замена трубопроводов, запорной арматуры отопления, холодного и горячего водоснаб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чистка улично-дорожной сети производится в соответствии с муниципальным контрактом на оказание услуг по содержанию и текущему ремонту автомобильных дорог общего пользования и средств регулирования дорожного движения на территории г.Нефтеюганска силами НГ МУП «Универсал сервис». Работы по уборке снежных масс выполняются в соответствии с требованиями утвержден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ериод с 1 января по 1 апреля 2015 года на территорию полигона с территории внутриквартальных проездов, тротуаров, автостоянок и парковок, расположенных на территории земель общего пользования города, вывезено 295 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нежных масс (за аналогичный период 2014 года – 220 98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2013 года – 196 67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в т.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за январь 2015 года – 115 74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за аналогичный период 2014 года – 96 66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2013 года – 82 25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за февраль 2015 года – 73 93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за аналогичный период 2014 года – 53 74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2013 года – 53 84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за март 2015 года – 105 82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за аналогичный период 2014 года – 70 57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2013 года – 60 57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несвоевременного и некачественного предоставления услуг по содержанию и текущему ремонту автомобильных дорог общего пользования и средств регулирования дорожного движения на территории г.Нефтеюганска (в том числе очистка от снега и вывоз снежных масс) взят на постоянный контроль Муниципальным казенным учреждением коммунального хозяйства «Служба единого заказчика», которое является Заказчиком, согласно муниципальным контрактам осуществляет технический контроль и надзор за оказанием услуг, подписывает и составляет акты о приемке оказанных услуг, в случае некачественного оказания услуг, организация, предоставляющая услуги уплачивает Заказчику штра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январе 2015 года составлено 2 акта проверки хода и качества оказания услуг, к подрядной организации штрафные санкции не применялись. В феврале 2015 года составлено 6 актов проверки хода и качества оказания услуг, к подрядной организации штрафные санкции не применялись. В марте 2015 года составлено 5 актов проверки хода и качества оказания услуг, к подрядной организации штрафные санкции не применялись. Все замечания, выявленные при проверке хода и качества услуг, устранены в установленные сроки.</w:t>
      </w:r>
    </w:p>
    <w:p>
      <w:pPr>
        <w:pStyle w:val="Normal"/>
        <w:ind w:firstLine="851"/>
        <w:jc w:val="both"/>
        <w:rPr>
          <w:b/>
          <w:b/>
          <w:bCs/>
          <w:spacing w:val="-10"/>
          <w:kern w:val="2"/>
          <w:sz w:val="28"/>
          <w:szCs w:val="28"/>
        </w:rPr>
      </w:pPr>
      <w:r>
        <w:rPr>
          <w:b/>
          <w:bCs/>
          <w:spacing w:val="-10"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неоднократно был рассмотрен вопрос о расселении приспособленных для проживаний строений на территории города. В городе осуществлялись мероприятия по ликвидации и расселению приспособленных для проживания строений, расположенных в жилых городках «Юность» и «НССУ». Расселение происходило в рамках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ализации муниципальной программы города Нефтеюганска «Обеспечение доступным и комфортным жильем жителей города Нефтеюганска в 2014-2020 годах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 мероприятия включают в себ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ление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жданам субсидии на приобретение жилого помещения, как на территории Ханты-Мансийского автономного округа-Югры, так и за пределами округ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Ликвидация приспособленных для проживаний строений, то есть </w:t>
      </w:r>
      <w:r>
        <w:rPr>
          <w:bCs/>
          <w:sz w:val="28"/>
          <w:szCs w:val="28"/>
        </w:rPr>
        <w:t>отключение от систем тепло-, водо-, газо- и энергоснабжения, разбор, демонтаж, разрушение всех конструкций, их вывоз и утилизац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 софинансирование муниципальной программы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о ликвидации и расселения приспособленных для проживания строений в жилых городках «Юность», «НССУ» выделены средства в размере 97 798, 92 тыс. руб. из них: 88 046, 45 тыс. руб. - средства окружного бюджета; 9 751, 87 тыс. руб. - 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енеральный план города в очередной раз был проработан и рассмотрен на заседании комиссии. Необходимость внесения изменений в действующий документ территориального планирования «Генеральный план города Нефтеюганска» возникла по следующим причин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утвержденным документам территориального планирования, нормативами градостроительного проектирования, и документацией по планировке территор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менение границ и назначения функциональных зон в целях обеспечения устойчивого развития территорий города на основании предложений заинтересованных лиц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изменение границ и назначения функциональных зон в целях приведения в соответствие с их реальным использование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енеральный план города Нефтеюганска приведен в соответствие требованиям действующего законодательства в области регулирования градостроительной деятельности, с учетом положений строительных норм и правил Российской Федерации и других нормативно-технических документов Российской Федерации по вопросам градостроительной деятельности и безопасности (применительно ко всей территории муниципального образования город Нефтеюганск). Другими словами, изменения в Генеральный план были внесены в целях обеспечения устойчивого развития территорий города предназначенных под жилищное строительство, под общественно-деловую застройку, а также в целях приведения в соответствие с их реальным использованием, изменены границы и назначения функциональных зон, предусмотренных Генеральным план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ab/>
        <w:t xml:space="preserve">Помимо вопросов, включенных в план работы комиссии, уже не первый год существует и иная форма работы на заседаниях – поручения, вносимые в протокол по инициативе кого-либо из депутатов. В 2015 году их было 19. Каждое поручение было направлено в администрацию (по необходимости – в учреждения города Нефтеюганска) для исполнения. На каждом заседании председатель комиссии Галиев Р.Ф. отчитывался об исполнении предыдущих поручений, записанных в протокол, а также доводил до сведения депутатов информацию о том, какие поручения находятся на контроле. </w:t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примеру, в феврале, накануне встреч депутатов с избирателями, по инициативе председателя комиссии Галиева Р.Ф. администрации города поручено направить в Думу подробную информацию по благоустройству внутри микрорайонов в 2014 году с разбивкой по избирательным округам. А также информацию о социально-значимых объектах, и о количестве квадратных метров жилья, сданного в эксплуатацию в 2014 го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вопроса «О ремонте автомобильных дорог общего пользования местного значения города Нефтеюганска в 2015 году</w:t>
      </w:r>
      <w:r>
        <w:rPr>
          <w:bCs/>
          <w:sz w:val="28"/>
          <w:szCs w:val="28"/>
        </w:rPr>
        <w:t xml:space="preserve">» по инициативе главы города Нефтеюганска Н.Е.Цыбулько </w:t>
      </w:r>
      <w:r>
        <w:rPr>
          <w:sz w:val="28"/>
          <w:szCs w:val="28"/>
        </w:rPr>
        <w:t xml:space="preserve">в протокол комиссии была внесена запись: «Поручить администрации города включить общественные организации города Нефтеюганска в совет по формированию перечня участков аварийных дорог, подлежащих ремонту, по приоритетным направлениям, а также привлекать общественные организации города к приему в эксплуатацию отремонтированных автомобильных дорог общего пользования в городе Нефтеюганске». Поручение комиссии было выполнено, представители общественных организаций включены в Совет.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есной администрации города (ДЖКХ) поручено направить в Думу полную информацию по содержанию земель общего пользования в городе Нефтеюганске (внутриквартальные проезды, тротуары, автомобильные стоянки, парковки, детские и спортивные площадки и т.д.). Вопрос был включен в повестку и рассмотрен на одном из следующих заседаний комиссии.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ab/>
        <w:t>В рамках рассмотрения вопроса «</w:t>
      </w:r>
      <w:r>
        <w:rPr>
          <w:rFonts w:eastAsia="Calibri"/>
          <w:sz w:val="28"/>
          <w:szCs w:val="28"/>
        </w:rPr>
        <w:t>О перспективах расселения граждан, проживающих в строениях, не отнесенных к жилым помещениям (балках)</w:t>
      </w:r>
      <w:r>
        <w:rPr>
          <w:sz w:val="28"/>
          <w:szCs w:val="28"/>
        </w:rPr>
        <w:t xml:space="preserve">» в протокол была внесена запись: </w:t>
      </w:r>
      <w:r>
        <w:rPr>
          <w:spacing w:val="3"/>
          <w:sz w:val="28"/>
          <w:szCs w:val="28"/>
        </w:rPr>
        <w:t xml:space="preserve">«Администрации города направить в Думу полную информацию о результатах отбора заявок, направленных в Департамент строительства ХМАО-Югры на расселение в 2016 году городков ООС Дорожный, ПНМК-6, ЮЭН по программе «Обеспечение доступным и комфортным жильем жителей ХМАО-Югры в 2014 - 2020 годах» (с указанием размеров выделенных субсидий)». Требуемая информация поступила в Думу города и была доведена до сведения всех депутатов. 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ab/>
        <w:t>По предложению Галиева Р.Ф. в сентябре администрации города поручено разработать и направить в Думу города свои предложения по полной ликвидации аварийного жилья на территории города, с указанием сроков и ответственных исполнителей». Информация в Думу поступила, в</w:t>
      </w:r>
      <w:r>
        <w:rPr>
          <w:color w:val="000000"/>
          <w:sz w:val="28"/>
          <w:szCs w:val="28"/>
        </w:rPr>
        <w:t xml:space="preserve">опрос был рассмотрен </w:t>
      </w:r>
      <w:r>
        <w:rPr>
          <w:sz w:val="28"/>
          <w:szCs w:val="28"/>
        </w:rPr>
        <w:t>на совещании при главе города 09.11.2015 и на заседании депутатских слушаний 12.11.2015.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  <w:tab w:val="left" w:pos="4928" w:leader="none"/>
      </w:tabs>
      <w:ind w:left="709" w:hanging="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3" w:hAnsi="Wingdings 3" w:cs="Wingdings 3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3" w:hAnsi="Wingdings 3" w:cs="Wingdings 3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3"/>
    <w:basedOn w:val="Normal"/>
    <w:qFormat/>
    <w:pPr/>
    <w:rPr>
      <w:sz w:val="28"/>
      <w:szCs w:val="20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17" w:after="117"/>
    </w:pPr>
    <w:rPr/>
  </w:style>
  <w:style w:type="paragraph" w:styleId="Style19">
    <w:name w:val="Всегда"/>
    <w:basedOn w:val="Normal"/>
    <w:qFormat/>
    <w:pPr>
      <w:tabs>
        <w:tab w:val="clear" w:pos="708"/>
        <w:tab w:val="left" w:pos="540" w:leader="none"/>
      </w:tabs>
      <w:ind w:firstLine="12"/>
      <w:jc w:val="both"/>
    </w:pPr>
    <w:rPr>
      <w:rFonts w:eastAsia="Calibri"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60"/>
      <w:ind w:left="720" w:hanging="0"/>
      <w:contextualSpacing/>
      <w:jc w:val="both"/>
    </w:pPr>
    <w:rPr/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56:00Z</dcterms:created>
  <dc:creator>GarkovAS</dc:creator>
  <dc:description/>
  <cp:keywords/>
  <dc:language>en-US</dc:language>
  <cp:lastModifiedBy>Duma</cp:lastModifiedBy>
  <cp:lastPrinted>2016-03-16T12:36:00Z</cp:lastPrinted>
  <dcterms:modified xsi:type="dcterms:W3CDTF">2016-03-23T10:54:00Z</dcterms:modified>
  <cp:revision>5</cp:revision>
  <dc:subject/>
  <dc:title>ТЕКСТОВЫЙ ОТЧЕТ</dc:title>
</cp:coreProperties>
</file>