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АМЯТКА НАСЕЛЕНИЮ</w:t>
        <w:br/>
        <w:t>по профилактике африканской чумы свиней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exact" w:line="180"/>
        <w:ind w:firstLine="180"/>
        <w:jc w:val="both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Африканская чума свиней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АЧС), африканская лихорадка, восточно-африканская чума, болезнь Монтгомери: высококонтагиозная вирусная, остро протекающая септическая болезнь свиней, с высокой лихорадкой, цианозом кожи, обширными кровоизлияниями во внутренних органах, признаками интоксикации и высокой смертностью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Устойчивость:</w:t>
      </w:r>
      <w:r>
        <w:rPr>
          <w:sz w:val="18"/>
          <w:szCs w:val="18"/>
        </w:rPr>
        <w:t xml:space="preserve"> Вирус является достаточно устойчивым к физическим и к химическим факторам, он может сохраняться в трупах свиней до десяти недель, в фекалиях, мясе от больных животных, копченой колбасе, в навозе – до шести месяцев, в почве –  от 4 до 6 месяцев, в замороженных тушах – до 10 лет. Солнечные лучи убивают вирус за 12 часов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Эпизоотология: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 xml:space="preserve">К болезни восприимчивы дикие и домашние свиньи всех пород и возрастов. Заражение происходит алиментарным путем, при контакте с инфицированными животными, в том числе и с дикими кабанами, у которых заболевание может протекать бессимптомно. Часто вирус заносится с инфицированными кормами, необеззараженными продуктами убоя больных свиней, транспортом, предметами ухода за животными. 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Лечение: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Не разработано.</w:t>
      </w:r>
    </w:p>
    <w:p>
      <w:pPr>
        <w:pStyle w:val="Normal"/>
        <w:spacing w:lineRule="exact" w:line="180"/>
        <w:ind w:firstLine="180"/>
        <w:jc w:val="both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Меры профилактики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виду высокой степени опасности болезни и способности быстро распространяться меры профилактики направлены на недопущение заноса вируса в благополучные хозяйства. Основные меры:</w:t>
      </w:r>
    </w:p>
    <w:p>
      <w:pPr>
        <w:pStyle w:val="Normal"/>
        <w:numPr>
          <w:ilvl w:val="0"/>
          <w:numId w:val="2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ограждения фермы;</w:t>
      </w:r>
    </w:p>
    <w:p>
      <w:pPr>
        <w:pStyle w:val="Normal"/>
        <w:numPr>
          <w:ilvl w:val="0"/>
          <w:numId w:val="2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соблюдение пропускного режима;</w:t>
      </w:r>
    </w:p>
    <w:p>
      <w:pPr>
        <w:pStyle w:val="Normal"/>
        <w:numPr>
          <w:ilvl w:val="0"/>
          <w:numId w:val="2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дезбарьера;</w:t>
      </w:r>
    </w:p>
    <w:p>
      <w:pPr>
        <w:pStyle w:val="Normal"/>
        <w:numPr>
          <w:ilvl w:val="0"/>
          <w:numId w:val="2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обязательная термическая обработка пищевых отходов перед скармливанием;</w:t>
      </w:r>
    </w:p>
    <w:p>
      <w:pPr>
        <w:pStyle w:val="Normal"/>
        <w:numPr>
          <w:ilvl w:val="0"/>
          <w:numId w:val="2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дезосредств;</w:t>
      </w:r>
    </w:p>
    <w:p>
      <w:pPr>
        <w:pStyle w:val="Normal"/>
        <w:numPr>
          <w:ilvl w:val="0"/>
          <w:numId w:val="2"/>
        </w:numPr>
        <w:spacing w:lineRule="exact" w:line="180"/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при подозрении на заболевание немедленно сообщать в территориальную государственную ветеринарную службу</w:t>
      </w:r>
    </w:p>
    <w:p>
      <w:pPr>
        <w:pStyle w:val="Normal"/>
        <w:spacing w:lineRule="exact" w:line="180"/>
        <w:ind w:firstLine="180"/>
        <w:jc w:val="both"/>
        <w:rPr>
          <w:sz w:val="18"/>
          <w:szCs w:val="18"/>
        </w:rPr>
      </w:pPr>
      <w:r>
        <w:rPr>
          <w:b/>
          <w:color w:val="FF0000"/>
          <w:sz w:val="18"/>
          <w:szCs w:val="18"/>
        </w:rPr>
        <w:t>При возникновении АЧС всех свиней неблагополучного населенного пункта убивают</w:t>
      </w:r>
      <w:r>
        <w:rPr>
          <w:sz w:val="18"/>
          <w:szCs w:val="18"/>
        </w:rPr>
        <w:t xml:space="preserve">, трупы уничтожают, свинарники и инвентарь в крупных хозяйствах дезинфицируют, </w:t>
      </w:r>
      <w:r>
        <w:rPr>
          <w:b/>
          <w:color w:val="FF0000"/>
          <w:sz w:val="18"/>
          <w:szCs w:val="18"/>
        </w:rPr>
        <w:t>мелкие товарные фермы уничтожают путем сжигания</w:t>
      </w:r>
      <w:r>
        <w:rPr>
          <w:sz w:val="18"/>
          <w:szCs w:val="18"/>
        </w:rPr>
        <w:t xml:space="preserve"> с последующей дезинфекцией территории. Восстановление животноводческих помещений и ввоз здорового поголовья допускается через двенадцать месяцев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АМЯТКА НАСЕЛЕНИЮ</w:t>
        <w:br/>
        <w:t>по профилактике африканской чумы свиней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exact" w:line="180"/>
        <w:ind w:firstLine="180"/>
        <w:jc w:val="both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Африканская чума свиней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АЧС), африканская лихорадка, восточно-африканская чума, болезнь Монтгомери: высококонтагиозная вирусная, остро протекающая септическая болезнь свиней, с высокой лихорадкой, цианозом кожи, обширными кровоизлияниями во внутренних органах, признаками интоксикации и высокой смертностью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Устойчивость:</w:t>
      </w:r>
      <w:r>
        <w:rPr>
          <w:sz w:val="18"/>
          <w:szCs w:val="18"/>
        </w:rPr>
        <w:t xml:space="preserve"> Вирус является достаточно устойчивым к физическим и к химическим факторам, он может сохраняться в трупах свиней до десяти недель, в фекалиях, мясе от больных животных, копченой колбасе, в навозе – до шести месяцев, в почве –  от 4 до 6 месяцев, в замороженных тушах – до 10 лет. Солнечные лучи убивают вирус за 12 часов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Эпизоотология:</w:t>
      </w:r>
      <w:r>
        <w:rPr>
          <w:sz w:val="18"/>
          <w:szCs w:val="18"/>
        </w:rPr>
        <w:t xml:space="preserve"> К болезни в естественных условиях восприимчивы дикие и домашние свиньи всех пород и возрастов. Заражение происходит алиментарным путем, при контакте с инфицированными животными, в том числе и с дикими кабанами, у которых заболевание может протекать бессимптомно. Часто вирус заносится с инфицированными кормами, необеззараженными продуктами убоя больных свиней, транспортом, предметами ухода за животными. 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Лечение:</w:t>
      </w:r>
      <w:r>
        <w:rPr>
          <w:sz w:val="18"/>
          <w:szCs w:val="18"/>
        </w:rPr>
        <w:t xml:space="preserve"> Не разработано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Меры профилактики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виду высокой степени опасности болезни и способности быстро распространяться меры профилактики направлены на недопущение заноса вируса в благополучные хозяйства. Основные меры: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ограждения фермы;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соблюдение пропускного режима;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дезбарьера;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обязательная термическая обработка пищевых отходов перед скармливанием;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дезосредств;</w:t>
      </w:r>
    </w:p>
    <w:p>
      <w:pPr>
        <w:pStyle w:val="Normal"/>
        <w:numPr>
          <w:ilvl w:val="0"/>
          <w:numId w:val="1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при подозрении на заболевание немедленно сообщать в территориальную государственную ветеринарную службу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FF0000"/>
          <w:sz w:val="18"/>
          <w:szCs w:val="18"/>
        </w:rPr>
        <w:t>При возникновении АЧС всех свиней неблагополучного населенного пункта убивают</w:t>
      </w:r>
      <w:r>
        <w:rPr>
          <w:sz w:val="18"/>
          <w:szCs w:val="18"/>
        </w:rPr>
        <w:t xml:space="preserve">, трупы уничтожают, свинарники и инвентарь в крупных хозяйствах дезинфицируют, </w:t>
      </w:r>
      <w:r>
        <w:rPr>
          <w:b/>
          <w:color w:val="FF0000"/>
          <w:sz w:val="18"/>
          <w:szCs w:val="18"/>
        </w:rPr>
        <w:t>мелкие товарные фермы уничтожают путем сжигания</w:t>
      </w:r>
      <w:r>
        <w:rPr>
          <w:sz w:val="18"/>
          <w:szCs w:val="18"/>
        </w:rPr>
        <w:t xml:space="preserve"> с последующей дезинфекцией территории. Восстановление животноводческих помещений и ввоз здорового поголовья допускается через двенадцать месяцев.</w:t>
      </w:r>
    </w:p>
    <w:p>
      <w:pPr>
        <w:pStyle w:val="Style15"/>
        <w:spacing w:lineRule="exact" w:line="180" w:before="0" w:after="0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АМЯТКА НАСЕЛЕНИЮ</w:t>
        <w:br/>
        <w:t>по профилактике африканской чумы свиней</w:t>
      </w:r>
    </w:p>
    <w:p>
      <w:pPr>
        <w:pStyle w:val="Normal"/>
        <w:spacing w:lineRule="exact" w:line="18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exact" w:line="180"/>
        <w:ind w:firstLine="180"/>
        <w:jc w:val="both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Африканская чума свиней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АЧС), африканская лихорадка, восточно-африканская чума, болезнь Монтгомери: высококонтагиозная вирусная, остро протекающая септическая болезнь свиней, с высокой лихорадкой, цианозом кожи, обширными кровоизлияниями во внутренних органах, признаками интоксикации и высокой смертностью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Устойчивость:</w:t>
      </w:r>
      <w:r>
        <w:rPr>
          <w:sz w:val="18"/>
          <w:szCs w:val="18"/>
        </w:rPr>
        <w:t xml:space="preserve"> Вирус является достаточно устойчивым к физическим и к химическим факторам, он может сохраняться в трупах свиней до десяти недель, в фекалиях, мясе от больных животных, копченой колбасе, в навозе – до шести месяцев, в почве –  от 4 до 6 месяцев, в замороженных тушах – до 10 лет. Солнечные лучи убивают вирус за 12 часов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Эпизоотология:</w:t>
      </w:r>
      <w:r>
        <w:rPr>
          <w:sz w:val="18"/>
          <w:szCs w:val="18"/>
        </w:rPr>
        <w:t xml:space="preserve"> К болезни восприимчивы дикие и домашние свиньи всех пород и возрастов. Заражение происходит алиментарным путем, при контакте с инфицированными животными, в том числе и с дикими кабанами, у которых заболевание может протекать бессимптомно. Часто вирус заносится с инфицированными кормами, необеззараженными продуктами убоя больных свиней, транспортом, предметами ухода за животными. 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Лечение:</w:t>
      </w:r>
      <w:r>
        <w:rPr>
          <w:sz w:val="18"/>
          <w:szCs w:val="18"/>
        </w:rPr>
        <w:t xml:space="preserve"> Не разработано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Меры профилактики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виду высокой степени опасности болезни и способности быстро распространяться меры профилактики направлены на недопущение заноса вируса в благополучные хозяйства. Основные меры: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ограждения фермы;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соблюдение пропускного режима;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дезбарьера;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обязательная термическая обработка пищевых отходов перед скармливанием;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дезосредств;</w:t>
      </w:r>
    </w:p>
    <w:p>
      <w:pPr>
        <w:pStyle w:val="Normal"/>
        <w:numPr>
          <w:ilvl w:val="0"/>
          <w:numId w:val="4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при подозрении на заболевание немедленно сообщать в территориальную государственную ветеринарную службу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FF0000"/>
          <w:sz w:val="18"/>
          <w:szCs w:val="18"/>
        </w:rPr>
        <w:t>При возникновении АЧС всех свиней неблагополучного населенного пункта убивают</w:t>
      </w:r>
      <w:r>
        <w:rPr>
          <w:sz w:val="18"/>
          <w:szCs w:val="18"/>
        </w:rPr>
        <w:t xml:space="preserve">, трупы уничтожают, свинарники и инвентарь в крупных хозяйствах дезинфицируют, </w:t>
      </w:r>
      <w:r>
        <w:rPr>
          <w:b/>
          <w:color w:val="FF0000"/>
          <w:sz w:val="18"/>
          <w:szCs w:val="18"/>
        </w:rPr>
        <w:t>мелкие товарные фермы уничтожают путем сжигания</w:t>
      </w:r>
      <w:r>
        <w:rPr>
          <w:sz w:val="18"/>
          <w:szCs w:val="18"/>
        </w:rPr>
        <w:t xml:space="preserve"> с последующей дезинфекцией территории. Восстановление животноводческих помещений и ввоз здорового поголовья допускается через двенадцать месяцев.</w:t>
      </w:r>
    </w:p>
    <w:p>
      <w:pPr>
        <w:pStyle w:val="Style15"/>
        <w:spacing w:lineRule="exact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18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ПАМЯТКА НАСЕЛЕНИЮ</w:t>
        <w:br/>
        <w:t>по профилактике африканской чумы свиней</w:t>
      </w:r>
    </w:p>
    <w:p>
      <w:pPr>
        <w:pStyle w:val="Normal"/>
        <w:spacing w:lineRule="exact" w:line="18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exact" w:line="180"/>
        <w:ind w:firstLine="180"/>
        <w:jc w:val="both"/>
        <w:rPr>
          <w:sz w:val="18"/>
          <w:szCs w:val="18"/>
        </w:rPr>
      </w:pPr>
      <w:r>
        <w:rPr>
          <w:b/>
          <w:color w:val="0000FF"/>
          <w:sz w:val="18"/>
          <w:szCs w:val="18"/>
        </w:rPr>
        <w:t>Африканская чума свиней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АЧС), африканская лихорадка, восточно-африканская чума, болезнь Монтгомери: высококонтагиозная вирусная, остро протекающая септическая болезнь свиней, с высокой лихорадкой, цианозом кожи, обширными кровоизлияниями во внутренних органах, признаками интоксикации и высокой смертностью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Устойчивость:</w:t>
      </w:r>
      <w:r>
        <w:rPr>
          <w:sz w:val="18"/>
          <w:szCs w:val="18"/>
        </w:rPr>
        <w:t xml:space="preserve"> Вирус является достаточно устойчивым к физическим и к химическим факторам, он может сохраняться в трупах свиней до десяти недель, в фекалиях, мясе от больных животных, копченой колбасе, в навозе – до шести месяцев, в почве –  от 4 до 6 месяцев, в замороженных тушах – до 10 лет. Солнечные лучи убивают вирус за 12 часов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Эпизоотология:</w:t>
      </w:r>
      <w:r>
        <w:rPr>
          <w:sz w:val="18"/>
          <w:szCs w:val="18"/>
        </w:rPr>
        <w:t xml:space="preserve"> К болезни в естественных условиях восприимчивы дикие и домашние свиньи всех пород и возрастов. Заражение происходит алиментарным путем, при контакте с инфицированными животными, в том числе и с дикими кабанами, у которых заболевание может протекать бессимптомно. Часто вирус заносится с инфицированными кормами, необеззараженными продуктами убоя больных свиней, транспортом, предметами ухода за животными. 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Лечение:</w:t>
      </w:r>
      <w:r>
        <w:rPr>
          <w:sz w:val="18"/>
          <w:szCs w:val="18"/>
        </w:rPr>
        <w:t xml:space="preserve"> Не разработано.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0000FF"/>
          <w:sz w:val="18"/>
          <w:szCs w:val="18"/>
        </w:rPr>
        <w:t>Меры профилактики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виду высокой степени опасности болезни и способности быстро распространяться меры профилактики направлены на недопущение заноса вируса в благополучные хозяйства. Основные меры: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ограждения фермы;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соблюдение пропускного режима;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дезбарьера;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обязательная термическая обработка пищевых отходов перед скармливанием;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наличие дезосредств;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  <w:t>при подозрении на заболевание немедленно сообщать в территориальную государственную ветеринарную службу</w:t>
      </w:r>
    </w:p>
    <w:p>
      <w:pPr>
        <w:pStyle w:val="Normal"/>
        <w:spacing w:lineRule="exact" w:line="180"/>
        <w:ind w:firstLine="180"/>
        <w:jc w:val="both"/>
        <w:rPr/>
      </w:pPr>
      <w:r>
        <w:rPr>
          <w:b/>
          <w:color w:val="FF0000"/>
          <w:sz w:val="18"/>
          <w:szCs w:val="18"/>
        </w:rPr>
        <w:t>При возникновении АЧС всех свиней неблагополучного населенного пункта убивают</w:t>
      </w:r>
      <w:r>
        <w:rPr>
          <w:sz w:val="18"/>
          <w:szCs w:val="18"/>
        </w:rPr>
        <w:t xml:space="preserve">, трупы уничтожают, свинарники и инвентарь в крупных хозяйствах дезинфицируют, </w:t>
      </w:r>
      <w:r>
        <w:rPr>
          <w:b/>
          <w:color w:val="FF0000"/>
          <w:sz w:val="18"/>
          <w:szCs w:val="18"/>
        </w:rPr>
        <w:t>мелкие товарные фермы уничтожают путем сжигания</w:t>
      </w:r>
      <w:r>
        <w:rPr>
          <w:sz w:val="18"/>
          <w:szCs w:val="18"/>
        </w:rPr>
        <w:t xml:space="preserve"> с последующей дезинфекцией территории. Восстановление животноводческих помещений и ввоз здорового поголовья допускается через двенадцать месяцев.</w:t>
      </w:r>
    </w:p>
    <w:sectPr>
      <w:type w:val="nextPage"/>
      <w:pgSz w:w="11906" w:h="16838"/>
      <w:pgMar w:left="340" w:right="340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9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39:00Z</dcterms:created>
  <dc:creator>Маркаланина Елена Владимировна</dc:creator>
  <dc:description/>
  <cp:keywords/>
  <dc:language>en-US</dc:language>
  <cp:lastModifiedBy>Маркаланина Елена Владимировна</cp:lastModifiedBy>
  <cp:lastPrinted>2011-07-15T14:12:00Z</cp:lastPrinted>
  <dcterms:modified xsi:type="dcterms:W3CDTF">2011-07-15T08:13:00Z</dcterms:modified>
  <cp:revision>3</cp:revision>
  <dc:subject/>
  <dc:title>ПАМЯТКА НАСЕЛЕНИЮ</dc:title>
</cp:coreProperties>
</file>