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172720</wp:posOffset>
            </wp:positionV>
            <wp:extent cx="586740" cy="714375"/>
            <wp:effectExtent l="0" t="0" r="0" b="0"/>
            <wp:wrapTight wrapText="bothSides">
              <wp:wrapPolygon edited="0">
                <wp:start x="-699" y="0"/>
                <wp:lineTo x="-699" y="21310"/>
                <wp:lineTo x="21738" y="21310"/>
                <wp:lineTo x="21738" y="0"/>
                <wp:lineTo x="-69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0"/>
          <w:szCs w:val="28"/>
        </w:rPr>
      </w:pPr>
      <w:r>
        <w:rPr>
          <w:rFonts w:cs="Pragmatica;Times New Roman" w:ascii="Pragmatica;Times New Roman" w:hAnsi="Pragmatica;Times New Roman"/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КОМИТЕТ КУЛЬТУРЫ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.09.2016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риказ комитета культуры от 25.05.2015 № 71 «Об утверждении ведомственного перечня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9.2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исьмом Министерства финансов Российской Федерации от 13 июля 2016 года № 02-01-07/41045,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ями администрации города Нефтеюганска: от 24.09.2013 № 102-нп «О порядке осуществления функций и полномочий учредителя муниципальных учреждений города Нефтеюганска», от 30.04.2015 № 38-нп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города Нефтеюганска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каз комитета культуры от 25.05.2015 № 71 «Об утверждении ведомственного перечня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» (с изменениями от 01.09.2016 № 113) следующие изменения: приложение к приказу</w:t>
      </w:r>
      <w:r>
        <w:rPr/>
        <w:t xml:space="preserve"> «</w:t>
      </w:r>
      <w:r>
        <w:rPr>
          <w:sz w:val="28"/>
          <w:szCs w:val="28"/>
        </w:rPr>
        <w:t>Ведомственный перечень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 муниципальными учреждениями» изложить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уководителям муниципальных бюджетных и автономных учреждений, подведомственных комитету культуры, обеспечить принятие утвержденного Ведомственного перечня к руководству и исполнению с 01.01.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приказа возложить на заместителя председателя комитета культуры Н.Н. Полив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    Л.Ю. Ташк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 комитета культуры 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иказ комитета культуры от 25.05.2015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ведомственного перечня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Н.А. Низ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Н.В. 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Л.А. Вощат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каз разработан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>заместителем председателя комитета культуры Н.Н.Поливенко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7 63 24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Примечание (замечания):</w:t>
        <w:tab/>
        <w:t xml:space="preserve">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4.Рассылка: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 ДО «Детская школа искусств»</w:t>
      </w:r>
    </w:p>
    <w:p>
      <w:pPr>
        <w:pStyle w:val="Normal"/>
        <w:rPr/>
      </w:pPr>
      <w:r>
        <w:rPr>
          <w:sz w:val="28"/>
          <w:szCs w:val="24"/>
        </w:rPr>
        <w:t>МБУ ДО «Детская музыкальная школа им. В.В.Андреев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«Культурно-досуговый комплекс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«Центр национальных культур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Театр кукол «Волшебная флейт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НГ МАУК «Историко-художественный музейный комплекс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«Городская библиотек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620" w:hanging="0"/>
        <w:rPr/>
      </w:pPr>
      <w:r>
        <w:rPr/>
        <w:t>Приложение к приказу</w:t>
      </w:r>
    </w:p>
    <w:p>
      <w:pPr>
        <w:pStyle w:val="Normal"/>
        <w:widowControl w:val="false"/>
        <w:autoSpaceDE w:val="false"/>
        <w:ind w:left="10620" w:hanging="0"/>
        <w:rPr/>
      </w:pPr>
      <w:r>
        <w:rPr/>
        <w:t xml:space="preserve">комитета культуры </w:t>
      </w:r>
    </w:p>
    <w:p>
      <w:pPr>
        <w:pStyle w:val="Normal"/>
        <w:widowControl w:val="false"/>
        <w:autoSpaceDE w:val="false"/>
        <w:ind w:left="10620" w:hanging="0"/>
        <w:rPr/>
      </w:pPr>
      <w:r>
        <w:rPr/>
        <w:t>от «_____»_________________№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муниципальных услуг (работ), оказываемых (выполняемых) муниципальными учреждениями, находящимися в вед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а культуры администрации города Нефтеюганска муниципальными учреждениями </w:t>
      </w:r>
    </w:p>
    <w:p>
      <w:pPr>
        <w:pStyle w:val="Normal"/>
        <w:widowControl w:val="false"/>
        <w:tabs>
          <w:tab w:val="clear" w:pos="708"/>
          <w:tab w:val="left" w:pos="79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1418"/>
        <w:gridCol w:w="992"/>
        <w:gridCol w:w="1276"/>
        <w:gridCol w:w="1276"/>
        <w:gridCol w:w="1417"/>
        <w:gridCol w:w="1418"/>
        <w:gridCol w:w="1275"/>
        <w:gridCol w:w="1276"/>
        <w:gridCol w:w="1559"/>
        <w:gridCol w:w="1134"/>
      </w:tblGrid>
      <w:tr>
        <w:trPr>
          <w:trHeight w:val="2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услуги или работы с указанием кода ОКВЭ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БС с указанием кода в соответствии с реестром участников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учреждения с указанием кода в соответствии с реестром участников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й услуги или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деятельности муниципального учрежд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тегория потребителей муниципальной услуги или работ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объема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 показателя качества муниципальной услуги (работы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ность муниципальной услуги (работы)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ы нормативных правовых актов, являющихся основанием для вклю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естровый номер</w:t>
            </w:r>
          </w:p>
        </w:tc>
      </w:tr>
      <w:tr>
        <w:trPr>
          <w:trHeight w:val="21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, услуг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стацион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1000000000002000103</w:t>
            </w:r>
          </w:p>
        </w:tc>
      </w:tr>
      <w:tr>
        <w:trPr>
          <w:trHeight w:val="2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, услуг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1000000000001001103</w:t>
            </w:r>
          </w:p>
        </w:tc>
      </w:tr>
      <w:tr>
        <w:trPr>
          <w:trHeight w:val="2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, работ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3100000000000008104</w:t>
            </w:r>
          </w:p>
        </w:tc>
      </w:tr>
      <w:tr>
        <w:trPr>
          <w:trHeight w:val="18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, работ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4100000000000007102</w:t>
            </w:r>
          </w:p>
        </w:tc>
      </w:tr>
      <w:tr>
        <w:trPr>
          <w:trHeight w:val="2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, 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1000300100002007104</w:t>
            </w:r>
          </w:p>
        </w:tc>
      </w:tr>
      <w:tr>
        <w:trPr>
          <w:trHeight w:val="2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, 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2000300100002003101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, 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, 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7001000300200002005104 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, 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, 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2000300200002001101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стацион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форма (многонаселенная пьеса, из двух и более акт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1000300100001008104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стацион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форма (многонаселенная пьеса, из двух и более акт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2000300100001004101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спектакль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, 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1000500100002005104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спектакль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, 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2000500100002001101</w:t>
            </w:r>
          </w:p>
        </w:tc>
      </w:tr>
      <w:tr>
        <w:trPr>
          <w:trHeight w:val="3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спектакль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1000500200002003104</w:t>
            </w:r>
          </w:p>
        </w:tc>
      </w:tr>
      <w:tr>
        <w:trPr>
          <w:trHeight w:val="3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спектакль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2000500200002009101</w:t>
            </w:r>
          </w:p>
        </w:tc>
      </w:tr>
      <w:tr>
        <w:trPr>
          <w:trHeight w:val="19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пектаклей, работа, 92.3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а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форма (многонаселенная пьеса, из двух и более акт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постановок (Единица), постано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4100300000001005102</w:t>
            </w:r>
          </w:p>
        </w:tc>
      </w:tr>
      <w:tr>
        <w:trPr>
          <w:trHeight w:val="17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пектаклей, работа, 92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постановок (Единица), постано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4100300000002004102</w:t>
            </w:r>
          </w:p>
        </w:tc>
      </w:tr>
      <w:tr>
        <w:trPr>
          <w:trHeight w:val="1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пектаклей, работа, 92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кольный спектак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новых (капитально-возобновленных) постановок (Единица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4100500000002002102</w:t>
            </w:r>
          </w:p>
        </w:tc>
      </w:tr>
      <w:tr>
        <w:trPr>
          <w:trHeight w:val="24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, услуга, 92.5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, количество выста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7016000000000001006103</w:t>
            </w:r>
          </w:p>
        </w:tc>
      </w:tr>
      <w:tr>
        <w:trPr>
          <w:trHeight w:val="28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, услуга, 92.5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стацион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, количество выста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6000000000002004100</w:t>
            </w:r>
          </w:p>
        </w:tc>
      </w:tr>
      <w:tr>
        <w:trPr>
          <w:trHeight w:val="21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экспозиций (выставок) музеев, организация выездных выставок, работа, 92.5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экспозиций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47100000000001007101</w:t>
            </w:r>
          </w:p>
        </w:tc>
      </w:tr>
      <w:tr>
        <w:trPr>
          <w:trHeight w:val="2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кспозиций (выставок) музеев, организация выездных выставок, работа, 92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городское муниципальное автономное учреждение культуры «</w:t>
            </w:r>
            <w:r>
              <w:rPr>
                <w:color w:val="000000"/>
              </w:rPr>
              <w:t>Историко-художественный музейный комплекс</w:t>
            </w:r>
            <w:r>
              <w:rPr/>
              <w:t>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стацио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спозиц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ФЗ Федеральный закон «О Музейном фонде Российской Федерации и о музеях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47100000000002006101</w:t>
            </w:r>
          </w:p>
        </w:tc>
      </w:tr>
      <w:tr>
        <w:trPr>
          <w:trHeight w:val="28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музейных предметов, музейных коллекций, работа, 92.52;</w:t>
            </w:r>
          </w:p>
          <w:p>
            <w:pPr>
              <w:pStyle w:val="Normal"/>
              <w:rPr/>
            </w:pPr>
            <w:r>
              <w:rPr/>
              <w:t xml:space="preserve">92.5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дме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7100000000000004102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2000100100000000106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, 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3000100100000006103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концертов и концертных программ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002000100200000008106 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концертов и концертных программ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063000100200000004103 </w:t>
            </w:r>
          </w:p>
        </w:tc>
      </w:tr>
      <w:tr>
        <w:trPr>
          <w:trHeight w:val="36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, стацион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7002000300100000008106 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, стацион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зрителей (Человек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7063000300100000004103 </w:t>
            </w:r>
          </w:p>
        </w:tc>
      </w:tr>
      <w:tr>
        <w:trPr>
          <w:trHeight w:val="3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2000300200000006106</w:t>
            </w:r>
          </w:p>
        </w:tc>
      </w:tr>
      <w:tr>
        <w:trPr>
          <w:trHeight w:val="1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3000300200000002103</w:t>
            </w:r>
          </w:p>
        </w:tc>
      </w:tr>
      <w:tr>
        <w:trPr>
          <w:trHeight w:val="1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концертов и концертных программ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, стацион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2000800100000003106</w:t>
            </w:r>
          </w:p>
        </w:tc>
      </w:tr>
      <w:tr>
        <w:trPr>
          <w:trHeight w:val="3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концертов и концертных программ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, количество публичных выступлений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3000800100000009103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2000800200000001106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63000800200000007103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, работ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новых (капитально-возобновленных) концертов (Единица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10010000000000710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, работа, 92.31.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новых (капитально-возобновленных) концертов (Единица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100300000000005102</w:t>
            </w:r>
          </w:p>
        </w:tc>
      </w:tr>
      <w:tr>
        <w:trPr>
          <w:trHeight w:val="3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, работ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новых (капитально-возобновленных) концертов (Единица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ов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100800000000000102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, услуга, 92.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, физические лица, 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 (Единица), число участников (Челове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астников клубных формирований, ставших победителями и призерами всероссийских, международных, окружных мероприятий 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Основы законодательства Российской Федерации о культу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55000000000000009100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, услуга, 92.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, физические лица,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 (Единица), число участников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ников клубных формирований, ставших победителями и призерами всероссийских, международных, окружных мероприятий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т 09.10.1992 3612-1 Основы законодательства Российской Федерации 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57000000000000007100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формирований самодеятельного народного творчества, работ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51, 92.52, 92.72, 92.33, 92.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 (Единица), число участников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5100000000000004103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, работа, 92.31.00;92.5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1100000000000008103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методические (семинар, конференц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0000300000000000103</w:t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, 92.51, 9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методические (семинар, конферен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59000300000000002103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культурно-массовые (иные зрелищные меропри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0000100000000002103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, услуг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31, 92.51, 9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культурно-массовые (иные зрелищные меропри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59000100000000004103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творческие (фестиваль, выставка, конкурс, смотр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0000200000000001103</w:t>
            </w:r>
          </w:p>
        </w:tc>
      </w:tr>
      <w:tr>
        <w:trPr>
          <w:trHeight w:val="1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, 92.51, 92.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творческие (фестиваль, выставка, конкурс, смотр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59000200000000003103</w:t>
            </w:r>
          </w:p>
        </w:tc>
      </w:tr>
      <w:tr>
        <w:trPr>
          <w:trHeight w:val="1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Центр национальных культур», 2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мастер-клас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10000600000000007103</w:t>
            </w:r>
          </w:p>
        </w:tc>
      </w:tr>
      <w:tr>
        <w:trPr>
          <w:trHeight w:val="1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, услуга, 92.31, 92.51, 92.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Центр национальных культур», 2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ероприятий - мастер-клас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ту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Единиц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Человеко-день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от 25.03.1999 329 «О государственной поддержке театрального искусства в Российской Федераци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от 09.10.1992 3612-1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59000600000000009101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отдыха детей и молодежи, услуг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7, 92.72, 55.21, 55.23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никулярное время с дневным пребыва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часов пребывания (человеко-час),</w:t>
            </w:r>
          </w:p>
          <w:p>
            <w:pPr>
              <w:pStyle w:val="Normal"/>
              <w:rPr/>
            </w:pPr>
            <w:r>
              <w:rPr/>
              <w:t>Количество человек (человек),</w:t>
            </w:r>
          </w:p>
          <w:p>
            <w:pPr>
              <w:pStyle w:val="Normal"/>
              <w:rPr/>
            </w:pPr>
            <w:r>
              <w:rPr/>
              <w:t>Число человеко-дней пребывания (человеко-де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 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8000000000002005101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- духовые и удар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30100610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- декоративно-прикладное твор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901000100</w:t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- струн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201007100</w:t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музыкальный фолькло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701002100</w:t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народ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401005100</w:t>
            </w:r>
          </w:p>
        </w:tc>
      </w:tr>
      <w:tr>
        <w:trPr>
          <w:trHeight w:val="19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хореографическое твор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1101006100</w:t>
            </w:r>
          </w:p>
        </w:tc>
      </w:tr>
      <w:tr>
        <w:trPr>
          <w:trHeight w:val="48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живопис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801001100</w:t>
            </w:r>
          </w:p>
        </w:tc>
      </w:tr>
      <w:tr>
        <w:trPr>
          <w:trHeight w:val="48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искусство теат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1301004100</w:t>
            </w:r>
          </w:p>
        </w:tc>
      </w:tr>
      <w:tr>
        <w:trPr>
          <w:trHeight w:val="19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фортепиа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10100810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а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обучающиеся за исключением обучающихся с ограниченными возможностями здоровья (ОВЗ) и детей-инвали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– хоровое п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Д04000200300601003100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развивающих программ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тегория потребителей - дети-инвали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разовательной программы-адаптированная образовательная программа художествен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еловеко-часов (человеко-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Федеральный закон 131-фз «Об общих принципах организации местного самоуправления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Г42000500100401001100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развивающих программ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дополнительного образования «Детская музыкальная школа им. В.В. Андреева», 242, Муниципальное бюджетное учреждение дополнительного образования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бразовательной программы - образовательная программа художествен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еловеко-часов (человеко-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Федеральный закон 131-фз «Об общих принципах организации местного самоуправления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Г42001000300401000100</w:t>
            </w:r>
          </w:p>
        </w:tc>
      </w:tr>
    </w:tbl>
    <w:p>
      <w:pPr>
        <w:pStyle w:val="P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10:00Z</dcterms:created>
  <dc:creator>User</dc:creator>
  <dc:description/>
  <cp:keywords/>
  <dc:language>en-US</dc:language>
  <cp:lastModifiedBy>Voshatinskaya</cp:lastModifiedBy>
  <cp:lastPrinted>2015-10-08T11:00:00Z</cp:lastPrinted>
  <dcterms:modified xsi:type="dcterms:W3CDTF">2017-05-25T06:24:00Z</dcterms:modified>
  <cp:revision>3</cp:revision>
  <dc:subject/>
  <dc:title>АДМИНИСТРАЦИЯ</dc:title>
</cp:coreProperties>
</file>